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лгоритм подготовки доклада (сообщения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пределите тему, сформулируйте ее основную мысль. Уточните срок, к которому доклад (сообщение) должен быть подготовле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берите литературу по данному вопросу с помощью библиографических пособий, библиотечного каталога и других источников. Составьте план работы над докладом (сообщением), получите консультацию педагог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нимательно прочитайте источник, в котором наиболее полно раскрыта тема вашего доклада. Составьте план доклада на основе этого источ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зучите дополнительную литературу, сделайте выписки (на листах или карточках), размещая их по разделам пла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 забывайте обращаться к справочной литературе и правильно оформляйте выписки (</w:t>
      </w:r>
      <w:r>
        <w:rPr>
          <w:i/>
        </w:rPr>
        <w:t>см</w:t>
      </w:r>
      <w:r>
        <w:rPr/>
        <w:t>. алгоритм). По вопросам, которые вас затрудняют, обращайтесь за консультацией к педагог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готовьте окончательный текст доклада (сообщени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ступайте к оформлению выступл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ставьте подробный, развернутый план выступления, указывая в скобках фактический материал (порядковый номер выписки)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е забывайте ссылаться на используемые источники, тщательно аргументируйте свои выводы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ое выступление завершите краткими выводами, которые должны оставлять у слушателей четкое представление о том, в чем вы хотели их убеди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сколько раз «проговорите» текст дома. Проконтролируйте отведенное вам время</w:t>
      </w:r>
      <w:r>
        <w:rPr>
          <w:lang w:val="en-US"/>
        </w:rPr>
        <w:t>:</w:t>
      </w:r>
      <w:r>
        <w:rPr/>
        <w:t xml:space="preserve"> если его окажется меньше, чем занимает выступление, сократите его, оставив только самое важное и интересно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!   Нужно уважать слушателей, говорить внятно и толково, чтобы вас было интересно слушать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готовьте к своему выступлению наглядные пособия. Будьте готовы ответить на вопросы товарищей и защищать свою точку зр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!   Разница между докладом и сообщением – в характере переработки информаци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Доклад содержит развернутое изложение, освещает вопрос преимущественно в теоретическом аспекте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Сообщение предлагает описание факта, сюжета. Явления, причем довольно лаконичное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sectPr>
      <w:type w:val="nextPage"/>
      <w:pgSz w:w="11906" w:h="16838"/>
      <w:pgMar w:left="1134" w:right="1133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9:11:00Z</dcterms:created>
  <dc:creator>Настик</dc:creator>
  <dc:description/>
  <dc:language>en-US</dc:language>
  <cp:lastModifiedBy>Настик</cp:lastModifiedBy>
  <dcterms:modified xsi:type="dcterms:W3CDTF">2004-11-05T09:53:00Z</dcterms:modified>
  <cp:revision>1</cp:revision>
  <dc:subject/>
  <dc:title>Алгоритм подготовки доклада (сообщения)</dc:title>
</cp:coreProperties>
</file>