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лгоритм работы с дополнительными источниками информации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Изберите способ работы</w:t>
      </w:r>
      <w:r>
        <w:rPr>
          <w:b/>
          <w:lang w:val="en-US"/>
        </w:rPr>
        <w:t>:</w:t>
      </w:r>
      <w:r>
        <w:rPr>
          <w:b/>
        </w:rPr>
        <w:t xml:space="preserve"> просмотр, чтение, изучение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  </w:t>
      </w:r>
      <w:r>
        <w:rPr/>
        <w:t>Ознакомьтесь с данной книгой, статьей, монографией и т.п., просмотрите данные</w:t>
      </w:r>
      <w:r>
        <w:rPr>
          <w:lang w:val="en-US"/>
        </w:rPr>
        <w:t>:</w:t>
      </w:r>
      <w:r>
        <w:rPr/>
        <w:t xml:space="preserve"> аннотацию, предисловие, заключение, оглавление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  </w:t>
      </w:r>
      <w:r>
        <w:rPr/>
        <w:t>Ознакомьтесь с источником, определите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втора, соавторов, участвовавших в его подготовке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ремя и место создания текста (по его содержанию), как повлияли исторические условия на его созда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становите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сточники изучаемой информац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цель автора(ов) текс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Изучите и проанализируйте содержание текста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старайтесь понять, выделить его основные положе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делите мысленно содержание текста на ряд смысловых частей, выделите главные мысли каждой ча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 ходу изучения текста формулируйте главные мысли источника и записывайте их в виде тезисов или цитат, ключевых с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Раскройте значение источника и содержащейся в нем информации для современности, для каждого из на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Дайте обобщающую оценку данному источник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! </w:t>
      </w:r>
      <w:r>
        <w:rPr>
          <w:i/>
        </w:rPr>
        <w:t xml:space="preserve">   Чтение может быть сплошным или выборочным (читается только текст отдельных разделов, глав, параграфов).</w:t>
      </w:r>
    </w:p>
    <w:p>
      <w:pPr>
        <w:pStyle w:val="Normal"/>
        <w:spacing w:lineRule="auto" w:line="360"/>
        <w:ind w:left="60" w:hanging="0"/>
        <w:jc w:val="both"/>
        <w:rPr>
          <w:i/>
          <w:i/>
        </w:rPr>
      </w:pPr>
      <w:r>
        <w:rPr>
          <w:i/>
        </w:rPr>
        <w:t>Помните!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В ходе чтения используйте записи</w:t>
      </w:r>
      <w:r>
        <w:rPr>
          <w:i/>
          <w:lang w:val="en-US"/>
        </w:rPr>
        <w:t>:</w:t>
      </w:r>
      <w:r>
        <w:rPr>
          <w:i/>
        </w:rPr>
        <w:t xml:space="preserve"> цитаты, план, тезисы, план-конспек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Встретив незнакомое слово, обязательно найдите его значение в словаре, справочнике, энциклопедии или другом справочном изда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Работая с книгой, нужно активно мыслить – задавать себе вопросы и искать на них ответы.</w:t>
      </w:r>
    </w:p>
    <w:sectPr>
      <w:type w:val="nextPage"/>
      <w:pgSz w:w="11906" w:h="16838"/>
      <w:pgMar w:left="709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8:11:00Z</dcterms:created>
  <dc:creator>Настик</dc:creator>
  <dc:description/>
  <dc:language>en-US</dc:language>
  <cp:lastModifiedBy>Настик</cp:lastModifiedBy>
  <dcterms:modified xsi:type="dcterms:W3CDTF">2004-11-05T09:48:00Z</dcterms:modified>
  <cp:revision>1</cp:revision>
  <dc:subject/>
  <dc:title>Алгоритм работы с дополнительными источниками информации</dc:title>
</cp:coreProperties>
</file>