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лгоритм работы участника семинара</w:t>
      </w:r>
    </w:p>
    <w:p>
      <w:pPr>
        <w:pStyle w:val="Normal"/>
        <w:rPr/>
      </w:pPr>
      <w:r>
        <w:rPr/>
      </w:r>
    </w:p>
    <w:p>
      <w:pPr>
        <w:pStyle w:val="Subtitle"/>
        <w:numPr>
          <w:ilvl w:val="0"/>
          <w:numId w:val="2"/>
        </w:numPr>
        <w:spacing w:lineRule="auto" w:line="360"/>
        <w:jc w:val="both"/>
        <w:rPr/>
      </w:pPr>
      <w:r>
        <w:rPr/>
        <w:t>Этапы подготовки к семинарскому занятию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зьмите заранее план семинарского занятия и список необходимой литератур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дберите необходимую литературу, не откладывайте ее поиски и подготовку к семинару на последние дни перед занятие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читайте необходимый материал и сделайте выписки (на листках или карточках) из указанной литературы, указанного параграфа учебника, раздела хрестомат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 словарях, справочниках обязательно найдите значение новых и недостаточно точно известных вам сл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ботая с книгой, ищите материал по нужному вам вопросу в оглавлении, предметном или алфавитном указателе. Обращайте внимание на литературу, указанную в тексте и сноск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елая выписку, обязательно обозначьте фамилию, инициалы автора книги, название, год и место издания, номер страницы, название статьи в газете (журнале), его год издания и порядковый номе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верьте, на все ли вопросы плана семинара вы подготовили ответ. На полях конспекта выпишите возникшие у вас вопросы или подчеркните положения, которые кажутся вам спорными, для того чтобы обсудить их на семинар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Правила дискусс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Цель дискуссии – сообща искать истину. Эта форма коллективного поискового труда. В споре есть только одна победа – новые зна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мните, что каждый имеет такое же право высказывать свое мнение, как и в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Не бойтесь ошибаться, идти на риск. Без этого невозможно приобрести новые зна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авильно выделяйте предмет спора и четко его формулируйте. Вступайте в разговор, если ваша мысль не совпадает с мнением други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тноситесь с уважением к своему оппоненту</w:t>
      </w:r>
      <w:r>
        <w:rPr>
          <w:lang w:val="en-US"/>
        </w:rPr>
        <w:t>:</w:t>
      </w:r>
      <w:r>
        <w:rPr/>
        <w:t xml:space="preserve"> научитесь его слушать, старайтесь не перебивать. Не горячитесь, старайтесь сохранять спокойстви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!  </w:t>
      </w:r>
      <w:r>
        <w:rPr/>
        <w:t xml:space="preserve">  Не спешите признавать себя побежденным. Ничего не принимайте на веру без достаточного обоснования. Любую мысль рассматривайте только как гипотезу, подлежащую проверке, исследованию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Только в результате критического анализа, столкновения разных точек зрения можно прийти к тому или иному убеждению.</w:t>
      </w:r>
    </w:p>
    <w:sectPr>
      <w:type w:val="nextPage"/>
      <w:pgSz w:w="11906" w:h="16838"/>
      <w:pgMar w:left="851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9:30:00Z</dcterms:created>
  <dc:creator>Настик</dc:creator>
  <dc:description/>
  <dc:language>en-US</dc:language>
  <cp:lastModifiedBy>Настик</cp:lastModifiedBy>
  <cp:lastPrinted>2004-11-05T12:45:00Z</cp:lastPrinted>
  <dcterms:modified xsi:type="dcterms:W3CDTF">2004-11-05T09:45:00Z</dcterms:modified>
  <cp:revision>1</cp:revision>
  <dc:subject/>
  <dc:title>Алгоритм работы участника семинара</dc:title>
</cp:coreProperties>
</file>