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лгоритм составления конспек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знакомьтесь с изучаемым материалом, выделите главное для понимания</w:t>
      </w:r>
      <w:r>
        <w:rPr>
          <w:lang w:val="en-US"/>
        </w:rPr>
        <w:t>; подразделите текст на основные смысловые части, выво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Составьте план-конспект</w:t>
      </w:r>
      <w:r>
        <w:rPr>
          <w:lang w:val="en-US"/>
        </w:rPr>
        <w:t>:</w:t>
      </w:r>
      <w:r>
        <w:rPr/>
        <w:t xml:space="preserve"> сформулируйте его пункты, подпункты, определите, что именно следует включить в план-конспект для раскрытия каждого из н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иболее существенные положения изучаемого материла (тезисы) последовательно и кратко изложите своими словами или приведите в виде цита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ключайте в конспект не только основные положения, но и обосновывающие их доводы, конкретные факты и примеры (без подробного описан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спект можно составлять в сокращенной форме, делая лишь ссылки на страницы конспектируемой работы</w:t>
      </w:r>
      <w:r>
        <w:rPr>
          <w:lang w:val="en-US"/>
        </w:rPr>
        <w:t>;</w:t>
      </w:r>
      <w:r>
        <w:rPr/>
        <w:t xml:space="preserve"> применять условные обозначения.</w:t>
      </w:r>
    </w:p>
    <w:p>
      <w:pPr>
        <w:pStyle w:val="TextBody"/>
        <w:rPr/>
      </w:pPr>
      <w:r>
        <w:rPr/>
        <w:t>Чтобы форма конспекта как можно более наглядно отражала его содержание, располагайте абзацы «ступеньками» (подобно пунктам и подпунктам плана), применяйте разнообразные способы выделения текста, используя карандаши, фломастеры, маркеры различного цве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  Восклицательным знаком отмечаются основные мысл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>?</w:t>
      </w:r>
      <w:r>
        <w:rPr>
          <w:b/>
          <w:i/>
        </w:rPr>
        <w:t xml:space="preserve">  Вопросительным – положения, непонятные или вызывающие сомнение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Выписки</w:t>
      </w:r>
      <w:r>
        <w:rPr/>
        <w:t xml:space="preserve"> – это необходимый материал, выписанный в тетрадь или на отдельные листки бумаги. При этом необходима ссылка на данные титульной страницы книги, с указанием номера страницы, откуда сделана выписка.</w:t>
      </w:r>
    </w:p>
    <w:p>
      <w:pPr>
        <w:pStyle w:val="TextBody"/>
        <w:rPr/>
      </w:pPr>
      <w:r>
        <w:rPr>
          <w:b/>
          <w:i/>
        </w:rPr>
        <w:t>Цитаты</w:t>
      </w:r>
      <w:r>
        <w:rPr/>
        <w:t xml:space="preserve"> – дословные, точно воспроизводящие текст выписки. Обязательно следует соблюдать правила записи прямой речи, а также точно указывать, откуда взята цитат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езисы</w:t>
      </w:r>
      <w:r>
        <w:rPr/>
        <w:t xml:space="preserve"> – последовательно изложенные основные положения работ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лан</w:t>
      </w:r>
      <w:r>
        <w:rPr/>
        <w:t xml:space="preserve"> – это перечень вопросов, рассматриваемых в изучаемом текст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Конспект</w:t>
      </w:r>
      <w:r>
        <w:rPr/>
        <w:t xml:space="preserve"> – синтезированная форма записи, т.к. она может включать в себя и план, и выписки, и тезис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8:56:00Z</dcterms:created>
  <dc:creator>Настик</dc:creator>
  <dc:description/>
  <dc:language>en-US</dc:language>
  <cp:lastModifiedBy>Настик</cp:lastModifiedBy>
  <dcterms:modified xsi:type="dcterms:W3CDTF">2004-11-05T09:51:00Z</dcterms:modified>
  <cp:revision>1</cp:revision>
  <dc:subject/>
  <dc:title>Алгоритм составления конспекта</dc:title>
</cp:coreProperties>
</file>