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лгоритм составления плана-конспекта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нимательно прочитайте название темы плана-конспе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знакомьтесь с изучаемым материалом, выделите главное для понимания</w:t>
      </w:r>
      <w:r>
        <w:rPr>
          <w:lang w:val="en-US"/>
        </w:rPr>
        <w:t>:</w:t>
      </w:r>
      <w:r>
        <w:rPr/>
        <w:t xml:space="preserve"> подразделите текст на основные смысловые части, выв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формулируйте кратко главную мысль каждой части в виде заголовка</w:t>
      </w:r>
      <w:r>
        <w:rPr>
          <w:lang w:val="en-US"/>
        </w:rPr>
        <w:t>;</w:t>
      </w:r>
      <w:r>
        <w:rPr/>
        <w:t xml:space="preserve"> выпишите все заголовки, нумеруя и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каждой части выделите факты, цифры, выводы, уточняющие главную мысль. Внутри каждой части кратко письменно процитируйте соответствующий текст источника, заключая его в кавыч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верьте проделанную работу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тражает ли план-конспект содержание темы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могает ли он усвоить материал, представить картину исторического события, понять и осмыслить причины этого события или явления, сделать выводы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сли возникает необходимость, исправьте, уточните заголов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!  Не выходите в плане-конспекте за рамки темы, но и не сужайте их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9:06:00Z</dcterms:created>
  <dc:creator>Настик</dc:creator>
  <dc:description/>
  <dc:language>en-US</dc:language>
  <cp:lastModifiedBy>Настик</cp:lastModifiedBy>
  <dcterms:modified xsi:type="dcterms:W3CDTF">2004-11-05T09:52:00Z</dcterms:modified>
  <cp:revision>1</cp:revision>
  <dc:subject/>
  <dc:title>Алгоритм составления плана-конспекта</dc:title>
</cp:coreProperties>
</file>