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крет нашей школ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Я хочу открыть секрет моей школы. Лицей №1, в котором я учусь, находится в городе Зеленодольске Республики Татарстан. Мой любимый город утопает в зелени и расположен на берегу великой реки Волга. Вокруг школы парковая зона, удобное место для учёбы и отдых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учусь в 3 классе, но класс мой необычный, это класс полного дня. Все мои одноклассники дружные, заботливые ребята, как родные братья и сёстры, потому что в школе мы вместе с утра и до вече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обеда мы получаем знания, углублённо занимаемся математикой, английским языком, татарским языком. А после обеда наступает самая благодатная пора, мы с головой уходим в творчество. Изостудия, «Умелые руки», вышивание, хореография, макраме, шахматы – и всё это, </w:t>
      </w:r>
      <w:r>
        <w:rPr>
          <w:b/>
          <w:sz w:val="28"/>
          <w:szCs w:val="28"/>
        </w:rPr>
        <w:t>наш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ы научились чувствовать прекрасное, научились работать руками. Теперь мы можем рисовать! Наши рисунки украшают фойе нашей школы. Мы танцуем! Являемся участниками каждого школьного, городского праздника. А какие ребята делают поделки, просто загляденье! И каждый из моих одноклассников – это Личность, которую видят в нашей школе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ного раз наш класс ездил в театр, в зоопарк, а скоро посетим Государственный музей республики и побываем в мастерской Деда Мороз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секрет состоит в том, что с нами наши лучшие учителя, которые любят нас и готовы отдать нам самое лучше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больше бы таких школ, как мой Лицей №1!  Приходите к нам и сами всё увидите!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48:00Z</dcterms:created>
  <dc:creator>User</dc:creator>
  <dc:description/>
  <cp:keywords/>
  <dc:language>en-US</dc:language>
  <cp:lastModifiedBy>User</cp:lastModifiedBy>
  <dcterms:modified xsi:type="dcterms:W3CDTF">2008-12-03T18:43:00Z</dcterms:modified>
  <cp:revision>3</cp:revision>
  <dc:subject/>
  <dc:title/>
</cp:coreProperties>
</file>