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Tahoma" w:hAnsi="Tahoma" w:cs="Tahoma"/>
          <w:b/>
          <w:b/>
          <w:bCs/>
          <w:color w:val="333333"/>
          <w:sz w:val="27"/>
          <w:szCs w:val="27"/>
        </w:rPr>
      </w:pPr>
      <w:r>
        <w:rPr>
          <w:rFonts w:cs="Tahoma" w:ascii="Tahoma" w:hAnsi="Tahoma"/>
          <w:b/>
          <w:bCs/>
          <w:color w:val="333333"/>
          <w:sz w:val="27"/>
          <w:szCs w:val="27"/>
        </w:rPr>
        <w:t>Итоги межмуниципального этапа фестиваля "Звёзды Балтики". г. Балтийск. 17 апреля.</w:t>
      </w:r>
    </w:p>
    <w:p>
      <w:pPr>
        <w:pStyle w:val="Style16"/>
        <w:rPr>
          <w:rFonts w:ascii="Tahoma" w:hAnsi="Tahoma" w:cs="Tahoma"/>
          <w:b/>
          <w:b/>
          <w:bCs/>
          <w:color w:val="333333"/>
          <w:sz w:val="27"/>
          <w:szCs w:val="27"/>
        </w:rPr>
      </w:pPr>
      <w:r>
        <w:rPr>
          <w:rFonts w:cs="Tahoma" w:ascii="Tahoma" w:hAnsi="Tahoma"/>
          <w:b/>
          <w:bCs/>
          <w:color w:val="333333"/>
          <w:sz w:val="27"/>
          <w:szCs w:val="27"/>
        </w:rPr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333333"/>
          <w:sz w:val="27"/>
          <w:szCs w:val="27"/>
        </w:rPr>
        <w:t>Номинация «Академическая музыка»</w:t>
      </w:r>
    </w:p>
    <w:p>
      <w:pPr>
        <w:pStyle w:val="Style16"/>
        <w:rPr/>
      </w:pPr>
      <w:r>
        <w:rPr>
          <w:rFonts w:cs="Tahoma" w:ascii="Tahoma" w:hAnsi="Tahoma"/>
          <w:color w:val="333333"/>
          <w:sz w:val="19"/>
          <w:szCs w:val="19"/>
        </w:rPr>
        <w:br/>
      </w:r>
      <w:r>
        <w:rPr>
          <w:rFonts w:cs="Tahoma" w:ascii="Tahoma" w:hAnsi="Tahoma"/>
          <w:color w:val="333333"/>
          <w:sz w:val="19"/>
          <w:szCs w:val="19"/>
          <w:lang w:val="en-US" w:eastAsia="en-US"/>
        </w:rPr>
        <w:drawing>
          <wp:inline distT="0" distB="0" distL="0" distR="0">
            <wp:extent cx="2855595" cy="200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sz w:val="19"/>
          <w:szCs w:val="19"/>
        </w:rPr>
        <w:t>Хоры- 7-10  лет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I место- хор «Мечта» МОУДОД ДШИ им.Баха  г.Балтийска. Художественный руководитель - Ведищева Ольга Владимировна, концертмейстер –Гафарова Жанна Сергее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Солисты- 11-13 лет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 место - Гуртовая  Маша МОУ СОШ №5 МО «Светловский городской округ». Художественный руководитель –Гекало Людмила  Александро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Солисты- 14-17 лет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 место –Шевлякова Кристина- МОУ ДОД «Детская школа искусств» Янтарный городской округ. Руководитель- Целикова Людмила Александровна, концертмейстер- Лотникова Инесса Анатольевна.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</w:r>
    </w:p>
    <w:p>
      <w:pPr>
        <w:pStyle w:val="Style16"/>
        <w:rPr/>
      </w:pPr>
      <w:r>
        <w:rPr>
          <w:rFonts w:cs="Tahoma" w:ascii="Tahoma" w:hAnsi="Tahoma"/>
          <w:b/>
          <w:bCs/>
          <w:color w:val="333333"/>
          <w:sz w:val="19"/>
          <w:szCs w:val="19"/>
        </w:rPr>
        <w:br/>
      </w:r>
      <w:r>
        <w:rPr>
          <w:rFonts w:cs="Tahoma" w:ascii="Tahoma" w:hAnsi="Tahoma"/>
          <w:b/>
          <w:bCs/>
          <w:color w:val="333333"/>
          <w:sz w:val="27"/>
          <w:szCs w:val="27"/>
        </w:rPr>
        <w:t>Номинация «Эстрадная музыка»</w:t>
      </w:r>
      <w:r>
        <w:rPr>
          <w:rFonts w:cs="Tahoma" w:ascii="Tahoma" w:hAnsi="Tahoma"/>
          <w:color w:val="333333"/>
          <w:sz w:val="19"/>
          <w:szCs w:val="19"/>
        </w:rPr>
        <w:t xml:space="preserve"> 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Солисты 7 -10 лет.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 место –Журавлёва Линда- МОУ СОш №1 г.Светлогорск. Руководитель – учитель музыки Вотчель Ольга Рафаило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I место- Крылова Дарья МОУ СОШ №2 п.Взморье МО Светловский ГО. Художественный руководитель- Павлова Екатерина Георгие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I место-Носова Ольга МОУ ДОД ДШИ г.Пионерский. Руководитель – педагог дополнительного образования- Калинина Ирина Валерье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Вокальные ансамбли- 11-13 лет.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 место- ансамбль «Школьные истории» МОУ СОШ №1 г.Светлогорск. Руководитель – учитель музыки Лемехова Анна Валерье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I место- ансамбль «Музыкальные сны» МОУ СОШ г.Пионерский. Руководитель - учитель музыки Ткаченко Лариса Анатолье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I место- ансамбль «Дети России» МОУ СОШ №6 г.Балтийска. Руководитель- зам. директора по ВР, учитель музыки, педагог дополнительного образования- Якунина Светлана Геннадье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(ансамбль приглашен на областной этап конкурса)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Дуэты 11-13 лет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I место-дуэт «Подружки»- Соколик Милена, Гуртовая Мария МОУ СОШ №5 г.Светлый. Педагог- Судакова Светлана Рудольфо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Солисты 11-13 лет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 место- Локтина Алина –МОУ СОШ №1 г.Светлогорск. Руководитель –учитель музыки Лемехова Анна Валерье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 место-Капитонова Софья МОУ гимназия №7 БМР г.Балтийск. Руководитель –учитель музыки Ляпустина  Ирина Владимиро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I место –Трибуль Екатерина  МОУ ДОД ДШИ г.Пионерский. Руководитель – педагог дополнительного образования- Калинина Ирина Валерье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I место –Лебедева Вероника- МОУ СОШ  г.Пионерский. Руководитель - учитель музыки Ткаченко Лариса Анатолье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Вокальные ансамбли  14-17 лет.</w:t>
      </w:r>
    </w:p>
    <w:p>
      <w:pPr>
        <w:pStyle w:val="Style16"/>
        <w:rPr/>
      </w:pPr>
      <w:r>
        <w:rPr>
          <w:rFonts w:cs="Tahoma" w:ascii="Tahoma" w:hAnsi="Tahoma"/>
          <w:color w:val="333333"/>
          <w:sz w:val="19"/>
          <w:szCs w:val="19"/>
        </w:rPr>
        <w:t>III место- ансамбль «Весенняя капель» МОУ СОШ г.Пионерский. Художественный руководитель - Бабынина Татьяна Юрье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Дуэты 14-17 лет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 место- дуэт «Успех»- Литвинова Алёна, Темченко Сергей- МОУ СОШ №5 г.Светлый. Художественные руководители - Лавринович Владимир Иванович, Лавринович Светлана Анатолье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Солисты -14-17 лет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Специальный диплом зрительских симпатий –  Коренда  Антон МОУ СОШ г.Пионерский. Руководитель – учитель музыки-Ткаченко Лариса Анатолье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 место- Лия Кошоридзе  МОУ СОШ №1 г.Светлогорск. Руководитель - учитель музыки Лемехова Анна Валерье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 место- Железнова Светлана МОУ СОШ №1 г.Светлогорск. Руководитель – учитель музыки Лемехова Анна Валерье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 место- Казакова Василиса  МОУ СОШ №3 г.Светлый. Художественный руководитель- Павлова Екатерина Георгиевна</w:t>
      </w:r>
    </w:p>
    <w:p>
      <w:pPr>
        <w:pStyle w:val="Style16"/>
        <w:rPr>
          <w:rFonts w:ascii="Tahoma" w:hAnsi="Tahoma" w:cs="Tahoma"/>
          <w:b/>
          <w:b/>
          <w:color w:val="333333"/>
          <w:sz w:val="19"/>
          <w:szCs w:val="19"/>
        </w:rPr>
      </w:pPr>
      <w:r>
        <w:rPr>
          <w:rFonts w:cs="Tahoma" w:ascii="Tahoma" w:hAnsi="Tahoma"/>
          <w:b/>
          <w:color w:val="333333"/>
          <w:sz w:val="19"/>
          <w:szCs w:val="19"/>
        </w:rPr>
        <w:t>II место –Грицакова Марина- МОУ СОШ №5 г.Балтийск. Руководитель - учитель музыки Ряполова Валентина Цезаре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I место- Романович Анна МОУ СОШ г.Пионерский. Руководитель –учитель музыки Ткаченко Лариса Анатолье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I место-Вахитова Анна МОУ ДОД «Детская школа искусств» Янтарный городской округ. Руководитель - Глазкова Галина Александро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I место- Павлова Ирина- МОУ ДОД «Детская школа искусств» Янтарный городской округ. Руководитель- Целикова Людмила Александровна, концертмейстер –Лотникова Инесса  Анатольевна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I место- Верхотурова Яна МОУ СОШ №5 г.Светлый. Художественные руководители - Лавринович Владимир Иванович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27"/>
          <w:szCs w:val="27"/>
        </w:rPr>
        <w:br/>
      </w:r>
      <w:r>
        <w:rPr>
          <w:rFonts w:cs="Tahoma" w:ascii="Tahoma" w:hAnsi="Tahoma"/>
          <w:b/>
          <w:bCs/>
          <w:color w:val="333333"/>
          <w:sz w:val="27"/>
          <w:szCs w:val="27"/>
        </w:rPr>
        <w:t>Номинация «Хореография»</w:t>
      </w:r>
    </w:p>
    <w:p>
      <w:pPr>
        <w:pStyle w:val="Style16"/>
        <w:rPr/>
      </w:pPr>
      <w:r>
        <w:rPr>
          <w:rFonts w:cs="Tahoma" w:ascii="Tahoma" w:hAnsi="Tahoma"/>
          <w:color w:val="333333"/>
          <w:sz w:val="19"/>
          <w:szCs w:val="19"/>
          <w:lang w:val="en-US" w:eastAsia="en-US"/>
        </w:rPr>
        <w:drawing>
          <wp:inline distT="0" distB="0" distL="0" distR="0">
            <wp:extent cx="2855595" cy="2009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sz w:val="19"/>
          <w:szCs w:val="19"/>
        </w:rPr>
        <w:t>Эстрадный танец  7-10  лет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I место- коллектив «Ника»- МОУ  ДОД ДШИ г.Пионерский. Преподаватель класса хореографии – Парамонова Вероника Валерьевна</w:t>
      </w:r>
    </w:p>
    <w:p>
      <w:pPr>
        <w:pStyle w:val="Style16"/>
        <w:rPr/>
      </w:pPr>
      <w:r>
        <w:rPr>
          <w:rFonts w:cs="Tahoma" w:ascii="Tahoma" w:hAnsi="Tahoma"/>
          <w:color w:val="333333"/>
          <w:sz w:val="19"/>
          <w:szCs w:val="19"/>
          <w:lang w:val="en-US" w:eastAsia="en-US"/>
        </w:rPr>
        <w:drawing>
          <wp:inline distT="0" distB="0" distL="0" distR="0">
            <wp:extent cx="2855595" cy="20097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sz w:val="19"/>
          <w:szCs w:val="19"/>
        </w:rPr>
        <w:t>Эстрадный танец  11-13  лет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I место –Студия «Блиц» - МАОУ ДОД МО «СГО» «Дом детского творчества». Руководитель – педагог дополнительного   образования- Ковалёва Жанна Юрьевна</w:t>
      </w:r>
    </w:p>
    <w:p>
      <w:pPr>
        <w:pStyle w:val="Style16"/>
        <w:rPr/>
      </w:pPr>
      <w:r>
        <w:rPr>
          <w:rFonts w:cs="Tahoma" w:ascii="Tahoma" w:hAnsi="Tahoma"/>
          <w:color w:val="333333"/>
          <w:sz w:val="19"/>
          <w:szCs w:val="19"/>
          <w:lang w:val="en-US" w:eastAsia="en-US"/>
        </w:rPr>
        <w:drawing>
          <wp:inline distT="0" distB="0" distL="0" distR="0">
            <wp:extent cx="2855595" cy="20097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sz w:val="19"/>
          <w:szCs w:val="19"/>
        </w:rPr>
        <w:t>Современный танец-11-13-лет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I место- Брейк- клуб- МАОУ ДОД МО «СГО» «Дом детского творчества». Руководитель – педагог дополнительного   образования- Понуровский Михаил Юрьевич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Народно – стилизованный 11-13 лет</w:t>
      </w:r>
    </w:p>
    <w:p>
      <w:pPr>
        <w:pStyle w:val="Style16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II место- коллектив «Янтарики» -МОУ ДОД ДШИ г.Пионерский. Руководитель- преподаватель  класса хореографии –Демиденкова Марина Алексеевна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9:32:00Z</dcterms:created>
  <dc:creator>Д.К.</dc:creator>
  <dc:description/>
  <dc:language>en-US</dc:language>
  <cp:lastModifiedBy>Дима</cp:lastModifiedBy>
  <dcterms:modified xsi:type="dcterms:W3CDTF">2012-09-16T19:32:00Z</dcterms:modified>
  <cp:revision>2</cp:revision>
  <dc:subject/>
  <dc:title/>
</cp:coreProperties>
</file>