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ссе на тему" Яблок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блоко…Какая хорошая тема для размышлений. Существует понятие « яблоко раздора»- тема философская, по форме яблоко круглое- тема для математиков, но, главное, яблоко –это плод, и его вкусовые качества и внешний вид вызывают  эстетические чу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меня дома  на столе всегда ваза с фруктами. Здесь  и бананы, и апельсины, и мандарины, но главенствующее положение занимают ябл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беру в руки яблоко. Как оно красиво! На зеленоватом фоне будто румянец солнечный выступил, да там и застыл. А другой бочок тоже с румянцем, но более скромным. Разве это не чудо? А запах! Чтобы его почувствовать, надо надкусить и попробовать это чудо. Оно так и просится, чтобы его съели. А надкусив, чувствуешь ни с чем не сравнимый аромат цветов. А как хрустит яблоко на зубах, соком брызжет, словно только что сорвали его с дерева. Но скоро такая возможность представится. За окном – весна, радостная, звенящая, цветущая. Яблоня успела сменить свой наряд, разукрашенный цветами нежными .Вот и за окном нашего любимого кабинета русского языка растет яблонька. Оживает душа , когда смотришь на ее буйное цветение. Деревце молодое, стройное, с аккуратной кроной. Ее веточки уже наполнены плодами, которые хранят нежный, едва уловимый запах цветения. Сколько ребятишек попробует эти яблочки! И их души наполнятся негой, радостью…А это значит, что жизнь прекрасна и удивительна. А что еще для счастья надо?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7:55:00Z</dcterms:created>
  <dc:creator>Татьяна</dc:creator>
  <dc:description/>
  <cp:keywords/>
  <dc:language>en-US</dc:language>
  <cp:lastModifiedBy>Татьяна</cp:lastModifiedBy>
  <dcterms:modified xsi:type="dcterms:W3CDTF">2012-09-16T07:57:00Z</dcterms:modified>
  <cp:revision>2</cp:revision>
  <dc:subject/>
  <dc:title/>
</cp:coreProperties>
</file>