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КРЫТЫЙ УРОК ПО ФИЗИКЕ</w:t>
      </w:r>
    </w:p>
    <w:p>
      <w:pPr>
        <w:pStyle w:val="Normal"/>
        <w:jc w:val="center"/>
        <w:rPr/>
      </w:pPr>
      <w:r>
        <w:rPr>
          <w:sz w:val="40"/>
          <w:szCs w:val="40"/>
        </w:rPr>
        <w:t>ТЕМА:</w:t>
      </w:r>
      <w:r>
        <w:rPr>
          <w:sz w:val="32"/>
          <w:szCs w:val="32"/>
        </w:rPr>
        <w:t xml:space="preserve"> «ТЕПЛОВЫЕ ЯВЛЕНИЯ»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ТИП: </w:t>
      </w:r>
      <w:r>
        <w:rPr>
          <w:sz w:val="32"/>
          <w:szCs w:val="32"/>
        </w:rPr>
        <w:t>ОБОБЩЕНИЕ ЗНАНИЙ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ИД: </w:t>
      </w:r>
      <w:r>
        <w:rPr>
          <w:sz w:val="32"/>
          <w:szCs w:val="32"/>
        </w:rPr>
        <w:t>ИГРА- КОНКУР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полнила Свиридова И.А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- воспитательные з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обобщить, повторить и укрепить знания по теме: «Тепловые явления»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ть устную речь, внимание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оспитывать интерес к предмету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ть навыки решения экспериментальных задач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32"/>
          <w:szCs w:val="32"/>
        </w:rPr>
        <w:t>развить коммуникативные способ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Тип урока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закрепление и обобщение знан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40"/>
          <w:szCs w:val="40"/>
        </w:rPr>
        <w:t>Вид урок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урок- конкурс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Методы: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самостоятельная подготовка опыта и его объяснение, представление команды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вторение пройденного  материала по учебнику и конспектам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>практическая работа (расшифровка кодограмм, проведение эксперимента, нахождение ошибки в литературных произведениях, творческая работ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редства обучения: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правочная литература: учебник по физике Б.Б.Буховцев « Физика 9 класс»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« Хрестоматия по физике 8-10 классы»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В.Н.Блинов « Тесты по физике в школе 10 класс»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В.Н.Елькина « Оригинальные уроки по физике и приемы обучения»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естандартные уроки по физике в школе 10-11 классы»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« Я иду на урок физики. Молекулярная физика»</w:t>
      </w:r>
      <w:r>
        <w:rPr>
          <w:sz w:val="32"/>
          <w:szCs w:val="32"/>
          <w:lang w:val="en-US"/>
        </w:rPr>
        <w:t>/</w:t>
      </w:r>
    </w:p>
    <w:p>
      <w:pPr>
        <w:pStyle w:val="Normal"/>
        <w:rPr/>
      </w:pPr>
      <w:r>
        <w:rPr>
          <w:sz w:val="40"/>
          <w:szCs w:val="40"/>
        </w:rPr>
        <w:t>Опорные знания и умения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основные понятия и законы молекулярно- кинетической теории, умения ставить экспери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урока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редставление команд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Разминка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шифровальщиков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«Физики- волшебники»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«Физики искатели»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болельщиков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«Физики- лирики»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артистический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Конкурс «Кто быстрее разгадает ребус»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дведение итог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игры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риветствие команд учител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ставление коман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го входят: сообщения о названии, девизе, эмблеме, визитной карточки команды, информация о физик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ценке учитываются остроумие, оригинальность, юмор, отражение физического содерж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этап состоит из двух частей: состязаний команд и болельщиков. Учитель задает вопросы, отвечать нужно сразу, без подготовки. Максимальное число очков- 5  (см. приложение №1)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суждение заданий болельщиками-1 минут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: 1 балл за верный ответ, максимальное количество очков - по числу данных ответ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курс шифровальщи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ми выдается листок с «кодограммой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: заполнить клетки, ответив на поставленные вопросы и прочитать слово, находящееся в заштрихованных клетках. Кодограмма на плакатах (приложение №2). Максимальное число очков за каждую «кодограмму»- 7 баллов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ремя: 2-3 минут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курс «Физики- волшебники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связан с проверкой домашнего задания. Представители команд показывают по 1 опыту- фокусу и просят соперников дать объяснение происходящему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ремя подготовки ответов: 1-2 минуты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ценки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правильный ответ- 1 очк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о поставленный опыт- 1 очк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тко поставленный вопрос- 1 очко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Конкурс «Физики искатели». (Приложение № 3,4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курс состоит из 2 зад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дание 1- найти ошибку в литературных отрывках. Время обдумывания ответа- 1 минут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ценки: правильный ответ – 2 оч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неполный ответ- 1 очк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дание 2: найти ошибку в рисунке и назвать газовый процес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ремя обдумывания ответа- 2 минут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ксимальное число очков- 4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 указание на каждую ошибку в рисунке-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 название процесса- 1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Указание - на каждом рисунке по 3 ошибки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о предъявленным портретам назвать фамилии ученых- физиков и область их деятельности. Оценка - за каждую фамилию и каждую область деятельности - по 1 очк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 «Физики- лирики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: написать стихотворение или краткий рассказ, используя связанные с физикой и астрономией слова (приложение №5). Максимальное число очков- 10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 время болельщики в звучащем музыкальном произведении ищут физические явления и коротко их охарактеризовывают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ценка – за находку- 1; - за характеристику- 1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артистический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Основа – домашнее задание. Нужно разыграть пантомиму в шутливой форме о физическом явлении или процессе. Соперники должны отгадать показанное явлени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, броуновское движение, электрический ток и т.д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Оценка- максимум 3 очка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«Кто быстрее отгадает ребус?»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беим командам выдается один и тот же ребус. Та, что отгадает его первой, получает 5 очков. (Если остается время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метить победителей по максимальному числу оч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№1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просы для команд: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тяжелее: пуд железа или пуха? (Вес одинаков)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36"/>
          <w:szCs w:val="36"/>
        </w:rPr>
        <w:t>Почему нельзя сварить мясо высоко в горах? (Из- за низкого атмосферного давления температура кипения воды, в которой варится мясо, ниже 100</w:t>
      </w:r>
      <w:r>
        <w:rPr>
          <w:i/>
          <w:sz w:val="36"/>
          <w:szCs w:val="36"/>
          <w:vertAlign w:val="superscript"/>
        </w:rPr>
        <w:t>0</w:t>
      </w:r>
      <w:r>
        <w:rPr>
          <w:i/>
          <w:sz w:val="36"/>
          <w:szCs w:val="36"/>
        </w:rPr>
        <w:t>С)</w:t>
      </w:r>
    </w:p>
    <w:p>
      <w:pPr>
        <w:pStyle w:val="Normal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ая буханка хлеба тяжелее: горячая или холодная? (С горячего хлеба происходит более интенсивное испарение воды и влаги в хлебе становится меньше. Холодная.)</w:t>
      </w:r>
    </w:p>
    <w:p>
      <w:pPr>
        <w:pStyle w:val="Normal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чему во время снегопада теплеет? ( Так как происходит кристаллизация воды, в процессе которой выделяется теплота)</w:t>
      </w:r>
    </w:p>
    <w:p>
      <w:pPr>
        <w:pStyle w:val="Normal"/>
        <w:numPr>
          <w:ilvl w:val="0"/>
          <w:numId w:val="9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ой тепловой процесс сопровождается понижением температуры жидкости? (Испарение)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олельщики должны: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звать как можно больше физических величин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казать единицы измерения физических величин, названные по фамилиям ученых.</w:t>
      </w:r>
    </w:p>
    <w:p>
      <w:pPr>
        <w:pStyle w:val="Normal"/>
        <w:ind w:left="10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№2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дограмма №1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войство твердого тела восстанавливать форму и объем после прекращения действия силы?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льчайшая частица вещества, сохраняющая его химические свойства?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пособ передачи тепла, связанный с переносом вещества?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ещество, сжигаемое для получения теплоты?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нак для обозначения числа?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йствие для проверки правильности теоретических рассуждений?</w:t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ображение знака препинания, выражающего восторг, восклицание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7795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80"/>
        <w:gridCol w:w="480"/>
        <w:gridCol w:w="600"/>
        <w:gridCol w:w="756"/>
        <w:gridCol w:w="624"/>
        <w:gridCol w:w="460"/>
        <w:gridCol w:w="29"/>
        <w:gridCol w:w="571"/>
        <w:gridCol w:w="35"/>
        <w:gridCol w:w="607"/>
        <w:gridCol w:w="623"/>
        <w:gridCol w:w="604"/>
        <w:gridCol w:w="600"/>
        <w:gridCol w:w="726"/>
      </w:tblGrid>
      <w:tr>
        <w:trPr>
          <w:trHeight w:val="540" w:hRule="atLeast"/>
        </w:trPr>
        <w:tc>
          <w:tcPr>
            <w:tcW w:w="216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gridSpan w:val="2"/>
            <w:tcBorders/>
          </w:tcPr>
          <w:p>
            <w:pPr>
              <w:pStyle w:val="TableContents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376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gridSpan w:val="2"/>
            <w:tcBorders/>
          </w:tcPr>
          <w:p>
            <w:pPr>
              <w:pStyle w:val="TableContents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  <w:tc>
          <w:tcPr>
            <w:tcW w:w="4255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7</w:t>
            </w:r>
          </w:p>
        </w:tc>
        <w:tc>
          <w:tcPr>
            <w:tcW w:w="487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№2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дограмма №2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льчайшая частица вещества?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азовый процесс, происходящий в электрической лампе накаливания?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онкая трубка, по которой жидкость поднимается под действием силы поверхностного натяжения?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ибор для определения точки росы?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ереход вещества из жидкого состояния в твердое?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цесс получения жидкости из газа?</w:t>
      </w:r>
    </w:p>
    <w:p>
      <w:pPr>
        <w:pStyle w:val="Normal"/>
        <w:numPr>
          <w:ilvl w:val="0"/>
          <w:numId w:val="7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иноним слова «эксперимент»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600"/>
        <w:gridCol w:w="600"/>
        <w:gridCol w:w="581"/>
        <w:gridCol w:w="756"/>
        <w:gridCol w:w="721"/>
        <w:gridCol w:w="721"/>
        <w:gridCol w:w="721"/>
        <w:gridCol w:w="624"/>
        <w:gridCol w:w="601"/>
        <w:gridCol w:w="601"/>
        <w:gridCol w:w="580"/>
        <w:gridCol w:w="23"/>
        <w:gridCol w:w="475"/>
        <w:gridCol w:w="602"/>
      </w:tblGrid>
      <w:tr>
        <w:trPr>
          <w:trHeight w:val="720" w:hRule="atLeast"/>
        </w:trPr>
        <w:tc>
          <w:tcPr>
            <w:tcW w:w="274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3506" w:type="dxa"/>
            <w:gridSpan w:val="7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  <w:u w:val="single"/>
              </w:rPr>
            </w:pPr>
            <w:r>
              <w:rPr>
                <w:sz w:val="40"/>
                <w:szCs w:val="40"/>
                <w:highlight w:val="magenta"/>
                <w:u w:val="singl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  <w:u w:val="single"/>
              </w:rPr>
            </w:pPr>
            <w:r>
              <w:rPr>
                <w:sz w:val="40"/>
                <w:szCs w:val="40"/>
                <w:highlight w:val="magenta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0" w:type="dxa"/>
            <w:gridSpan w:val="4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gridSpan w:val="4"/>
            <w:tcBorders/>
          </w:tcPr>
          <w:p>
            <w:pPr>
              <w:pStyle w:val="TableCont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gridSpan w:val="3"/>
            <w:tcBorders/>
          </w:tcPr>
          <w:p>
            <w:pPr>
              <w:pStyle w:val="TableCont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81" w:type="dxa"/>
            <w:gridSpan w:val="5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00" w:hRule="atLeast"/>
        </w:trPr>
        <w:tc>
          <w:tcPr>
            <w:tcW w:w="3497" w:type="dxa"/>
            <w:gridSpan w:val="6"/>
            <w:tcBorders/>
          </w:tcPr>
          <w:p>
            <w:pPr>
              <w:pStyle w:val="TableCont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  <w:tc>
          <w:tcPr>
            <w:tcW w:w="2882" w:type="dxa"/>
            <w:gridSpan w:val="6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  <w:highlight w:val="magenta"/>
              </w:rPr>
            </w:pPr>
            <w:r>
              <w:rPr>
                <w:sz w:val="40"/>
                <w:szCs w:val="40"/>
                <w:highlight w:val="magenta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веты на кодограммы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дограмма №1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упругость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молекула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конвекция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топливо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цифра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опыт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!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Кодограмма №2: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атом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изохорный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капилляр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гигрометр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отвердевание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конденсация</w:t>
      </w:r>
    </w:p>
    <w:p>
      <w:pPr>
        <w:pStyle w:val="Normal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опыт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№3</w:t>
      </w:r>
    </w:p>
    <w:p>
      <w:pPr>
        <w:pStyle w:val="Normal"/>
        <w:ind w:left="720" w:hanging="0"/>
        <w:jc w:val="center"/>
        <w:rPr/>
      </w:pPr>
      <w:r>
        <w:rPr>
          <w:sz w:val="36"/>
          <w:szCs w:val="36"/>
        </w:rPr>
        <w:t>Найти ошибку в литературных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отрывках: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«Она жила и по стеклу текла,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Но вдруг ее морозом оковало,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   И неподвижной льдинкой стала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   И в мире поубавилось тепла»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Ответ: Неверно, что «в мире поубавилось тепла»; должно прибавиться тепла, т.к. в процессе кристаллизации тепло выделяется.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«…Ребята на ночлег расположились на берегу реки. К вечеру похолодало, но после купания ребятам сразу стало теплее, и они, согревшись, сразу уснули…»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Ответ: После купания ребятам должно стать холоднее, т.к. происходит испарение влаги с кожи, а этот процесс требует поступления энергии, в данном случае от тела человека.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№4.</w:t>
      </w:r>
    </w:p>
    <w:p>
      <w:pPr>
        <w:pStyle w:val="Normal"/>
        <w:ind w:left="1080" w:hanging="0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9535</wp:posOffset>
                </wp:positionV>
                <wp:extent cx="54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=const</w:t>
      </w:r>
    </w:p>
    <w:p>
      <w:pPr>
        <w:pStyle w:val="Normal"/>
        <w:ind w:left="108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999490</wp:posOffset>
                </wp:positionV>
                <wp:extent cx="838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8.7pt" to="293.95pt,7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0</wp:posOffset>
                </wp:positionH>
                <wp:positionV relativeFrom="paragraph">
                  <wp:posOffset>266192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09.6pt" to="390pt,2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42940" cy="3514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lang w:val="en-US"/>
        </w:rPr>
        <w:tab/>
        <w:tab/>
        <w:tab/>
        <w:tab/>
        <w:tab/>
        <w:tab/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p=const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</w:t>
      </w:r>
      <w:r>
        <w:rPr>
          <w:sz w:val="40"/>
          <w:szCs w:val="40"/>
          <w:lang w:val="en-US"/>
        </w:rPr>
        <w:tab/>
        <w:tab/>
        <w:tab/>
        <w:tab/>
        <w:tab/>
        <w:tab/>
        <w:tab/>
      </w:r>
      <w:r>
        <w:rPr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08585</wp:posOffset>
                </wp:positionV>
                <wp:extent cx="6184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8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=const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014730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9.9pt" to="269.95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227203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8.9pt" to="330pt,20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47540" cy="27520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0"/>
          <w:szCs w:val="40"/>
          <w:lang w:val="en-US"/>
        </w:rPr>
        <w:t xml:space="preserve">    </w:t>
      </w:r>
    </w:p>
    <w:p>
      <w:pPr>
        <w:pStyle w:val="Normal"/>
        <w:ind w:left="2832" w:firstLine="708"/>
        <w:rPr>
          <w:sz w:val="40"/>
          <w:szCs w:val="40"/>
        </w:rPr>
      </w:pPr>
      <w:r>
        <w:rPr>
          <w:sz w:val="40"/>
          <w:szCs w:val="40"/>
        </w:rPr>
        <w:t>Ответы к приложению №4</w:t>
      </w:r>
    </w:p>
    <w:p>
      <w:pPr>
        <w:pStyle w:val="Normal"/>
        <w:rPr/>
      </w:pPr>
      <w:r>
        <w:rPr>
          <w:sz w:val="40"/>
          <w:szCs w:val="40"/>
        </w:rPr>
        <w:t>1:</w:t>
      </w:r>
      <w:r>
        <w:rPr>
          <w:sz w:val="32"/>
          <w:szCs w:val="32"/>
        </w:rPr>
        <w:t>Под поршнем после сжатия газа при постоянной массе остается все тоже число молекул и расположены они более пло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цесс – изотермиче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формуле: давление газа в сосуде обратно пропорционально объе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: После охлаждения газа в сосуде со свободным поршнем происходит уменьшение объема газа, и поршень опуститься, а не поднимется, как изображено, число молекул останется постоян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цесс- изобар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иложение №5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команда: время, масса, атом, Солнце, движение, процесс.</w:t>
      </w:r>
    </w:p>
    <w:p>
      <w:pPr>
        <w:pStyle w:val="Normal"/>
        <w:numPr>
          <w:ilvl w:val="2"/>
          <w:numId w:val="9"/>
        </w:numPr>
        <w:rPr/>
      </w:pPr>
      <w:r>
        <w:rPr>
          <w:sz w:val="32"/>
          <w:szCs w:val="32"/>
        </w:rPr>
        <w:t>команда: тепло, молекула, явление, тяжесть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900"/>
        </w:tabs>
        <w:ind w:left="900" w:hanging="18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54:00Z</dcterms:created>
  <dc:creator>Администратор</dc:creator>
  <dc:description/>
  <cp:keywords/>
  <dc:language>en-US</dc:language>
  <cp:lastModifiedBy>User</cp:lastModifiedBy>
  <cp:lastPrinted>2005-01-27T13:17:00Z</cp:lastPrinted>
  <dcterms:modified xsi:type="dcterms:W3CDTF">2005-02-10T13:49:00Z</dcterms:modified>
  <cp:revision>8</cp:revision>
  <dc:subject/>
  <dc:title>ОТКРЫТЫЙ УРОК ПО ФИЗИКЕ</dc:title>
</cp:coreProperties>
</file>