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i/>
          <w:sz w:val="36"/>
          <w:szCs w:val="36"/>
        </w:rPr>
        <w:t xml:space="preserve">                                </w:t>
      </w:r>
      <w:r>
        <w:rPr>
          <w:b/>
          <w:i/>
          <w:sz w:val="36"/>
          <w:szCs w:val="36"/>
        </w:rPr>
        <w:t>Внимание! Дети!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       </w:t>
      </w:r>
      <w:r>
        <w:rPr/>
        <w:t xml:space="preserve">Мы, как педагоги дошкольного образования пытаемся ответить на вопрос: ,,Как обезопасить жизнь и здоровье нашим детям?,, Ведь зачастую попадая в различные жизненные ситуации, очень сложно разобраться в том, как поступить в той или иной ситуации.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       </w:t>
      </w:r>
      <w:r>
        <w:rPr/>
        <w:t>Во-первых, следует дать детям необходимую сумму знаний об общепринятых человеком нормах поведения. Во-вторых, научить, адекватно, осознанно действовать в той или иной обстановке. То есть овладеть элементарными навыками поведения на улице, дома, в транспорте и т.д. И, наконец, в-третьих, научить действовать самостоятельно, неся ответственность за свои поступки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        </w:t>
      </w:r>
      <w:r>
        <w:rPr/>
        <w:t xml:space="preserve">Однако, для этого требуется такой уровень развития психики, который бы обеспечил его мотивационную готовность к обучению; волевую готовность, предполагающую умение сосредоточиться, включиться в задание, подчиниться правилу, планировать и контролировать свои действия; коммуникативную готовность – умение строить доверительные отношения с педагогом и дружеские – со сверстниками.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         </w:t>
      </w:r>
      <w:r>
        <w:rPr/>
        <w:t>Дети проходят путь генетического развития, испытывая воздействие комплекса биологических, психологических и социальных, и микросоциальных факторов,     по -разному. И, пожалуй, здесь при решении различных задач обеспечения безопасного, здорового образа жизни возможно лишь при постоянном общении взрослых с детьми на равных: вместе ищем выход из трудного положения, вместе обсуждаем проблему, ведем диалог, вместе познаем, удивляемся, делаем открытия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         </w:t>
      </w:r>
      <w:r>
        <w:rPr/>
        <w:t>Очень важно помнить, что дети добры и наивны, стремятся помочь, хотят многому научиться, принимать во всем участие. Поэтому, следует развивать в них не только таланты, умения, но и хвалить за хорошие поступки, учить жить в коллективе, быть коммуникабельным, иметь соглашаться с мнением других, иметь друзей, учиться общаться со сверстниками – это наиболее правильный вклад в будущее ваших детей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5:18:00Z</dcterms:created>
  <dc:creator>1</dc:creator>
  <dc:description/>
  <cp:keywords>патракова</cp:keywords>
  <dc:language>en-US</dc:language>
  <cp:lastModifiedBy>1</cp:lastModifiedBy>
  <dcterms:modified xsi:type="dcterms:W3CDTF">2012-09-16T05:27:00Z</dcterms:modified>
  <cp:revision>3</cp:revision>
  <dc:subject/>
  <dc:title>Автобиография</dc:title>
</cp:coreProperties>
</file>