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t>Роль художественной литературы в жизни дошкольника и рекомендации по ее подбору для различных возрастных групп.</w:t>
      </w:r>
    </w:p>
    <w:p>
      <w:pPr>
        <w:pStyle w:val="Heading4"/>
        <w:rPr>
          <w:b w:val="false"/>
          <w:b w:val="false"/>
        </w:rPr>
      </w:pPr>
      <w:r>
        <w:rPr>
          <w:b w:val="false"/>
        </w:rPr>
        <w:t xml:space="preserve">Дошкольный возраст – это период первоначального становления личности. </w:t>
        <w:br/>
        <w:t xml:space="preserve">Многочисленные психологические и педагогические исследования подтверждают, что именно в эти годы при условии целенаправленного воспитания закладываются основы моральных качеств личности. </w:t>
        <w:br/>
        <w:t xml:space="preserve">Одной из основных задач нравственного воспитания детей дошкольного возраста является воспитание культуры поведения. </w:t>
        <w:br/>
        <w:t xml:space="preserve">Проблемой воспитания культуры поведения у детей занимались такие ученые как С.В. Петерина, И.Н. Курочкина, Т. Ерофеева, Т. Яковенко, О.В. Защиринская, Л.Ф. Островская и др. </w:t>
        <w:br/>
        <w:t xml:space="preserve">В педагогическом словаре культура поведения определяется как совокупность сформированных, социально значимых качеств личности, повседневных поступков человека в обществе, основанных на нормах нравственности, этики, эстетической культуре. </w:t>
        <w:br/>
        <w:t xml:space="preserve">Т.И. Бабаева дает следующее определение: культура поведения – широкое, многогранное понятие, раскрывающее сущность моральных норм в системе наиболее значительных, жизненно важных отношений к людям, к труду, к предметам материальной и духовной культуры. </w:t>
        <w:br/>
        <w:t xml:space="preserve">В.А. Сластенин рассматривает культуру поведения через такие ее компоненты, культура общения, культура речи, культура внешности и бытовая культура. </w:t>
        <w:br/>
        <w:t xml:space="preserve">И.Н. Курочкина определяет культуру поведения как совокупность форм и способов поведения, отражающих нравственные и эстетические нормы, принятые в обществе. </w:t>
        <w:br/>
        <w:t xml:space="preserve">Мы взяли за основу определение «культура поведения» данное С.В, Петериной. Культура поведения - совокупность полезных для общества устойчивых форм повседневного поведения в быту, в общении, в различных видах деятельности. </w:t>
        <w:br/>
        <w:t xml:space="preserve">В содержании культуры поведения дошкольников выделим следующие компоненты: </w:t>
        <w:br/>
        <w:br/>
        <w:t xml:space="preserve">- культура деятельности, </w:t>
        <w:br/>
        <w:br/>
        <w:t xml:space="preserve">- культура общения, </w:t>
        <w:br/>
        <w:br/>
        <w:t xml:space="preserve">- культурно-гигиенические навыки и привычки. </w:t>
        <w:br/>
        <w:br/>
        <w:t xml:space="preserve">По С.В. Петериной, формировать у ребенка культуру деятельности – значит воспитывать у него умение содержать в порядке место, где он трудится, занимается, играет; привычку доводить до конца начатое дело, бережно относится к игрушкам, вещам, книгам. </w:t>
        <w:br/>
        <w:t xml:space="preserve">Культура общения предусматривает выполнение ребенком норм и правил общения со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быту. Культура общения предполагает умение не только действовать нужным образом, но и воздерживаться от неуместных в данной обстановке действий, слов, жестикуляции. </w:t>
        <w:br/>
        <w:t xml:space="preserve">Культурно-гигиенические навыки включают опрятность, содержание в чистоте лица, рук, тела, прически, одежды, обуви. </w:t>
        <w:br/>
        <w:t xml:space="preserve">Мы считаем, что применительно к старшему дошкольному возрасту культуру поведения следует рассматривать прежде всего как культуру взаимоотношений – действенное проявление уважения к окружающим, скромность, внимание к просьбам старших, умение договариваться со сверстниками. </w:t>
        <w:br/>
        <w:t xml:space="preserve">В старшем дошкольном возрасте деятельность педагога по воспитанию культуры поведения строится с учетом достигнутого детьми уровня воспитанности и направлена на то, чтобы закрепить и сделать привычными усвоенные положительные формы поведения, а также познакомить детей с новыми правилами культуры поведения, расширить «социальную зону» их применения, сформировать новые ценные привычки. </w:t>
        <w:br/>
        <w:t xml:space="preserve">Согласно исследованиям С.В. Петериной, И.Н. Курочкиной, Л.Ф. Островской в старшей группе содержание культуры поведения следует обогащать по следующим направлениям. Усложняются правила поведения. Известные правила детализируются и требуют от детей более гибкого, осознанного поведения: культура поведения по отношению к знакомым и незнакомым людям, малышам, престарелым и т. п. Повышаются требования к культуре общения: держаться естественно; разговаривая, смотреть в глаза собеседника; приветливо отвечать на вопросы; не уходить, если разговор не закончен. Обращается внимание детей на позу, жесты, мимику как показатели сдержанности, подтянутости. </w:t>
        <w:br/>
        <w:t xml:space="preserve">Петерина утверждает, что у детей старшей группы необходимо активно и последовательно формировать дружеские взаимоотношения, привычку играть и заниматься сообща, умение подчиняться требованиям взрослых и установленным нормам поведения, в своих поступках следовать примеру хороших людей, положительным, героическим персонажам художественных произведений. </w:t>
        <w:br/>
        <w:t xml:space="preserve">Исследования Т.И. Бабаевой, И.Н. Курочкиной показали, что выполнение правил культурного поведения старшие дошкольники начинают мотивировать желанием учесть интересы окружающих, стремлением сохранить доброжелательную обстановку (в библиотеке надо вести себя тихо, спокойно, чтобы не мешать другим читать или выбирать нужную книгу). У детей складывается правильное отношение к нравственным качествам личности, углубляется понимание их содержания. </w:t>
        <w:br/>
        <w:t xml:space="preserve">В.И. Логинова, М.А. Саморукова, Л.Ф Островская называют следующие методы воспитания культуры поведения у дошкольников: этическая беседа, различные виды игр (подвижные, музыкальные, со строительным материалом, театрализованные, народные, сюжетно-ролевые, дидактические, настольно печатные), чтение произведений художественной литературы, создание проблемных ситуаций. </w:t>
        <w:br/>
        <w:t xml:space="preserve">Н.А. Ветлугина и Т.Г. Казакова выделяют сюжетно-ролевую игру и этические беседы как наиболее эффективные методы воспитания культуры поведения у детей С.В. Петерина с целью формирования у дошкольников культуры поведения предлагает использовать коллективные игры-занятия, игры-инсценировки, игры-упражнения, специально разработанные ею. Одним из наиболее эффективных методов воспитания культуры поведения С.В. Петерина считает этические беседы. </w:t>
        <w:br/>
        <w:t xml:space="preserve">Одна из возможных основ этической беседы - художественная литература. </w:t>
        <w:br/>
        <w:t xml:space="preserve">Таким образом, старший дошкольный возраст – благоприятный период для формирования у дошкольников культуры поведения. Под культурным поведением мы будем понимать умение устанавливать дружеские взаимоотношения, привычку играть и заниматься сообща, умение подчиняться требованиям взрослых и установленным нормам поведения. </w:t>
        <w:br/>
        <w:t xml:space="preserve">Художественная литература является важным средством воспитания культуры поведения. Для правильного ее использования в педагогическом процессе необходимо знать особенности восприятия старшими дошкольниками произведений художественной литературы. </w:t>
        <w:br/>
        <w:t xml:space="preserve">1.2 Особенности восприятия произведений художественной литературы старшими дошкольниками </w:t>
        <w:br/>
        <w:t xml:space="preserve">В психологической литературе существуют разные подходы к определению восприятия. Так, Л.Д. Столяренко рассматривает восприятие как психологический процесс отражения предметов и явлений действительности в совокупности их различных свойств и частей при непосредственном воздействии из на органы чувств. С.Л. Рубинштейн под восприятием понимает чувственное отражение предмета или явления объективной действительности, воздействующей на наши органы чувств. </w:t>
        <w:br/>
        <w:t xml:space="preserve">По проблеме восприятия художественного произведения работали многие исследователи, такие как О.И. Никифорова, И.Л. Зимняя, Н.Н. Светловская, М.И. Окорокова, Н.Г. Морозова. </w:t>
        <w:br/>
        <w:t xml:space="preserve">По мнению М.Р. Львова, воспринимая произведение на слух, ребенок, через форму, предъявленную исполнителем, ориентируясь на интонацию, жесты, мимику проникает в содержание произведения. </w:t>
        <w:br/>
        <w:t xml:space="preserve">Л.Н. Рожина писала, что ''полноценное восприятие художественного произведения не исчерпывается его пониманием. Оно представляет собой сложный процесс, который непременно включает возникновение того или иного отношения, как к самому произведению, так и к той действительности, которая в нем изображена. Психологи выделяют два типа отношения к художественному миру произведения. Первый тип отношения – эмоционально-образный – представляет собой непосредственную эмоциональную реакцию ребенка на образы, стоящие в центре произведения. Второй – интеллектуально-оценочный – зависит от житейского и читательского опыта ребенка, в котором присутствуют элементы анализа. </w:t>
        <w:br/>
        <w:t xml:space="preserve">Возрастная динамика понимания художественного произведения может быть представлена как некий путь от сопереживания конкретному герою, сочувствия ему к пониманию авторской позиции и далее к обобщенному восприятию художественного мира и осознанию своего к нему отношения, к осмыслению влияния произведения на свои личностные установки. </w:t>
        <w:br/>
        <w:t xml:space="preserve">Поскольку художественный текст допускает возможность различных трактовок, в методике принято говорить не о правильном, а о полноценном восприятии. М.П. Воюшиа под полноценным восприятием понимает способность читателя сопереживать героям и автору произведения, видеть динамику эмоций, воспроизводить в воображении картины жизни, созданные писателем, размышлять над мотивами, обстоятельствами, последствиями поступков персонажей, оценивать героев произведения, определять авторскую позицию, осваивать идею произведения, то есть находить в своей душе отклик на поставленные автором проблемы. </w:t>
        <w:br/>
        <w:t xml:space="preserve">В трудах Л.С. Выготского, С.Л. Рубинштейна, Б.М. Теплова, А.В. Запорожца, О.И. Никифоровой, Е.А. Флериной, Н.С. Карпинской, Л.М. Гурович и других ученых исследуются особенности восприятия художественной литературы ребенком дошкольного возраста. Восприятие художественной литературы рассматривается как активный волевой процесс, предполагающий не пассивное содержание, а деятельность, которая воплощается во внутреннем содействии, сопереживании героям, в воображаемом перенесении на себя событий, «мысленном действии», в результате чего возникает эффект личного присутствия, личного участия в событиях. </w:t>
        <w:br/>
        <w:t xml:space="preserve">О.И. Никифорова выделяет в развитии восприятия художественного произведения три стадии: непосредственное восприятие, воссоздание и переживание образов (в основе – работа воображения); понимание идейного содержания произведения (в основе лежит мышление); влияние художественной литературы на личность читателя (через чувства и сознание). </w:t>
        <w:br/>
        <w:t xml:space="preserve">Художественное восприятие ребенка на протяжении дошкольного возраста развивается и совершенствуется. Л.М. Гурович на основе обобщения научных данных и собственного исследования рассматривает возрастные особенности восприятия дошкольниками литературного произведения, выделяя два периода в их эстетическом развитии: от двух до пяти лет, когда искусство, в том числе и искусство слова, становится для ребенка самоценным. </w:t>
        <w:br/>
        <w:t xml:space="preserve">Процесс развития художественного восприятия очень заметен в дошкольном возрасте. Понять, что художественное произведение отражает типичные черты явлений, ребенок может уже в 4—5 лет. Исследователи отмечают такую особенность художественного восприятия ребенка, как активность, глубокое сопереживание героям произведений. У старших дошкольников появляется способность мысленно действовать в воображаемых обстоятельствах, как бы становиться на место героя. 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ливости. Самыми любимыми у детей старшего дошкольного возраста становятся волшебные русские народные сказки с их чудесным вымыслом, фантастичностью, развитым сюжетным действием, полным конфликтов, препятствий, драматических ситуаций, разнообразных мотивов (коварство, чудесная помощь, противодействие злых и добрых сил и др.), с яркими, сильными характерами героев. </w:t>
        <w:br/>
        <w:t xml:space="preserve">Художественное произведение привлекает ребенка не только своей яркой образной формой, но и смысловым содержанием. Старшие дошкольники, воспринимая произведение, могут дать сознательную, мотивированную оценку персонажам, используя в своих суждениях сложившиеся у них под влиянием воспитания критерии поведения человека в обществе. Прямое сопереживание героям, умение следить за развитием сюжета, сопоставление событий, описанных в произведении, с теми, что ему приходилось наблюдать в жизни, помогают ребенку сравнительно быстро и правильно понимать реалистические рассказы, сказки, а к концу дошкольного возраста — перевертыши, небылицы. Недостаточный уровень развития отвлеченного мышления затрудняет восприятие детьми таких жанров, как басни, пословицы, загадки, обусловливает необходимость помощи взрослого. </w:t>
        <w:br/>
        <w:t xml:space="preserve">Дети старшего дошкольного возраста под воздействием целенаправленного руководства воспитателей способны увидеть единство содержания произведения и его художественной формы, найти в нем образные слова и выражения, почувствовать ритм и рифму стихотворения, даже вспомнить образные средства, использованные другими поэтами. </w:t>
        <w:br/>
        <w:t xml:space="preserve">Воспринимая поэтические образы, дети получают эстетическое наслаждение. Стихи действуют на ребенка силой и обаянием ритма, мелодики; детей привлекает к себе мир звуков. </w:t>
        <w:br/>
        <w:t xml:space="preserve">В работе со старшими дошкольниками продолжают активно использоваться малые фольклорные жанры. Приговорки издавна употребляются в воспитании как педагогические приемы, для того, чтобы эмоционально окрасит значимость того или иного момента жизни ребенка. Пословицы и поговорки доступны пониманию ребенка старшего дошкольного возраста. Но поговорка – принадлежность речи взрослого, дети ею почти не могут пользоваться и только подводятся к этой форме фольклора. Однако обращенные к детям отдельные пословицы могут им внушить некоторые правила поведения. </w:t>
        <w:br/>
        <w:t xml:space="preserve">Старший дошкольный возраст – качественно новый этап в литературном развитии дошкольников. В отличие от предшествующего периода, когда восприятие литературы было еще неотделимо от других видов деятельности, и прежде всего от игры, дети переходят к стадиям собственного художественного отношения к искусству, к литературе в частности. Искусство слова отражает действительность через художественные образы, показывает наиболее типичное, осмысливая и обобщая реальные жизненные факты. Это помогает ребенку познавать жизнь, формирует его отношение к окружающему. </w:t>
        <w:br/>
        <w:t xml:space="preserve">Таким образом, художественная литература является важным средством воспитания культуры поведения у старших дошкольников. Однако для грамотного использования художественной литературы в воспитании культуры поведениятво воспитания культуры поведения у детей старшего дошкольного возраста </w:t>
        <w:br/>
        <w:t xml:space="preserve">Под средствами в педагогике понимают предметы материальной и духовной культуры, которые используются при решении педагогических задач. Одной из задач в формировании личности старшего дошкольника является воспитание культуры поведения. К средствам воспитания культуры поведения следует отнести развивающую среду, игру, художественную литературу. </w:t>
        <w:br/>
        <w:br/>
        <w:t xml:space="preserve">Велика роль занятий по чтению художественной литературы. Слушая произведение, ребенок знакомится с окружающей жизнью, природой, трудом людей, со сверстниками, их радостями, а порой и неудачами. Художественное слово воздействует не только на сознание, но и на чувства и поступки ребенка. Слово может окрылить ребенка, вызвать желание стать лучше, сделать что-то хорошее, помогает осознать человеческие взаимоотношения, познакомится с нормами поведения. </w:t>
        <w:br/>
        <w:t xml:space="preserve">Художественная литература воздействует на чувства и разум ребенка, развивает его восприимчивость, эмоциональность. По словам Б. М. Теплова, искусство захватывает различные стороны психики человека: воображение, чувства, волю, развивает его сознание и самосознание, формирует мировоззрение. </w:t>
        <w:br/>
        <w:t xml:space="preserve">Используя художественную литературу как средство воспитания культуры поведения, педагог должен обратить особое внимание на отбор произведений, методику чтения и проведения бесед по художественным произведениям с целью формирования у детей гуманных чувств и этических представлений, на перенос этих представлений в жизнь и деятельность детей (насколько отражаются чувства детей, пробуждаемые искусством, в их деятельности, в их общении с окружающими людьми). </w:t>
        <w:br/>
        <w:t xml:space="preserve">Отбирая литературу для детей, нужно помнить, что моральное, нравственное воздействие литературного произведения на ребенка зависит, прежде всего, от его художественной ценности. В.Г. Белинский предъявлял два основных требования к детской литературе: этическое и эстетическое. Об этической направленности детской литературы он говорил, что, художественное произведение должно затрагивать душу ребенка, чтобы у него появилось сопереживание, сочувствие герою. </w:t>
        <w:br/>
        <w:t xml:space="preserve">Педагог подбирает художественные произведения в зависимости от конкретных воспитательных задач, стоящих перед ним. От содержания художественного произведения зависят те воспитательные задачи, которые решает педагог как на занятиях, так и вне их. </w:t>
        <w:br/>
        <w:t xml:space="preserve">Автор «Программы воспитания и обучения в детском саду» М.А. Васильева говорит о важности тематического распределения произведений для чтения детям на занятиях и вне занятий. Это позволит педагогу проводить работу по воспитанию культуры поведения детей целенаправленно и комплексно. При этом необходимо использовать повторное чтение, которое углубляет чувства и представления детей. Совсем не обязательно читать детям много художественных произведений, но важно, чтобы все они были высокохудожественными и глубокими по мысли. </w:t>
        <w:br/>
        <w:t xml:space="preserve">Проблема отбора книг для чтения и рассказывания дошкольникам раскрывается в работах О.И. Соловьевой, В.М. Федяевской, Н.С. Карпинской, Л.М. Гурович и других. Ими разработано несколько критериев: </w:t>
        <w:br/>
        <w:t xml:space="preserve">• - идейная направленность книги (например, моральный облик героя); </w:t>
        <w:br/>
        <w:t xml:space="preserve">• - высокое художественное мастерство, литературная ценность. Критерием художественности является единство содержания произведения и его формы; </w:t>
        <w:br/>
        <w:t xml:space="preserve">• - доступность литературного произведения, соответствие возрастным и психологическим особенностям детей. При отборе книг учитываются особенности внимания, памяти, мышления, круг интересов детей, их жизненный опыт; </w:t>
        <w:br/>
        <w:t xml:space="preserve">• сюжетная занимательность, простота и ясность композиции; </w:t>
        <w:br/>
        <w:t xml:space="preserve">• - конкретные педагогические задачи. </w:t>
        <w:br/>
        <w:br/>
        <w:t xml:space="preserve">Ребенок, вследствие небольшого жизненного опыта, не всегда может увидеть главное в содержании книги. Поэтому Л.М. Гурович, В.И. Логинова, М.М. Алексеева, В.И. Яшина, С.В. Петерина указывают на важность проведения этической беседы о прочитанном. </w:t>
        <w:br/>
        <w:t xml:space="preserve">Готовясь к беседе, педагог должен продумать, какой аспект культурного поведения он собирается раскрыть перед детьми с помощью данного художественного произведения, и в соответствии с этим подобрать вопросы. Например, воспитатель, прочитав детям «Рассказ о неизвестном герое» С. Маршака и желая дать им представление о скромности, задает вопрос: «Дети, почему парень вскочил на площадку трамвая?» — «Потому что он спешил домой»,— отвечает ребенок. Неправильный вопрос вызвал и неправильный ответ, отвлек внимание детей от главного в этом произведении. </w:t>
        <w:br/>
        <w:t xml:space="preserve">Нецелесообразно ставить перед детьми слишком много вопросов, так как это мешает им осознать главную идею художественного произведения, снижает впечатление от прочитанного. Вопросы должны побуждать у дошкольников интерес к поступкам, мотивам поведения героев, их внутреннему миру, их переживаниям. </w:t>
        <w:br/>
        <w:t xml:space="preserve">Вопросы эти должны помочь ребенку разобраться в образе, высказать свое отношение к нему (если оценка образа сложна, предлагаются дополнительные вопросы, облегчающие эту задачу); они должны помочь педагогу понять душевное состояние воспитанника во время чтения; выявить способность детей сравнивать и обобщать прочитанное; стимулировать дискуссию среди детей в связи с прочитанным. </w:t>
        <w:br/>
        <w:t xml:space="preserve">Чувства ребенка необходимо укреплять, развивать. Для этого воспитатель подбирает близкие по содержанию художественные произведения, например рассказ В. Осеевой «Почему?» и аналогичный ему по содержанию рассказ Н. Носова «Карасик». В обоих рассказах описываются душевные переживания мальчиков, связанные с тем, что по их вине в одном случае собака, в другом — котенок должны понести незаслуженное наказание, и с тем, что они обманули мам. На занятии целесообразно беседовать сразу о двух произведениях, формируя у детей сравнительную оценку образов, поступков героев. Постепенно ребенок научится сравнивать не только поступки литературных героев, но и свои, а также поступки сверстников. Учитывая, что дети уже знакомы с рассказом Н. Носова «Карасик» и, следовательно, уже должны были осознать подобный ход событий, содержание вопросов к ним по рассказу В. Осеевой «Почему?» меняется. Теперь воспитатель выясняет умение детей сравнивать, воспринимать в других ситуациях полученные ранее представления; кроме того, ставится конкретная цель: закрепить возникшие у детей чувства и представления о том, что переносить свою вину на другого — это несправедливо, нечестно. </w:t>
        <w:br/>
        <w:t xml:space="preserve">Представления, полученные детьми из художественных произведений, переносятся в их жизненный опыт постепенно, систематически. Художественная литература способствует возникновению у детей эмоционального отношения к поступкам героев, а затем и окружающих людей, своим собственным поступкам. </w:t>
        <w:br/>
        <w:t xml:space="preserve">Таким образом, беседы по содержанию произведений художественной литературы способствуют формированию у детей нравственных мотивов культурного поведения, которыми он в дальнейшем руководствуется в своих поступках. Именно детская литература позволяет раскрыть дошкольникам сложность взаимоотношений между людьми, многообразие человеческих характеров, особенности тех или иных переживаний, наглядно представляет примеры культурного поведения, которые дети могут использовать как образцы для подражания. </w:t>
        <w:br/>
        <w:t xml:space="preserve">Художественная литература является важным средством воспитания культуры поведения у детей старшего дошкольного возраста. творческое воспитания культуры поведения у детей старшего дошкольного возраста </w:t>
        <w:br/>
        <w:t xml:space="preserve">Под средствами в педагогике понимают предметы материальной и духовной культуры, которые используются при решении педагогических задач. Одной из задач в формировании личности старшего дошкольника является воспитание культуры поведения. К средствам воспитания культуры поведения следует отнести развивающую среду, игру, художественную литературу. </w:t>
        <w:br/>
        <w:t>Велика роль занятий по чтению художественной литературы. Слушая произведение, ребенок знакомится с окружающей жизнью, природой, трудом людей, со сверстниками, их радостями, а порой и неудачами. Художественное слово воздействует не только на сознание, но и на чувства и поступки ребенка. Слово может окрылить ребенка, вызвать желание стать лучше, сделать что-то хорошее, помогает осознать человеческие взаимоотношения, познакомится с нормами поведения.</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комендации для различных возрастных групп дошколь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начинает понимать человеческую речь очень рано, задолго до того, как заговорит сам. Легче всего малыш воспринимает бытовую речь, когда он сам непосредственно включен в ситуацию и видит то, о чем говорят взрослые. Воспринимать устный рассказ, когда не видишь предмета разговора и надо задействовать воображение, намного сложнее. Способность к восприятию повествования развивается у ребенка постепенно и тем успешнее, чем больше рассказывают и читают ему. Большую помощь в этом взрослым способны оказать качественные иллюстрации и вспомогательные игровые занятия, описанные вы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начинает понимать человеческую речь очень рано, задолго до того, как заговорит сам. Легче всего малыш воспринимает бытовую речь, когда он сам непосредственно включен в ситуацию и видит то, о чем говорят взрослые. Воспринимать устный рассказ, когда не видишь предмета разговора и надо задействовать воображение, намного сложнее. Способность к восприятию повествования развивается у ребенка постепенно и тем успешнее, чем больше рассказывают и читают ему. Большую помощь в этом взрослым способны оказать качественные иллюстрации и вспомогательные игровые занятия, описанные вы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о определить возрастные границы различных уровней восприятия литературных произведений у дошкольников довольно трудно. Одни дети более развиты в этом смысле, другие менее. Кто-то в 3 года еще не способен воспринимать что-либо сложнее «Теремка», а кому-то уже по силам сказки Г.-Х. Андерсена. Однако для каждой возрастной группы дошкольников необходимо определить примерный круг чтения. Существуют рекомендательные списки литературы для разных возрастов.</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 1 года до 2 (2,5)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этого возраста оптимально подойдут «потешки», пальчиковые игры («Сорока-ворона кашу варила»), стихотворения из одного-трех четверостиший, коротенькие сказки и истории, рассказанные простыми предложениями. В них могут содержаться звукоподражания, повторы. Для понимания этих произведений достаточно небольшого словарного запаса (пример — сказка В. Г. Сутеева «Цыпленок и утенок»). Обычно малыши любят слушать одну и ту же сказку или стишок несколько раз и непроизвольно выучивают их наизусть. Пусть они рассказывают сами, поощряйте это полезное занятие. Для детей этой возрастной группы необходимы сказки со счастливым концом. У ребенка должно возникнуть ощущение стабильности, надежности мира. Поэтому выбирайте варианты сказок со счастливым финалом.</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ок рекомендуемой литератур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 Барто «Игрушки» и другие короткие стихотворени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Бианки «Лис и мышонок»</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Данько «С утра до вечера» (стихи для малыше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 Дерягина «Баюшки-баю», «Игры, чистоговорки, песенки, потешки»</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Жукова «Детские песенки и потешки»</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роткие народные сказки в вариантах со счастливым финалом («Репка»,«Курочка Ряба», «Теремок» и др.)</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утеев «Цыпленок и утенок» и другие сказки для малышей</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 Д. Ушинский «Любимые сказки малышей»</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 Чуковский «Цыпленок»</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 2,5 до 4-х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возрасте следует продолжать знакомство с произведениями В. Сутеева, С. Маршака, К. Чуковского, А. Барто, с народными сказками, постепенно расширяя круг чтения, включая в него все новые произведения отечественной и зарубежной литературы для детей. Сказки и истории должны становиться длиннее, содержать больше персонажей и событий. Но по-прежнему важно, чтобы все истории заканчивались хорошо и не содержали слишком страшных событий. Чтение сказок, подобных «Красной Шапочке», где кто-то кого-то съедает или где действуют страшные ведьмы и чудовища, лучше отложить до старшего дошкольного или младшего школьного возра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енок любит книжки, и вы ему много читаете, можно переходить к более крупным произведениям и в 4 года. Для этого оптимально подойдут рассказы В. Осеевой, повести А. Линдгрен о Малыше и Карлсоне, об Эмиле из Леннеберги, о Пеппи Длинный чулок; повести Т. Янссон о муми-троллях; забавные сказки Т. Александровой о домовенке Кузе, А. А. Милна о Винни-Пухе и многие другие.</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ок рекомендуемой литературы</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 Балинт «Гном Гномыч и Изюмк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Бианки «Первая охота», «Как муравьишка домой спешил», «Чей нос лучше», «Лесные домишки», «Сова», «Кто чем поет?» и др.</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 Биссет «Забытый день рождения», «Все кувырком», «Путешествие дядюшки Тик-Так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 М. Блайтон «Знаменитый утенок Тим»</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 Железнова «Волшебная черепашк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 Заходер «Хрюк на елке», «О чем индюк думал», «Кит и кот»</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 Зощенко «Умные животные», «Показательный ребенок»</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Кротов «Червячок Игнатий и его друзья»</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 Мамин-Сибиряк «Аленушкины сказки», «Про Комара Комаровича», «Сказка про храброго зайца Длинные уши — Косые глаза — Короткий хвост», «Притча о молочке, овсяной кашке и сером котишке Мурк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 Маршак «Усатый-полосатый», «Где обедал, воробей?», «Багаж», «Вот какой рассеянный», «Урок вежливости», «Про все на свете» и другие стихотворения и переводы</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 С. Михалков «Кто кого?», «Услужливый заяц», «Друзья в походе», «А что у вас?», «Песенка друзей», «Фома», «Рисунок», «Мой щенок» и др.</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Э. Мошковская «Зоопарк» и др.</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 Муур «Крошка Енот и Тот, кто сидит в пруду»</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 Онисимова «Самое прекрасное на свет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Осеева «Волшебное слово»</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 Пляцковский «Солнышко на память», «Дневник кузнечика Куз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А. Прейсен «Про козленка, который умел считать до десяти», «Веселый Новый год»</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иключения Пифа» в рисунках В. Сутеева и пересказе Г. Остер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И. Румянцева, И. Баллод «Про маленького поросенка Плюха»</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Н. Сладкое «Бежал ежик по дорожке», «Воробьишкина весна» и другие рассказы</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Л. Толстой «Три медведя», «Филипок», «Лев и собачка», «Сказки», «Басн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А. Усачев «Жили-были ежик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Ф. Хитрук «Топтыжка», «Каникулы Бонифация»</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К. Чуковский «Телефон», «Федорино горе», «Мойдодыр», «Муха-Цокотуха», «Айболит», «Путаница»</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 5 до 7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 для детей старшего дошкольного возраста великое множество. Это рассказы и повести о животных, волшебные сказки и повести, веселые и забавные приключения, поучительные истории, басни и притчи, а также многочисленные стихотворения и сказки в стихах. Но в большинстве своем это произведения для детей, которые уже приучены слушать и читать книжки. «Телевизионно-компьютерные» дети обычно не могут воспринимать длинные истории, они не в состоянии сосредоточиться на тексте. Не видя перед собой «движущихся картинок», они испытывают трудности в том, чтобы представить себе происходящее в книге, им не хватает воображения. Таким ребятам будет сложно справляться со школьной программ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для старших дошкольников, привычных к чтению, лучше брать яркие, красочные издания с качественными иллюстрациями.</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исок рекомендуемой литературы</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лан А. Милн «Винни-Пух и все-все-все» (в переводе Б. Заходер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Х. Андерсен «Дюймовочка», «Гадкий утенок», «Принцесса на горошине», «Цветы маленькой Иды» и др.</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 Бажов «Серебряное копытце», «Огневушка-поскакушк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Бианки «Где раки зимуют»</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ратья Гримм «Сказк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 Волков «Волшебник Изумрудного города», «Урфин Джюс и его деревянные солдаты» и др.</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 Грибачев «Лесные истори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Гришин «Лягушка-путешественниц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 Дерягина «Путешествие в город Сломанных игрушек»</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А. Ершов «Конек-горбунок»</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Б. Житков «Пудя», «Как я ловил человечков»</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Б. Заходер «Мартышкин дом», «Буква „Я"» и др.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 Зощенко «Леля и Минька», «Калоши и мороженое», «Бабушкин подарок», «Елка», «Великие путешественники», «Золотые слов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Катаев «Дудочка и кувшинчик», «Цветик-семицветик»</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 Киплинг «Слоненок», «Рикки-Тикки-Тави», «Как леопард стал пятнистым»</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 А. Крылов «Стрекоза и муравей», «Лебедь, рак и щука», «Ворона и лисица», «Слон и Моська», «Мартышка и очки», «Лисица и виноград», «Квартет»</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А. Линдгрен «Малыш и Карлсон, который живет на крыше», «Приключения Эмиля из Леннеберги», «Пеппи Длинный чулок»</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В. Медведев «Баранкин, будь человеком!», «Приключения солнечных зайчиков».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Н. Носов «Приключения Незнайки и его друзей», «Мишкина каша», «Телефон», «Дружок», «Фантазеры», «Метро» и др.</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 Одоевский «Городок в табакерке», «Мороз Иванович»</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Г. Остер «Котенок по имени Гав», «Зарядка для хвоста», «Подземный переход», «Привет мартышке», «А вдруг получится!!!», «Испорченная погода», «Обитаемый остров», «Это я ползу», «Бабушка удава», «Великое закрытие», «Куда идет слоненок», «Как лечить удава», «Легенды и мифы Лаврового переулка», «Сказка с подробностям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К. Паустовский «Прощание с летом»</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Е. Пермяк «Чижик-Пыжик», «Волшебная радуг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Ш. Перро (в пересказе для детей) «Красная Шапочка», «Кот в сапогах», «Золушка», «Спящая красавиц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 Пришвин «Лисичкин хлеб», «Лесной доктор», «Еж», «Золотой луг»</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А. С. Пушкин «Сказка о рыбаке и рыбке», «Сказка о золотом петушке», «Сказка о мертвой царевне и о семи богатырях», «Сказка о попе и работнике его Балде»</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Д. Родари «Приключения Чиполлино», «Путешествие Голубой Стрелы»</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А. Толстой «Золотой ключик, или Приключения Буратино», «Сказк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 Трэверс «Мэри Поппинс»</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Э. Успенский «Крокодил Гена и его друзья», «Вера и Анфиса», «Дядя Федор, пес и кот», «Каникулы в Простоквашино»</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Е. Чарушин «Медвежонок», «Медвежата», «Волчишко» и др.</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 Чуковский «Бармалей», «Тараканище», «Крокодил», «Краденое солнце», «Приключения Бибигона»</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Т. Янссон «Маленькие тролли и страшное наводнение», «Муми-тролль и комета», «Шляпа волшебника» и др.</w:t>
      </w:r>
    </w:p>
    <w:p>
      <w:pPr>
        <w:pStyle w:val="Heading4"/>
        <w:spacing w:before="280" w:after="28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31:00Z</dcterms:created>
  <dc:creator>olga</dc:creator>
  <dc:description/>
  <dc:language>en-US</dc:language>
  <cp:lastModifiedBy>olga</cp:lastModifiedBy>
  <dcterms:modified xsi:type="dcterms:W3CDTF">2012-09-16T13:43:00Z</dcterms:modified>
  <cp:revision>1</cp:revision>
  <dc:subject/>
  <dc:title/>
</cp:coreProperties>
</file>