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C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ведующая МБДОУ</w:t>
      </w:r>
    </w:p>
    <w:p>
      <w:pPr>
        <w:pStyle w:val="C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ЦРР – детский сад №69</w:t>
      </w:r>
    </w:p>
    <w:p>
      <w:pPr>
        <w:pStyle w:val="C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ленький цветочек»</w:t>
      </w:r>
    </w:p>
    <w:p>
      <w:pPr>
        <w:pStyle w:val="C8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/Тарасова Л.И./</w:t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ренинговая программа адаптации </w:t>
      </w:r>
    </w:p>
    <w:p>
      <w:pPr>
        <w:pStyle w:val="C8"/>
        <w:shd w:fill="FFFFFF" w:val="clear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ей младшего дошкольного возраста</w:t>
      </w:r>
    </w:p>
    <w:p>
      <w:pPr>
        <w:pStyle w:val="C8"/>
        <w:shd w:fill="FFFFFF" w:val="clear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условиям МБДОУ «ЦРР – детский сад №69 Аленький цветочек»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Автор – состав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едагог – психолог Шемякина Е.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иходом в детский сад ребенок попадает в новые социальные условия. Меняется привычный образ жизни, возникают новые отношения с людьми.  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ом учебного года возрастает нагрузка на ребенка, он вынужден жить по правилам дошкольного учреждения, часто, делать не то, что ему хочется, а то, что делает вся группа. Смена обстановки может сопровождаться повышением тревожности, нежеланием общаться с окружающими, снижением активности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зволяет ребенку легче адаптироваться в группе детей, усваивать групповые правила поведения, создает безопасное пространство для общения, условия для самовыражения, объединяет всех детей совместной деятельностью, способствует повышению уверенности в своих силах, влияет на гармонизацию межличностных отношени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здавать эмоционально-положительную атмосферу в группе, тем самым помогать ему адаптироваться к условиям детского сад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задачи програм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чувство принадлежности к группе, помочь ребенку почувствовать себя более защищенны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и социального поведе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повышению уверенности в себе и развитию самостоятель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пособность ребенка к сопереживанию, эмпат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ребенка выражать свои чувства разными, адекватными способами, в том числе и с помощью творчеств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зитивное отношение к сверстни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о программе проводятся в сентябре – октябре. Программа рассчитана на детей 1,5 – 3 лет и состоит из 8 занятий, которые проводятся  2 раза в неделю в форме тренингов продолжительностью 20 минут. Каждое занятие повторяется 2 р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Е ЧУВСТВА УВЕРЕННОСТИ В ОКРУЖАЮЩ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чувства уверенности в окружающем необходим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накомство, сближение детей между собой;</w:t>
        <w:br/>
        <w:t>2) знакомство с воспитателями, установление открытых, доверительных отношений между воспитателями и детьми;</w:t>
        <w:br/>
        <w:t>3) знакомство с группой (игровая, спальная и др. комнаты);</w:t>
        <w:br/>
        <w:t>4) знакомство с детским садом (кухня, медкабинет и др.);</w:t>
        <w:br/>
        <w:t>5) знакомство с педагогами и персоналом детского сада;</w:t>
        <w:br/>
        <w:t>6) знакомство и дружба с детьми подготовительной к школе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окружающим (помещением детского сада, персоналом, детьми из других групп) организуется в форме развивающих игр. Проведение таких игр требует от взрослого знания и четкого выполнения определенных правил. И прежде чем рассмотреть приемы формирования чувства уверенности в окружающем, познакомимся с этими правил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о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, и самое важное, правило — добровольность участия в игре. Необходимо добиться того, чтобы ребенок захотел принять участие в предложенной игре. Заставляя, мы можем вызывать в малыше чувство протеста, негативизма, а в этом случае эффекта от игры ожидать не стоит. Напротив, увидев, как играют другие, увлекшись, ребенок сам включается в игру. Для того чтобы игра действительно увлекала детей и лично затронула каждого из них, необходимо выполня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о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должен стать непосредственным участником игры. Своими действиями, эмоциональным общением с детьми он вовлекает их в игровую деятельность, делает ее важной и значимой для них. Он становится как бы центром притяжения в игре. Это особенно важно на первых этапах знакомства с новой игрой. В то же время взрослый организовывает и направляет игру. Таким образом, второе правило заключается в том, что взрослый совмещает две роли — участника и организатора. Причем совмещать эти роли взрослый должен и в дальнейш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о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ратное повторение игр, которое является необходимым условием развивающего эффекта. Воспитанники по-разному и в разном темпе принимают и усваивают новое. Систематически участвуя в той или иной игре, дети начинают понимать ее содержание, лучше выполнять условия, которые создают игры для освоения и применения нового опыта. А чтобы при повторении игра не надоела, необходимо выполня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о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й материал (определенные игрушки, различные предметы и т.д.) надо беречь, нельзя его превращать в обычный, всегда доступный. Во-первых, так он дольше сохранится, а во-вторых, этот материал долго останется для детей необычным. И последнее, но отнюдь не маловажн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вило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не должен оценивать действия ребенка: слова типа «Неверно, не так» или «Молодец, правильно» в данном случае не используются. Дайте ребенку возможность проявить, выразить себя, не загоняйте его в свои, даже самые лучшие, рамки. Он по-своему видит мир, у него есть свой взгляд на вещи, помогите ему выразить все эт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основные принципы организации и проведения игр-занятий определились в ходе практической работы и показали свою обоснованность и необходимость выпол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 – тематически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19"/>
        <w:gridCol w:w="3260"/>
        <w:gridCol w:w="294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-я ясельная групп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-я ясельная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дравствуй!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здник знакомства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дравствуй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 в домике живет?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 пришел к нам в гости?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ему мы научились?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, два, три, заяц, замри!»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очень хороший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кажу как я люблю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ь»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ему мы научились?»</w:t>
            </w:r>
          </w:p>
        </w:tc>
      </w:tr>
    </w:tbl>
    <w:p>
      <w:pPr>
        <w:pStyle w:val="Normal"/>
        <w:shd w:fill="FFFFFF" w:val="clear"/>
        <w:spacing w:lineRule="auto" w:line="360" w:before="9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1. Ясельная группа «Здравствуй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Цели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самоуважен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ить детей на позитивное восприятие детского са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кая игру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«Здравствуй, я котик!»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• способствовать развитию самоуважения детей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едущий держит в руках мягкую игрушку — котенка (очень хорошо, если это будет кукла, надевающаяся на руку). Он предлагает детям по очереди поздороваться с котенком. Каждый ребенок жмет ему лапку и представляется, называя себя ласковым именем, например: «Здравствуй, котеночек, я Сашенька»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«Котик ласкает»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• способствовать развитию самоуважения детей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Как и в предыдущем упражнении, ведущий держит в руках мягкую игрушку — котенка и лапками гладит по головке каждого ребенка со словами: «Хороший Сашенька, хорошая Машенька», и т. д. Затем дети по очереди берут в руки котенка и его лапками ласкают друг друга. Ведущий помогает им произносить соответствующие фразы («Хороший Сашенька», «Хорошая Машенька»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1. 1-я младшая группа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АЗДНИК ЗНАКОМСТВА»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зднике принимают участие дети, их родители и воспита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тречают детей и родителей и приглашают всех в групп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т какой наш детский сад! Кто придет к нам, будет р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и показывают группу (игровую, спальную, умывальную и пр.), все вместе рассматривают игрушки. После этого РОДИТЕЛИ с ДЕТЬМИ приглашаются на экскурсию по детскому саду: музыкальный зал, изостудия, кабинет английского языка, хореографический зал. Везде гостей встречают ПЕДАГОГИ: они представляются, показывают свои «владения», кратко рассказывают о своих занятиях.</w:t>
        <w:br/>
        <w:t>После возвращения в группу детей встречает ПЕТРУШКА (воспитатель, одетый в костюм Петрушки, загримированный), которому дети накануне посылали открытку — приглашение на праздник, сделанную своими ру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ети! Здравствуйте, мамы и папы! Я пришел по вашему приглашению. Меня зовут Петрушка, а вас ка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наперебой отвечают е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так дело не пойдет. Я вот что придумал! Отгадайте загад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 круглый, он и гладкий,</w:t>
        <w:br/>
        <w:t>Очень ловко скачет.</w:t>
        <w:br/>
        <w:t>Что же эт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с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и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 нам и помож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едлагает сыграть в игру «Давайте познакомимся!», описание которой см. на с. 10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вот мы познакомились. А теперь давайте покатаемся на карусели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ъясняет правила игры «Карусели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мы будем кататься на карусели. Повторяйте слова за мной и двигайтесь дружно по кругу, чтобы карусель не слома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ржась за руки, дети, родители, Воспитатель, Петрушка движутся по кругу и произносят сл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-еле, еле-еле</w:t>
        <w:br/>
        <w:t>Завертелись карусел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арусель медленно движ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А потом, потом, потом</w:t>
        <w:br/>
        <w:t>Все бегом, бегом, бегом!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емп речи и движений постепенно ускоря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бежали, побежали,</w:t>
        <w:br/>
        <w:t>Побежали, побежали!</w:t>
        <w:br/>
        <w:t>Тише, тише, не спешите,</w:t>
        <w:br/>
        <w:t>Карусель остановите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Темп движений постепенно замедляе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Раз-два, раз-дв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уза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от и кончена игр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е останавливаются и кланяются друг другу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а теперь давайте отдохнем. Предлагаю конкурс родителей на лучший портрет своего ребенка. Одно условие — рисовать надо с завязанными глаз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конкурсе участвуют все желающие. Зрители аплодируют участникам, выбирают лучший портр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тру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художник рисовал и мой портрет, но что-то в нем не так. Чего в нем не хватает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о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ется с завязанными глазами приставить пластилиновый нос к портрету. Не беда, что он оказывается то на щеке, то на подбородке…</w:t>
        <w:br/>
        <w:t>Все приглашаются на чаепитие, организованное родителями, в ходе которого возможно проведение игры (например, «Раздувайся, пузырь!»), пляски с простейшими движениями (приседание, хлопки, кружение и т.д.). В конце праздника Петрушка благодарит всех за праздник, за угощение и дарит детям на память сувениры — голубей из бумаги и картона (сделанные воспитателями). Родители с детьми уходят домо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нятие 2. </w:t>
      </w:r>
      <w:r>
        <w:rPr>
          <w:rFonts w:cs="Times New Roman" w:ascii="Times New Roman" w:hAnsi="Times New Roman"/>
          <w:b/>
          <w:bCs/>
          <w:sz w:val="28"/>
          <w:szCs w:val="28"/>
        </w:rPr>
        <w:t>«Кто в домике живет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невербальных контакт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звитию самоуважения, принятия сверстни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внимания и произвольного повед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амоуважения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ребята! К вам в гости снова пришел ласковый котик. Давайте с ним поздороваемся. (Психолог подносит игрушку к каждому ребенку и он здоровается с котико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мы с вами поиграем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ети «забираются» в домики — для этого каждый ребенок смыкает руки уголком над своей головой в виде крыши. Ведущий «стучится в каждый домик» со словами: «Кто-кто в домике живет?» Ребенок называет свое имя. Потом ведущий спрашивает каждого ребенка: «Что ты любишь больше всего?»  и т. п., а ребенок отвечает на эти вопрос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3. «Кто пришел к нам в гости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у детей уверенность в себ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роизволь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зитивное отношение к сверстника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оображ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актильного воспри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кие игрушки - живот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 ребята! Сегодня со мной пришли гости. Психолог показывает игрушки детям. Спрашивает, знают ли они кто это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Психолог по очереди показывает «Гостей», и, обращаясь к детям, говорит примерно следующее: «Посмотрите, какой замечательный зверь к нам пришел, какие у него глазки, как он красиво движется...» и т. п. Детям необходимо имитировать характерные движения и повадки показываемых зверей. Для этого упражнения можно использовать детские стихи и элементами психогимнас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инька-зайка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рыгают, поджав руки, имитируя зайку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аленький зайка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адятся на корточки, показывают рукой вершок от пола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линные ушки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риставляют ладошки к голове — «ушки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Быстрые ножки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бежали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аинька-зайка,</w:t>
        <w:br/>
        <w:t>Маленький зайка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ижения повторяют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еток боишься,</w:t>
        <w:br/>
        <w:t>Зайка-трусишк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обхватывают себя руками, изображая страх, «дрожат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, мишка косолапый,</w:t>
        <w:br/>
        <w:t>Мишка по лесу идет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иподнять плечи, руки округлить, носки ног повернуть внутрь, идти переваливаяс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ишка хочет сладких ягод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гладить себя по животу, облизнуть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а никак их не найдет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глянуться по сторонам, пожать плечами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друг увидел много ягод</w:t>
        <w:br/>
        <w:t>И тихонько зарычал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ать указательным пальцем, на лице — восторг, двумя руками «собирать» ягоды в ро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дошли к мишутке детки,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маршироват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ишка громко зарыдал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улачками потереть глаза, изобразить пла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зможен более оптимистичный конец, тогда последняя строчка будет звучать так: «Мишка ягодки им дал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ик по полю гулял, на гармонике играл:</w:t>
        <w:br/>
        <w:t>Чики-брыки, чики-брык, на гармонике играл.</w:t>
        <w:br/>
        <w:t>Вышел из лесу медведь, стал на козлика реветь:</w:t>
        <w:br/>
        <w:t>Чики-брыки, чики-брык, стал на козлика реветь.</w:t>
        <w:br/>
        <w:t>Козлик наш не убежал, веселее заиграл:</w:t>
        <w:br/>
        <w:t>Чики-брыки, чики-брык, веселее заиграл.</w:t>
        <w:br/>
        <w:t>Как пустился мишка в пляс, так и пляшет он сейчас:</w:t>
        <w:br/>
        <w:t>Чики-брыки, чики-брык, так и пляшет он сейч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детям предлагается побыть то маленьким животным (зайчиком, который сидит под кустиком всего боится и дрожит, а потом медведем, сильным, смелым, который ничего не боится). Психолог показывает образы – дети повторяю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4. «Чему мы научились?». Ясельная групп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полученные навыки и умения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ммуникативные навык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групповую сплоченность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 детей уверенности в себ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а Котик и другие игрушки-живот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смотрите. К вам опять пришел Котик. Давайте с ним поздороваемся. («Котик» здоровается, спрашивает имена детей, говорит «Хороший Сашенька»…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психолог играет с детьми в игру из занятия №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4. «Раз, два, три, заяц, замри!». 1-я младшая групп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понтанности детей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ети ходят по комнате. Ведущий говорит им: «Сейчас вы будете превращаться в тех животных, которых я назову. Когда я дам команду: «Раз-два, три, замри!» — вам нужно будет перестать двигаться и замереть. Например: «Попрыгайте как зайцы. А теперь — «Раз-два-три! Заяц, замри!» По команде ведущего дети замирают в позе зайца. Для маленьких детей позу показывает сам ведущий, старшие дети придумывают позы самостоятельно. Дальше ведущий может спросить детей, не боятся ли они превратиться в ка</w:t>
        <w:softHyphen/>
        <w:t>ких-нибудь больших зверей — волков, медведей, и после этого дать им команду «Раз-два-три! Медведь (волк), замри!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1. «Я очень хороши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ения детей друг к другу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амоуважен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творческому самовыражен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 предлагает детям похвалить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вы такие хорошие. Давайте мы себя похвалим? Погладим себя по головке. Вот какие мы хорошие, вот какие молодцы. А давайте погладим по головке своих друзей. Вот какие молодцы ребята, вот какие мы хорошие друзья. А ручки у нас хорошие? Давайте погладим наши ручки. Вот какие ручки хорошие. А ножки хорошие? Давайте погладим ножки. Вот какие они хорошие. И животик у нас хороший. Давайте погладим его. Вот какие мы замечательные! Самые хорошие! Самые замечательные! Давайте обнимим себя. Вот как крепко. Вот как мы себя любим. А теперь давайте обнимим своих друзей. И я тоже вас обниму. И Имя Воспитателя тоже обнимим. Вот как нам вместе хорошо. Вот какие мы хорошие. (Психолог показывает движения, дети повторяет0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2. «Покажу как я любл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ние уважения детей друг к друг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вышение самоува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учение творческому самовыражени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особствовать формированию у детей умения любить окружающ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говорит, что можно показать человеку, что ты его любишь, только прикосновениями, без слов. Далее один из ребят превращается в маму, другой — в ее сыночка, и они показывают, как они любят друг друга. Следующая пара — «мама» и «дочка», потом — «бабушка» и «внук» и т. п. В конце упражнения обсуждается, кто и как сумел удачнее всех показать, «как он умеет любить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3. «Осень»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Цель 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детей умение сотрудничать.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ний листочек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тик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ind w:left="1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Листопад»</w:t>
      </w:r>
    </w:p>
    <w:p>
      <w:pPr>
        <w:pStyle w:val="Normal"/>
        <w:shd w:fill="FFFFFF" w:val="clear"/>
        <w:spacing w:lineRule="auto" w:line="240" w:before="0" w:after="0"/>
        <w:ind w:left="1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 поднимает осенний листочек, затем отпускает его и обращает внимание детей на то, как плавно он спускается вниз и ложится на стол. После этого ведущий просит детей превратиться в осенние листочки.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с вами листочки, висим на веточке (руки подняты вверх, покачивание влево-вправо). Подул ветер и мы оторвались: полетели, закружились (дети тихонько кружаться по комнате). Мы кружились, летали и ветер затих. Мы легли на дорожку, отдыхаем (дети садятся на корточки, опускают голову, руки, замирают). А теперь снова подул ветер, и листочки поднялись и закружились. Вот какие красивые листочки кружаться. (игра повотряется несколько раз).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поиграем в другую игру.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Солнышко – дождик»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пригласить вас «погулять». Когда я буду говорить, что светит солнышко, мы с вами будем, шагать, гулять по комнате, можно прыгать и скакать. Но когда я скажу «Дождик», нужно скорее прибежать под зонтик к Имя Воспитателя. Прижаться надо поплотнее, потеснее, чтобы все уместились, и никого не намочил дождик. Давайте попробуем.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hd w:fill="FFFFFF" w:val="clear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нятие 4. «Чему мы научились»</w:t>
      </w:r>
    </w:p>
    <w:p>
      <w:pPr>
        <w:pStyle w:val="Normal"/>
        <w:shd w:fill="FFFFFF" w:val="clear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полученных навык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ребенку возможность ощутить свою принадлежность к групп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чувство единства, сплоч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териал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тман с изображением ствола дере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краски (оранжевого, желтого, красного цвет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жные салфетки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 предлагает детям вспомнить игру «Листопад»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теперь давайте нарисуем наши замечательные листочки. Вот у нас уже есть дерево, давайе украсим его. 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и психолог красят разными красками ладошки детей и дети примакивают их к ватману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какое замечательное осеннее дерево у нас получилось. Какие вы молодцы!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ую работу можно на некоторое время вывесить в группе и периодически обращать внимание детей на нее, напоминая какие они молодцы и как хорошо умеют дружить.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нятия можно вставлять задания и игры, в зависимости от ситуации, состояния детей и условий, у которых реализуется программа. Например, со старшими дошкольниками можно вводить «Правила дружбы», которые потом будут регулировать их поведение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, направленные на сближение детей друг с другом и воспитате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ЗНАКОМИМ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воспитателем становятся в круг. Ведущий держит мяч (для этой игры лучше использовать надувной мяч, так как, во-первых, он легкий и неприятности при его ловле исключаются, а во-вторых, он обычно яркий, красочный, что, безусловно, привлекает малышей. Можно также использовать и раскрашенный воздушный шар, но здесь могут возникнуть сложности в его пересылке на дальние расстояния), называет свое имя и имя того, кому бросает мяч. Названный ребенок ловит мяч, называет свое имя и имя следующего участника игры. Здесь важно участие воспитателя, так как дети быстрее запоминают его полное имя и он может называть по имени тех детей, которых группа еще не запомнила.</w:t>
        <w:br/>
        <w:t>Обычно малыши с удовольствием играют в эту игру, но ее можно и разнообразить: например, вместо мяча передавать игрушку (самую красивую!) или предложить детям поприветствовать друг друга по имени. Вариантов может быть множество, придумывайте вместе с деть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УВАЙСЯ, ПУЗЫР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 воспитателем делают тесный кружок — это «сдутый» пузырь. Все начинают его «надувать»: наклонив головы вниз, дуют в кулачки, составленные один под другим, как в дудочку. При каждом «вдувании» делают шаг назад, будто пузырь немного увеличился. Затем все берутся за руки, идут по кругу со слов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увайся, пузырь, раздувайся, большой,</w:t>
        <w:br/>
        <w:t>Оставайся такой, да не лопа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ется большой, растянутый круг. Затем ведущий (сначала это воспитатель, а позже — кто-то из детей) говорит: «Хлоп!» — пузырь лопнул. Все должны расцепиться и сбежаться к центру круга (сдулся) или разбежаться по комнате (разлетелись пузырьк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И-ЛОВ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этой игры необходима палочка длиной 0,5—0,75 см с прикрепленной к ней лентой, оканчивающаяся легким мячиком (его можно сшить из кусочка яркой ткани, набив ватой или лоскутками).</w:t>
        <w:br/>
        <w:t>Все становятся в круг, ведущий с палочкой — в центре (и опять, вначале это будет воспитатель, а потом, когда дети хорошо освоят эту игру, — ребенок). «Лови-лови!» — говорит ведущий, подходя то к одному, то к другому ребенку. Задача участников игры — схватить мяч, который почему-то все время подлетает вверх, заставляя детей тянуться, подпрыгивать. Можно ловить мяч нескольким участникам одновременно.</w:t>
        <w:br/>
        <w:t>Воспитателю необходимо учитывать, что игра очень возбуждает детей, может вызвать излишний шум в группе. Ее можно проводить на прогулке или после дневного сна, нельзя лишь запрещать детям веселиться от души, превращать игру в постоянные одерги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Й ГОЛОС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дятся полукругом, ведущий — впереди всех спиной к играющим. Кто-нибудь из детей окликает ведущего по имени. Ведущий, не оборачиваясь, должен назвать того, чей голос он услышал. Можно ввести какой-либо персонаж и условные слова. Как всегда, воспитатель наравне с детьми участвует в игре. Сначала дети окликают ведущего обычным голосом, со временем, когда они хорошо узнают друг друга, можно специально изменять интонацию, высоту голоса для затруднения узна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ЖИ СТИХИ РУК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у игру можно играть бесконечно — ведь стихов, которые можно «проиграть», «рассказать руками» (почему только руками? — всем телом!), великое множество. Эта игра позволяет детям раскрепоститься, почувствовать себя уверенными, способствует налаживанию доверительных отношений с воспитателем — «человеку, который придумывает такие интересные игры и играет вместе со мной, можно доверять!».</w:t>
        <w:br/>
        <w:t>Сначала воспитатель читает стихотворение, затем читает еще раз и одновременно выполняет движения, потом воспитатель еще раз читает стихотворение и показывает его вместе с ребятами. Когда дети поймут принцип игры, они сами начнут выдумывать движения — это необходимо поощрять. Следующие стихотворения, прочитав один раз, можно предложить изобразить самим детям, что обычно вызывает бурю восторга и море фантаз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нимание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ям в эту игру играть обязательно вместе с деть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приводятся стихи, которые могут быть использованы для этой цели. Возможно, вы найдете другие, еще более интересные. Ну а для начала (слева слова стихотворения, справа — примерные действия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Я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илим, пилим доску, с утра у нас дела.</w:t>
        <w:br/>
        <w:t>Стальные зубы остры — легко идет пила.</w:t>
        <w:br/>
        <w:t>Вжик-вжик, вжик-вжик.</w:t>
        <w:br/>
        <w:t>Бежит, бежит послушно рубанок вдоль доски,</w:t>
        <w:br/>
        <w:t>И беленькие стружки свернулись в завитки.</w:t>
        <w:br/>
        <w:t>Шух-шух, шух-шух.</w:t>
        <w:br/>
        <w:t>А ну-ка веселее ударим молотком,</w:t>
        <w:br/>
        <w:t>Покрепче, поровнее мы гвоздики забьем.</w:t>
        <w:br/>
        <w:t>Тук-тук, тук-т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Я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ет лягушонок, ква-ква-ква,</w:t>
        <w:br/>
        <w:t>Плавает утенок, кря-кря-кря.</w:t>
        <w:br/>
        <w:t>Все вокруг стараются, спортом занимаются!</w:t>
        <w:br/>
        <w:t>Быстрая синица, тюр-лю-лю,</w:t>
        <w:br/>
        <w:t>В воздухе резвится, тюр-лю-лю.</w:t>
        <w:br/>
        <w:t>Все вокруг стараются, спортом занимаются!</w:t>
        <w:br/>
        <w:t>Прыгает козленок, ме-ме-ме,</w:t>
        <w:br/>
        <w:t>А за ним ягненок, бе-бе-бе.</w:t>
        <w:br/>
        <w:t>Все вокруг стараются, спортом занимаются!</w:t>
        <w:br/>
        <w:t>Вот мы на зарядке, раз-два-три,</w:t>
        <w:br/>
        <w:t>Утром на площадке, раз-два-три.</w:t>
        <w:br/>
        <w:t>Видите, стараемся, спортом занимаем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 МАЛЫШ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малыш качается в саду,</w:t>
        <w:br/>
        <w:t>Два малыша купаются в пруду.</w:t>
        <w:br/>
        <w:t>Три малыша ползут к дверям в квартире,</w:t>
        <w:br/>
        <w:t>А в эту дверь стучат еще четыре.</w:t>
        <w:br/>
        <w:t>С пятью другими тоже все в порядке:</w:t>
        <w:br/>
        <w:t>Им весело, они играют в прятки.</w:t>
        <w:br/>
        <w:t>Где притаились — ясно и ежу,</w:t>
        <w:br/>
        <w:t>Но я глаза зажмурил и вожу:</w:t>
        <w:br/>
        <w:t>«Раз, два, три… Два, три, четыре, пять…</w:t>
        <w:br/>
        <w:t>Ну, берегитесь, я иду искать!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, направленные на освоение окружающей среды ребен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окружающей средой ребенка в данном случае подразумевается помещение группы (игровая, спальная, умывальная и др. комнаты), помещения детского сада (медицинский кабинет, кухня, музыкальный зал, спортивный зал и прочее), взрослые, работающие в саду (медсестра, повар, кастелянша, преподаватели и др.), и дети, посещающие другие группы.</w:t>
        <w:br/>
        <w:t>Начинать надо, естественно, с группы. Показав детям все уголки группы, рассказав об их назначении, правилах поведения в различных помещениях группы, можно и по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ДИ ИГРУШ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(сначала воспитатель, потом — дети) прячет небольшую игрушку в группе, в одном из ее помещений, после чего предлагает остальным найти ее. Сначала ее найти не так сложно, например:</w:t>
        <w:br/>
        <w:t>«Игрушка лежит на подоконнике в приемной (раздевалке)». Затем — сложнее: «Игрушка лежит в спальной комнате, под подушкой на Надиной кровати».</w:t>
        <w:br/>
        <w:t>После того, как игрушка найдена, надо сказать, что она там делала (собиралась на прогулку, спала и т.д.).</w:t>
        <w:br/>
        <w:t>Можно загадывать местоположение игрушки иначе: через функцию помещения («Моет посуду»), через ее действия («Лежит тихо, закрыв глаза») и т.д.</w:t>
        <w:br/>
        <w:t>Освоив группу, можно переходить к более тесному знакомству с детским садом и его работниками. Начинать лучше с экскурсий по саду (целесообразней организовывать тематические экскурсии: на кухню, в медицинский кабинет, в кабинет заведующей и т.д.), знакомиться с людьми, работающими 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ЬИ ВЕЩ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имена работников детского са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этого необходимо заготовить атрибуты различных профессий (градусник — медсестра, половник — повар, стиральный порошок — прачка, гармошка — музыкальный работник </w:t>
        <w:br/>
        <w:t>и т.д.). Воспитатель говорит, что к ним в группу приходили разные люди и все они забыли какую-нибудь свою вещь. И просит ребят помочь разобраться — сам он не помнит, где чье.</w:t>
        <w:br/>
        <w:t>Дети должны не просто назвать профессию, но и назвать имя хозяина этой вещи. Например: «Этот градусник оставила Вера Александровна, наша медсестра».</w:t>
        <w:br/>
        <w:t>Когда все вещи будут опознаны, можно их раздать детям (или вещь берет тот, кто правильно назвал ее хозяина), которые должны сыграть роль: медсестра измерит детям температуру, прачка постирает кукольную одежду, повар сварит и угостит всех вкусной кашей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чь детям ориентироваться в детском саду, правильно находить то или иное помещ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в предыдущей игре, вариантов может быть множество — это зависит от количества специальных помещений (например, кабинет логопеда, хореографический зал, изостудия, физиокабинет, кабинет психолога и т.д.) и, конечно, от вашей фантазии.</w:t>
        <w:br/>
        <w:t>Ниже приводится примерная схема такой игры.</w:t>
        <w:br/>
        <w:t>Воспитатель говорит, что у зайчика Степашки заболели ушки. Что ему надо делать? — Пойти к врачу. Но Степашка не знает, где находится медицинский кабинет, надо ему помочь. Сначала дети должны описать путь до кабинета: выйти из группы, спуститься на первый этаж, свернуть налево, пройти по коридору, первая дверь налево — медицинский кабинет (возможно, дети не сразу усвоят понятия «налево — направо», хотя, безусловно, этому надо учить; тогда можно ориентироваться на какие-то предметные признаки: после нарисованного волка свернуть, на двери медкабинета нарисован красный крест и пр.) и обратно. После этого двум-трем детям предлагается «проводить» Степашку к врачу (естественно, медработники предупреждены о предстоящем визите «делегации»). Вылеченный Степашка (как доказательство — забинтованные уши) благодарит детей за помощь и передает от врача пожелание не болеть и витаминки для всех детей.</w:t>
        <w:br/>
        <w:t>Примерно так же можно «постирать» платьице для куклы Кати, взять интересную книжку у методиста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8:44:00Z</dcterms:created>
  <dc:creator>Алёнушка</dc:creator>
  <dc:description/>
  <cp:keywords/>
  <dc:language>en-US</dc:language>
  <cp:lastModifiedBy>Алёнушка</cp:lastModifiedBy>
  <dcterms:modified xsi:type="dcterms:W3CDTF">2012-09-16T12:39:00Z</dcterms:modified>
  <cp:revision>4</cp:revision>
  <dc:subject/>
  <dc:title/>
</cp:coreProperties>
</file>