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ВЕЧЕР РАЗВЛЕЧЕНИЯ ДЛЯ ДЕТЕ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ПОДГОТОВИТЕЛЬНОЙ ГРУПП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«У  МАТРЁШКИ - ДЕНЬ РОЖДЕНИЯ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ПРОГРАМНОЕ СОДЕРЖ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Закрепить у детей знания о русских матрёшках.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</w:t>
      </w:r>
      <w:r>
        <w:rPr>
          <w:sz w:val="28"/>
          <w:szCs w:val="28"/>
        </w:rPr>
        <w:t>2. Уметь выделять особенности Семёновской и Полхов-Майданской матрёшек ( элементы узоров, цветосочетание, композиция)</w:t>
      </w:r>
    </w:p>
    <w:p>
      <w:pPr>
        <w:pStyle w:val="Normal"/>
        <w:rPr/>
      </w:pPr>
      <w:r>
        <w:rPr>
          <w:sz w:val="28"/>
          <w:szCs w:val="28"/>
        </w:rPr>
        <w:t>3. Закрепить знания изготовления матрё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ызвать желание придумывать уз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звивать интерес к народному, декоративно-прикладному искусству. Развивать художественно-творческие способности, фантаз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Закрепить навыки хороводных движений, игры на русских народных инструмен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МАТЕРИАЛ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лементы русских народных костюмов (сарафаны, рубахи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.И «Найди свою матрёшку» (по изо. Деятельности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столах вёдра с водой, кисти тонкая и толстая, гуашь, тряпоч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усские народные инстру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ход детей под русскую народную музы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 «Добрый день всем людям на весь де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обрались мы сегодня для того, чтобы справить день рождения, а кого вы узнаете отгадав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том разные подружки, но похожи д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ружку. Все они живут в друг дружке,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 одна игрушка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это за подружки?     (матрё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Ведущий: Сегодня к нам в гости придёт матрёшка, и мы все вместе будем праздновать её день рождения. Ребята, но на день рождения дарят подарки, а что же мы подарим матрёшке? Что мы умеем дел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петь, рисовать, игр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 Так  давайте мы нарисуем ей матрёшек подруж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 Но перед тем, как начать рисовать я хочу проверить на сколько хорошо вы разбираетесь в матрёшках. Для этого мы поиграем в игру: «Найди матрёшк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але с одной стороны на фланелеграфе находится семёновская матрёшка, а с другой, а с другой Полхов-Майдановск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ям раздаются маленькие плоскостные матрёшки. Под музыку дети гуляют с матрёшками, как музыка заканчивается ребята подходят каждый к своей матрёш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тем ведущий берёт у каждого ребёнка матрёшку показывает детям и обсуждает, правильно ли ребёнок определил, какая это матрёшка, почему. Идёт сравнение двух матрёш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 А теперь ребята расскажите мне, как появляется матрёшка на свет? Первый этап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матрёшку вытачивает из дерева тока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 Он точит заготовку из дерева. Второй этап?</w:t>
      </w:r>
    </w:p>
    <w:p>
      <w:pPr>
        <w:pStyle w:val="Normal"/>
        <w:jc w:val="both"/>
        <w:rPr/>
      </w:pPr>
      <w:r>
        <w:rPr>
          <w:sz w:val="28"/>
          <w:szCs w:val="28"/>
        </w:rPr>
        <w:t>Дети: «Одевание» Роспись матрёшек, их расписывают, раскрашив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  Завершающий этап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Матрёшек покрывают лаком, чтобы блестели, были гладк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 Вот и готова наша матрёшка. А теперь ребята давайте мы представим, что мы мастера по изготовлению матрёшек. И распишем своих матрёшек своим узором, который каждый из вас должен придумать сам. И наших матрёшек мы подарим именинни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находят, разбирают силуэты матрёшек и приступают за раб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того, как дети расписали матрёшек, ведущий предлагает положить их на пол и рассмотреть матрёшек. После этого идут обсу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Ведущий: Дуйте в дудки,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ейте в ложки,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гости к нам 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дёт матрешка!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ходит матрёшка под весёлую музыку, пританцовывая.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>Матрёшка: Здравствуйте ребята, как я рада, что вы пришли ко мне на день рождения. Какие красивые матрёшки, кому вы их приготовили?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: Это мы их расписали, чтобы тебе подарить в твой день рождения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рёшка: Ой спасибо большое. А чем же вы ещё порадуете меня сегодня?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>Ведущий: А мы для тебя приготовили музыкальный номер. Игра на деревянных ложках, трещётках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рёшка: До чего мне понравилось. Какие вы молодцы, мне даже плясать и петь захотелось. Эй весёлые подружки запоём ка мы частушки. А я возьму свою гармошку, подыграю вам немножко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126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5:21:00Z</dcterms:created>
  <dc:creator>User</dc:creator>
  <dc:description/>
  <cp:keywords/>
  <dc:language>en-US</dc:language>
  <cp:lastModifiedBy>User</cp:lastModifiedBy>
  <dcterms:modified xsi:type="dcterms:W3CDTF">2006-09-22T18:38:00Z</dcterms:modified>
  <cp:revision>8</cp:revision>
  <dc:subject/>
  <dc:title>                     </dc:title>
</cp:coreProperties>
</file>