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"/>
        <w:rPr>
          <w:sz w:val="28"/>
        </w:rPr>
      </w:pPr>
      <w:r>
        <w:rPr>
          <w:sz w:val="28"/>
        </w:rPr>
        <w:t>План-конспект внеклассного мероприятия Аглямовой Заниры Закариевны, учителя начальных классов МБОУ «ШСШ» Нижнекамского района Республики Татарстан.</w:t>
      </w:r>
    </w:p>
    <w:p>
      <w:pPr>
        <w:pStyle w:val="Normal"/>
        <w:spacing w:lineRule="auto" w:line="360"/>
        <w:ind w:firstLine="552"/>
        <w:rPr>
          <w:sz w:val="28"/>
        </w:rPr>
      </w:pPr>
      <w:r>
        <w:rPr>
          <w:sz w:val="28"/>
        </w:rPr>
        <w:t>Тема: «Прощание с начальной школой»</w:t>
      </w:r>
    </w:p>
    <w:p>
      <w:pPr>
        <w:pStyle w:val="Normal"/>
        <w:spacing w:lineRule="auto" w:line="360"/>
        <w:ind w:firstLine="552"/>
        <w:rPr>
          <w:sz w:val="28"/>
        </w:rPr>
      </w:pPr>
      <w:r>
        <w:rPr>
          <w:sz w:val="28"/>
        </w:rPr>
        <w:t>Цели:</w:t>
      </w:r>
    </w:p>
    <w:p>
      <w:pPr>
        <w:pStyle w:val="Normal"/>
        <w:spacing w:lineRule="auto" w:line="360"/>
        <w:ind w:firstLine="552"/>
        <w:rPr/>
      </w:pPr>
      <w:r>
        <w:rPr>
          <w:sz w:val="28"/>
        </w:rPr>
        <w:t>1.Поздравить выпускников, их родителей и учителей с окончанием начальной школы.</w:t>
      </w:r>
    </w:p>
    <w:p>
      <w:pPr>
        <w:pStyle w:val="Normal"/>
        <w:spacing w:lineRule="auto" w:line="360"/>
        <w:ind w:firstLine="552"/>
        <w:rPr>
          <w:sz w:val="28"/>
        </w:rPr>
      </w:pPr>
      <w:r>
        <w:rPr>
          <w:sz w:val="28"/>
        </w:rPr>
        <w:t>2.Развивать фантазию, творческие способности, внимание, память.</w:t>
      </w:r>
    </w:p>
    <w:p>
      <w:pPr>
        <w:pStyle w:val="Normal"/>
        <w:spacing w:lineRule="auto" w:line="360"/>
        <w:ind w:firstLine="552"/>
        <w:rPr>
          <w:sz w:val="28"/>
        </w:rPr>
      </w:pPr>
      <w:r>
        <w:rPr>
          <w:sz w:val="28"/>
        </w:rPr>
        <w:t>3.Воспитывать уважение к учителям и родителям, чувство благодарности.</w:t>
      </w:r>
    </w:p>
    <w:p>
      <w:pPr>
        <w:pStyle w:val="Normal"/>
        <w:spacing w:lineRule="auto" w:line="360"/>
        <w:ind w:firstLine="552"/>
        <w:rPr/>
      </w:pPr>
      <w:r>
        <w:rPr>
          <w:sz w:val="28"/>
        </w:rPr>
        <w:t>Наглядность и оборудование: шары, цветы, слова, плакаты, музыкальный центр, кассеты, портфели, колокольчик, эмблемы, грамоты, костюмы, таблички с указанием мест.</w:t>
      </w:r>
    </w:p>
    <w:p>
      <w:pPr>
        <w:pStyle w:val="Normal"/>
        <w:tabs>
          <w:tab w:val="clear" w:pos="708"/>
          <w:tab w:val="left" w:pos="792" w:leader="none"/>
          <w:tab w:val="left" w:pos="1152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2" w:leader="none"/>
          <w:tab w:val="left" w:pos="1152" w:leader="none"/>
        </w:tabs>
        <w:spacing w:lineRule="auto" w:line="360"/>
        <w:ind w:firstLine="792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Здравствуйте, дорогие родители и учителя! Мы очень рады видеть вас сегодня в этом зале на празднике “Прощание с начальной школой”. На ваших лицах, милые мамы, папы и бабушки, видны счастливые улыбки. Но хочется, чтобы этот зал сейчас озарился и счастливыми детскими улыбками. Встречайте! Вот они – те, кто сидел вечерами за книгами! Вот они – те, кто учился писать и считать! За терпенье, настойчивость и прилежание будем мы их сейчас поздравлять!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(Под музыку вальса “Школьные годы” дети занимают места в зале)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вучит песня «Точка, точка, запятая»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к.</w:t>
      </w:r>
      <w:r>
        <w:rPr>
          <w:sz w:val="28"/>
        </w:rPr>
        <w:t xml:space="preserve"> Здравствуйте, господа родители! 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ца.</w:t>
      </w:r>
      <w:r>
        <w:rPr>
          <w:sz w:val="28"/>
        </w:rPr>
        <w:t xml:space="preserve"> Здравствуйте, наши любимые учителя!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к.</w:t>
      </w:r>
      <w:r>
        <w:rPr>
          <w:sz w:val="28"/>
        </w:rPr>
        <w:t xml:space="preserve"> Сегодня мы собрались в этом зале на грустный праздник, ведь мы прощаемся с начальной школой, с нашими первыми учителями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ца.</w:t>
      </w:r>
      <w:r>
        <w:rPr>
          <w:sz w:val="28"/>
        </w:rPr>
        <w:t xml:space="preserve"> Ну, я с этим не согласна: прощаемся-то образно. Мы же к ним будем приходить, а их первоклассники будут нашими друзьями. Грустных праздников не бывает. Будем веселиться! 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к.</w:t>
      </w:r>
      <w:r>
        <w:rPr>
          <w:sz w:val="28"/>
        </w:rPr>
        <w:t xml:space="preserve"> А потом, чего грустить, ведь у нас будут замечательные, добрые, отзывчивые, требовательные новые учителя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ца.</w:t>
      </w:r>
      <w:r>
        <w:rPr>
          <w:sz w:val="28"/>
        </w:rPr>
        <w:t xml:space="preserve"> А ещё у нас будет “классная” мама. 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к.</w:t>
      </w:r>
      <w:r>
        <w:rPr>
          <w:sz w:val="28"/>
        </w:rPr>
        <w:t xml:space="preserve"> И любить они нас будут, как наши первые учителя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ца.</w:t>
      </w:r>
      <w:r>
        <w:rPr>
          <w:sz w:val="28"/>
        </w:rPr>
        <w:t xml:space="preserve"> И мы их будем любить, как своих первых учителей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к.</w:t>
      </w:r>
      <w:r>
        <w:rPr>
          <w:sz w:val="28"/>
        </w:rPr>
        <w:t xml:space="preserve"> Мы закончили 4 класс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Ученица</w:t>
      </w:r>
      <w:r>
        <w:rPr>
          <w:sz w:val="28"/>
        </w:rPr>
        <w:t>. А вы помните, как в первый раз мамы и папы привели нас в школу?</w:t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i/>
          <w:sz w:val="28"/>
        </w:rPr>
        <w:t>Чтец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олнуются мама, и папа, и я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есь вечер волнуется наша семь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авно всё готово – и форма, и бант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И чудо - цветы украшают сервант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 мама растеряна: “Всё ли в порядке?” –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 снова на форме прогладила складки,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 папа забылся совсем от волненья –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ту вместо каши он бухнул варень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Я тоже волнуюсь и даже дрожу,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а мамой и папой весь вечер хож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ставьте будильник, чтоб нам не проспать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а часиков 6 или лучше на 5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Мне мама сказала: “Наивной не будь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Я думаю, как бы сегодня заснуть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едь ты завтра в школу пойдёшь в первый раз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ё в жизни меняется завтра у нас”.</w:t>
      </w:r>
    </w:p>
    <w:p>
      <w:pPr>
        <w:pStyle w:val="TextBodyIndent"/>
        <w:widowControl/>
        <w:jc w:val="left"/>
        <w:rPr/>
      </w:pPr>
      <w:r>
        <w:rPr/>
        <w:t>(Дети парами заходят на сцену под фонограмму песни “Чему учат в школе”)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 2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Самый трудный первый класс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ех труднее первый класс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отому, что в первый раз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отому, что в первый раз!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 3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апе, маме, бабушке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ё я рассказал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мы шли под музыку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з большого зала.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 4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потом мы в классе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Хорошо сидели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на Сашу нашего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Девочки глядели.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 5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Екатерине Владимировне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Хором отвечали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мы наши парты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утали вначале.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 6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писали палочки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Рисовали ваз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 стихи про птичку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ыучили сразу.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 7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Рады мама с бабушкой,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апа мой доволен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 самой мне нравится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 нашей новой школе.</w:t>
      </w:r>
    </w:p>
    <w:p>
      <w:pPr>
        <w:pStyle w:val="Normal"/>
        <w:spacing w:lineRule="auto" w:line="360"/>
        <w:ind w:left="567" w:hanging="0"/>
        <w:rPr/>
      </w:pPr>
      <w:r>
        <w:rPr>
          <w:b/>
          <w:sz w:val="28"/>
        </w:rPr>
        <w:t>Ведущий</w:t>
      </w:r>
      <w:r>
        <w:rPr>
          <w:sz w:val="28"/>
        </w:rPr>
        <w:t>. А сейчас для вас прозвучит «Песенка первоклассника».</w:t>
      </w:r>
    </w:p>
    <w:p>
      <w:pPr>
        <w:pStyle w:val="Normal"/>
        <w:spacing w:lineRule="auto" w:line="360"/>
        <w:ind w:left="567" w:hanging="0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Быстро время пролетело – первый класс – четвёртый класс…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>Чтец.</w:t>
      </w:r>
      <w:r>
        <w:rPr>
          <w:sz w:val="28"/>
        </w:rPr>
        <w:t xml:space="preserve"> Мне 10, я в четвёртом классе,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Уже я в пятый перешё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Я под диваном на террасе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чера тетрадь свою нашё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Мою тетрадь – Смирнова Вовы –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Я в первом классе потеря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нутри не разберёшь ни слова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еужто это я писал?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ие страшные крючки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И дохлые кружочки –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Согнулись, будто старички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 свесились со строчки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у и толстуха буква «а»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у просто как лягушка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У «я» свернулась голов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У «е» пропало ушко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А это что за ерунда?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Четыре палки скачут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е наклонились кто куд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ак наш забор на даче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Я веселился от души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Ужасно пишут малыши!  </w:t>
      </w:r>
    </w:p>
    <w:p>
      <w:pPr>
        <w:pStyle w:val="TextBodyIndent"/>
        <w:widowControl/>
        <w:jc w:val="left"/>
        <w:rPr/>
      </w:pPr>
      <w:r>
        <w:rPr>
          <w:b/>
        </w:rPr>
        <w:t>Ведущий.</w:t>
      </w:r>
      <w:r>
        <w:rPr/>
        <w:t xml:space="preserve"> Конечно, смешно увидеть свои первые труды. Сейчас вы пишете красиво и аккуратно, и я рада, что вы улыбаетесь. Я хочу, чтобы весёлое настроение не покинуло вас и дальше. </w:t>
      </w:r>
    </w:p>
    <w:p>
      <w:pPr>
        <w:pStyle w:val="Heading4"/>
        <w:ind w:left="567" w:hanging="0"/>
        <w:jc w:val="left"/>
        <w:rPr/>
      </w:pPr>
      <w:r>
        <w:rPr/>
        <w:t>Исполняется песня «Капитан»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>Чтец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Если был бы я министром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ех начально-средних школ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Я бы в школах очень быстро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Отменил оценку «кол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 своему распоряженью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риписал бы я слов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Что ещё уничтоженью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одлежит оценка «два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А потом, подумав ночку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От зари и до зари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Я б велел без проволочек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Упразднить оценку «три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Чтоб ученье – не в мученье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Чтобы мам не огорчать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Чтоб учиться с наслажденьем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а «четыре» и на «пять»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Отменить «двойку» и «тройку» мы, конечно, не можем, а вот учиться на «четыре» и «пять» и не огорчать мам – это возможно. И доказательство тому – наши лучшие учени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лово для поздравления и награждения предоставляется завучу начальных классов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(Награждение.)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Для вас, ребята, современный танец.   </w:t>
      </w:r>
    </w:p>
    <w:p>
      <w:pPr>
        <w:pStyle w:val="TextBodyIndent"/>
        <w:jc w:val="left"/>
        <w:rPr/>
      </w:pPr>
      <w:r>
        <w:rPr>
          <w:b/>
        </w:rPr>
        <w:t>Ведущий.</w:t>
      </w:r>
      <w:r>
        <w:rPr/>
        <w:t xml:space="preserve"> Как много у нас выпускников, которыми гордится школа! Но мне кажется, что каждый ученик, сидящий в зале, лучший. И никто не подведёт нас в 5 классе. Согласны? Тогда давайте проверим, что вы умеете. Я приготовила для вас несколько заданий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( Работа с залом).</w:t>
      </w:r>
    </w:p>
    <w:p>
      <w:pPr>
        <w:pStyle w:val="TextBody"/>
        <w:ind w:firstLine="567"/>
        <w:rPr/>
      </w:pPr>
      <w:r>
        <w:rPr/>
        <w:t>Задача 1. В автобусе ехали 50 человек. На остановке 7 человек вышли, 3 вошли; на следующей – вышел 1, а вошли 4; на следующей – 5 вошли, вышли 8; на следующей – вышли 15, вошли 2. Ну, сосчитали? А теперь, кто мне ответит, сколько остановок сделал автобус? (4)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Задача 2. 10 морковок весят 600 г, 8 свёкол – 2 кг, 4 брюквы – 1,5 кг. Сколько весит 1 кг селёдки?</w:t>
      </w:r>
    </w:p>
    <w:p>
      <w:pPr>
        <w:pStyle w:val="TextBodyIndent"/>
        <w:jc w:val="left"/>
        <w:rPr/>
      </w:pPr>
      <w:r>
        <w:rPr/>
        <w:t>Задача 3. Мряка и Бряка поссорились. Мряка 7 раз фрякнула Бряку марфуфочкой по чем попало, а Бряка фрякнула Мряку той же марфуфочкой по чем попало 9 раз. Сколько раз хватали бедную марфуфочку и фрякали ею по чем попало?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 xml:space="preserve">Шуточные вопросы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360" w:firstLine="567"/>
        <w:rPr>
          <w:sz w:val="28"/>
        </w:rPr>
      </w:pPr>
      <w:r>
        <w:rPr>
          <w:sz w:val="28"/>
        </w:rPr>
        <w:t>Какой  месяц короче всех? (Май.)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firstLine="567"/>
        <w:rPr>
          <w:sz w:val="28"/>
        </w:rPr>
      </w:pPr>
      <w:r>
        <w:rPr>
          <w:sz w:val="28"/>
        </w:rPr>
        <w:t>Что легче: 1 кг ваты или 1 кг железа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firstLine="567"/>
        <w:rPr>
          <w:sz w:val="28"/>
        </w:rPr>
      </w:pPr>
      <w:r>
        <w:rPr>
          <w:sz w:val="28"/>
        </w:rPr>
        <w:t>Что можно приготовить, но нельзя съесть? (Уроки.)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 xml:space="preserve">     </w:t>
      </w:r>
      <w:r>
        <w:rPr>
          <w:sz w:val="28"/>
        </w:rPr>
        <w:t>4.    Когда журавль стоит на одной ноге, он весит 3 кг. Сколько он будет весить, если встанет на 2 ноги?</w:t>
      </w:r>
    </w:p>
    <w:p>
      <w:pPr>
        <w:pStyle w:val="Normal"/>
        <w:widowControl w:val="false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   Какой рукой лучше размешивать чай? (Лучше ложкой.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Тетрадь дешевле ручки, но дороже карандаша. Что дешевле: карандаш или ручка? (карандаш.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де находятся города без домов, реки без  воды? (На карте.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гда человек мчится со скоростью гоночного автомобиля? (Когда  он в этом автомобиле.)</w:t>
      </w:r>
    </w:p>
    <w:p>
      <w:pPr>
        <w:pStyle w:val="Normal"/>
        <w:spacing w:lineRule="auto" w:line="360"/>
        <w:ind w:left="567" w:hanging="0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Ну что же, вы просто молодцы! 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Для вас прозвучит песня «Жил да был Брадобрей»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Ребята, все эти годы и дни из урока в урок вместе с вами учились и ваши родители. Они тоже, как и вы, а может, и больше вас волновались, переживали ваши неудачи и радовались вашим победам. Они сейчас здесь, на празднике, и всем им мы говорим огромное спасибо!</w:t>
      </w:r>
    </w:p>
    <w:p>
      <w:pPr>
        <w:pStyle w:val="TextBodyIndent"/>
        <w:jc w:val="left"/>
        <w:rPr/>
      </w:pPr>
      <w:r>
        <w:rPr/>
        <w:t>Слово для поздравления предоставляется родителям выпускников.</w:t>
      </w:r>
    </w:p>
    <w:p>
      <w:pPr>
        <w:pStyle w:val="Heading3"/>
        <w:ind w:firstLine="567"/>
        <w:jc w:val="left"/>
        <w:rPr/>
      </w:pPr>
      <w:r>
        <w:rPr/>
        <w:t>А сейчас для них «Татарский танец».</w:t>
      </w:r>
    </w:p>
    <w:p>
      <w:pPr>
        <w:pStyle w:val="TextBodyIndent"/>
        <w:widowControl/>
        <w:jc w:val="left"/>
        <w:rPr/>
      </w:pPr>
      <w:r>
        <w:rPr>
          <w:b/>
        </w:rPr>
        <w:t>Ведущий.</w:t>
      </w:r>
      <w:r>
        <w:rPr/>
        <w:t xml:space="preserve"> Дорогие выпускники! Этот учебный год в вашей жизни особенный – вы закончили начальную школу. Впереди – средняя. Здесь вы продолжите своё образование. Скажите, а кто помогал вам идти по стране знаний? Кто учил вас эти 4 года читать, писать, считать, рисовать? (учитель)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>Чтец 1.</w:t>
      </w:r>
      <w:r>
        <w:rPr>
          <w:sz w:val="28"/>
        </w:rPr>
        <w:t xml:space="preserve"> Мы со школой начальной прощаемся, 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</w:rPr>
        <w:t>Расстаёмся, увы, навсегда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</w:rPr>
        <w:t>В сентябре мы снова встречаемся.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</w:rPr>
        <w:t>Будет средняя школа тогда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 xml:space="preserve">Чтец 2. </w:t>
      </w:r>
      <w:r>
        <w:rPr>
          <w:sz w:val="28"/>
        </w:rPr>
        <w:t xml:space="preserve">Будет много разных предметов, </w:t>
      </w:r>
    </w:p>
    <w:p>
      <w:pPr>
        <w:pStyle w:val="Normal"/>
        <w:spacing w:lineRule="auto" w:line="360"/>
        <w:ind w:left="1701" w:hanging="1134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удут разные учителя.</w:t>
      </w:r>
    </w:p>
    <w:p>
      <w:pPr>
        <w:pStyle w:val="Normal"/>
        <w:spacing w:lineRule="auto" w:line="360"/>
        <w:ind w:left="1701" w:hanging="113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о останется в памяти вечно</w:t>
      </w:r>
    </w:p>
    <w:p>
      <w:pPr>
        <w:pStyle w:val="Normal"/>
        <w:spacing w:lineRule="auto" w:line="360"/>
        <w:ind w:left="1701" w:hanging="113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, что первой учила меня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>Чтец 3.</w:t>
      </w:r>
      <w:r>
        <w:rPr>
          <w:sz w:val="28"/>
        </w:rPr>
        <w:t>Ведь она нам путь к знаньям открыла,</w:t>
      </w:r>
    </w:p>
    <w:p>
      <w:pPr>
        <w:pStyle w:val="Heading4"/>
        <w:ind w:left="1560" w:hanging="993"/>
        <w:jc w:val="left"/>
        <w:rPr/>
      </w:pPr>
      <w:r>
        <w:rPr/>
        <w:t xml:space="preserve">              </w:t>
      </w:r>
      <w:r>
        <w:rPr/>
        <w:t>Помогала нам в жизни всегда</w:t>
      </w:r>
    </w:p>
    <w:p>
      <w:pPr>
        <w:pStyle w:val="Normal"/>
        <w:spacing w:lineRule="auto" w:line="360"/>
        <w:ind w:left="1560" w:hanging="993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, конечно же, всех нас любила,</w:t>
      </w:r>
    </w:p>
    <w:p>
      <w:pPr>
        <w:pStyle w:val="Normal"/>
        <w:spacing w:lineRule="auto" w:line="360"/>
        <w:ind w:left="1560" w:hanging="993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то мама вторая была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 xml:space="preserve">Чтец 4. </w:t>
      </w:r>
      <w:r>
        <w:rPr>
          <w:sz w:val="28"/>
        </w:rPr>
        <w:t>Пролетят быстро школьные годы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один миг пронесутся год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чень многое скоро забудем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о о ней будем помнить всегда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>Чтец 5.</w:t>
      </w:r>
      <w:r>
        <w:rPr>
          <w:sz w:val="28"/>
        </w:rPr>
        <w:t xml:space="preserve"> Будут снова первые классы,</w:t>
      </w:r>
    </w:p>
    <w:p>
      <w:pPr>
        <w:pStyle w:val="Heading6"/>
        <w:ind w:left="1560" w:hanging="993"/>
        <w:jc w:val="left"/>
        <w:rPr/>
      </w:pPr>
      <w:r>
        <w:rPr/>
        <w:t xml:space="preserve">              </w:t>
      </w:r>
      <w:r>
        <w:rPr/>
        <w:t>Будут разные выпускники…</w:t>
      </w:r>
    </w:p>
    <w:p>
      <w:pPr>
        <w:pStyle w:val="Normal"/>
        <w:spacing w:lineRule="auto" w:line="360"/>
        <w:ind w:left="1560" w:hanging="993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о она будет помнить о каждом,</w:t>
      </w:r>
    </w:p>
    <w:p>
      <w:pPr>
        <w:pStyle w:val="Normal"/>
        <w:spacing w:lineRule="auto" w:line="360"/>
        <w:ind w:left="1560" w:hanging="993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споминая те тёплые дни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 xml:space="preserve">Чтец 6. </w:t>
      </w:r>
      <w:r>
        <w:rPr>
          <w:sz w:val="28"/>
        </w:rPr>
        <w:t>И когда-нибудь встретимся снова,</w:t>
      </w:r>
    </w:p>
    <w:p>
      <w:pPr>
        <w:pStyle w:val="Heading6"/>
        <w:ind w:left="1560" w:hanging="993"/>
        <w:jc w:val="left"/>
        <w:rPr/>
      </w:pPr>
      <w:r>
        <w:rPr/>
        <w:t xml:space="preserve">               </w:t>
      </w:r>
      <w:r>
        <w:rPr/>
        <w:t>К ней мы в гости придём. Как знать?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помним эти чудесные годы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цветами начнём осыпать.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Ученики.</w:t>
      </w:r>
    </w:p>
    <w:p>
      <w:pPr>
        <w:pStyle w:val="TextBodyIndent"/>
        <w:widowControl/>
        <w:jc w:val="left"/>
        <w:rPr/>
      </w:pPr>
      <w:r>
        <w:rPr/>
        <w:t>Благодарим наших первых учителей…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 xml:space="preserve">Чтец 7. </w:t>
      </w:r>
      <w:r>
        <w:rPr>
          <w:sz w:val="28"/>
        </w:rPr>
        <w:t>Мы славим нынче вас, учителя!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</w:rPr>
        <w:t>Ну кто главнее в мире, вы скажите?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</w:rPr>
        <w:t>И, без сомненья, вертится Земля</w:t>
      </w:r>
    </w:p>
    <w:p>
      <w:pPr>
        <w:pStyle w:val="Normal"/>
        <w:spacing w:lineRule="auto" w:line="360"/>
        <w:ind w:left="1560" w:hanging="0"/>
        <w:rPr>
          <w:sz w:val="28"/>
        </w:rPr>
      </w:pPr>
      <w:r>
        <w:rPr>
          <w:sz w:val="28"/>
        </w:rPr>
        <w:t>Лишь потому, что есть на ней учитель.</w:t>
      </w:r>
    </w:p>
    <w:p>
      <w:pPr>
        <w:pStyle w:val="Normal"/>
        <w:spacing w:lineRule="auto" w:line="360"/>
        <w:ind w:left="567" w:hanging="0"/>
        <w:rPr/>
      </w:pPr>
      <w:r>
        <w:rPr>
          <w:i/>
          <w:sz w:val="28"/>
        </w:rPr>
        <w:t xml:space="preserve">Чтец 8. </w:t>
      </w:r>
      <w:r>
        <w:rPr>
          <w:sz w:val="28"/>
        </w:rPr>
        <w:t>Он знает в школе каждый уголок</w:t>
      </w:r>
    </w:p>
    <w:p>
      <w:pPr>
        <w:pStyle w:val="Normal"/>
        <w:spacing w:lineRule="auto" w:line="360"/>
        <w:ind w:left="1560" w:hanging="993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здесь проводит дни и вечера,</w:t>
      </w:r>
    </w:p>
    <w:p>
      <w:pPr>
        <w:pStyle w:val="Normal"/>
        <w:spacing w:lineRule="auto" w:line="360"/>
        <w:ind w:left="1560" w:hanging="993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надо, так прихватывает ночь,</w:t>
      </w:r>
    </w:p>
    <w:p>
      <w:pPr>
        <w:pStyle w:val="Heading6"/>
        <w:ind w:left="1560" w:hanging="993"/>
        <w:jc w:val="left"/>
        <w:rPr/>
      </w:pPr>
      <w:r>
        <w:rPr/>
        <w:t xml:space="preserve">               </w:t>
      </w:r>
      <w:r>
        <w:rPr/>
        <w:t>А надо, так и вовсе до утра!</w:t>
      </w:r>
    </w:p>
    <w:p>
      <w:pPr>
        <w:pStyle w:val="Normal"/>
        <w:spacing w:lineRule="auto" w:line="360"/>
        <w:ind w:left="567" w:hanging="0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В подарок всем учителям звучит песня «Розовый слон»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Ведущий</w:t>
      </w:r>
      <w:r>
        <w:rPr>
          <w:sz w:val="28"/>
        </w:rPr>
        <w:t>. Сегодня за вас рады не только учителя. Слово для поздравления предоставляется директору школ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(поздравление директора)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аших чувств нерастраченных чашу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 живое дыханье весны,</w:t>
      </w:r>
    </w:p>
    <w:p>
      <w:pPr>
        <w:pStyle w:val="Heading4"/>
        <w:ind w:left="567" w:hanging="0"/>
        <w:jc w:val="left"/>
        <w:rPr/>
      </w:pPr>
      <w:r>
        <w:rPr/>
        <w:t>И любовь, и признательность нашу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Адресуем директору мы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 xml:space="preserve">Для вас звучит еще одна песня. 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Ведущий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от кто-то с лесенки спустился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аверное, завуч наш идёт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 на неё всегда с восторгом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зирает школьный наш народ.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Мы поздравляем сегодня...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i/>
          <w:sz w:val="28"/>
        </w:rPr>
        <w:t>Чтец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Казалось бы, одно и то же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 xml:space="preserve">Который день, который год, </w:t>
      </w:r>
    </w:p>
    <w:p>
      <w:pPr>
        <w:pStyle w:val="Heading3"/>
        <w:ind w:firstLine="567"/>
        <w:jc w:val="left"/>
        <w:rPr/>
      </w:pPr>
      <w:r>
        <w:rPr/>
        <w:t>Но вновь надеждою тревожит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Очередного дня приход.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И не сдержать с утра волненья,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Как будто в этих буднях вы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Открытья ждёте, откровенья,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И исполнения мечты.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Любой урок, любая встреча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 xml:space="preserve">Всех кладов на земле ценней – 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Ведь каждый школьный миг отмечен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еповторимостью своей.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Плывёт корабль по волнам знаний,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И вы стоите у руля.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Ведёте чутко и умело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Вы всю команду корабля.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Конечно, иногда штормило,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Но убедить вы всех могли,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Что шторм – всего лишь дуновенье,</w:t>
      </w:r>
    </w:p>
    <w:p>
      <w:pPr>
        <w:pStyle w:val="Normal"/>
        <w:widowControl w:val="false"/>
        <w:spacing w:lineRule="auto" w:line="360"/>
        <w:ind w:firstLine="567"/>
        <w:rPr>
          <w:sz w:val="28"/>
        </w:rPr>
      </w:pPr>
      <w:r>
        <w:rPr>
          <w:sz w:val="28"/>
        </w:rPr>
        <w:t>Что лишь две мили до земли.</w:t>
      </w:r>
    </w:p>
    <w:p>
      <w:pPr>
        <w:pStyle w:val="Heading3"/>
        <w:widowControl/>
        <w:ind w:firstLine="567"/>
        <w:jc w:val="left"/>
        <w:rPr/>
      </w:pPr>
      <w:r>
        <w:rPr/>
        <w:t>Для вас прозвучит фортепианная пьеса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Ребята! Сегодня вы поздравили своих учителей, поблагодарили завучей и директора. Но хочется поздравить и поблагодарить ещё очень многих: заведующую столовой, библиотекаря, школьного врача, заместителя директора по хозяйственной части и многих других. Давайте и им скажем сегодня спасибо!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ля вас звучит песня «Крылатые качели».</w:t>
      </w:r>
    </w:p>
    <w:p>
      <w:pPr>
        <w:pStyle w:val="Normal"/>
        <w:spacing w:lineRule="auto" w:line="360"/>
        <w:ind w:left="567" w:hanging="0"/>
        <w:rPr/>
      </w:pPr>
      <w:r>
        <w:rPr>
          <w:b/>
          <w:sz w:val="28"/>
        </w:rPr>
        <w:t>Ведущий</w:t>
      </w:r>
      <w:r>
        <w:rPr>
          <w:sz w:val="28"/>
        </w:rPr>
        <w:t xml:space="preserve">. Вот и подходит к концу наш праздник.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Уходит май, так близко лето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Каникулы встречают вас,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Хотя и трудно быть поэтом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Но им нельзя не быть сейчас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Растите ж вы, ребята, летом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И становитесь всё умней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Встречайте ранние рассветы,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Счастливых вам, весёлых дней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(Звенит звонок)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i/>
          <w:sz w:val="28"/>
        </w:rPr>
        <w:t>Чтец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Дорогая наша школа,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Мы тебя благодарим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За любовь и за заботу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ем спасибо говорим!</w:t>
      </w:r>
    </w:p>
    <w:p>
      <w:pPr>
        <w:pStyle w:val="Normal"/>
        <w:spacing w:lineRule="auto" w:line="360"/>
        <w:ind w:left="567" w:hanging="0"/>
        <w:rPr>
          <w:i/>
          <w:i/>
          <w:sz w:val="28"/>
        </w:rPr>
      </w:pPr>
      <w:r>
        <w:rPr>
          <w:i/>
          <w:sz w:val="28"/>
        </w:rPr>
        <w:t>Чтец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 школе кончены уроки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ерешли мы в 5 класс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олежать на солнцепёке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Приглашает речка нас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Пусть спокойно в нашей школе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Спит до осени звонок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Здравствуй, травка, здравствуй, поле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Здравствуй, солнечный денёк!</w:t>
      </w:r>
    </w:p>
    <w:p>
      <w:pPr>
        <w:pStyle w:val="Normal"/>
        <w:spacing w:lineRule="auto" w:line="360"/>
        <w:ind w:left="567" w:hanging="0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Наш праздник подошел к концу. В заключении мы дарим вам песню «Дружат дети на планете»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380"/>
        </w:tabs>
        <w:ind w:left="1380" w:hanging="45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560" w:hanging="993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8:13:00Z</dcterms:created>
  <dc:creator>Pentium-IV</dc:creator>
  <dc:description/>
  <cp:keywords/>
  <dc:language>en-US</dc:language>
  <cp:lastModifiedBy>Admin</cp:lastModifiedBy>
  <dcterms:modified xsi:type="dcterms:W3CDTF">2012-09-16T06:15:00Z</dcterms:modified>
  <cp:revision>6</cp:revision>
  <dc:subject/>
  <dc:title>Нижнекамская средняя школа №33</dc:title>
</cp:coreProperties>
</file>