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С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йдите все такие пары взаимно простых натуральных чисел (то есть чисел, наибольший общий делитель которых равен 1)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, что если к десятичной записи числа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приписать справа через запятую десятичную запись числа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, то получится десятичная запись числа, равног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задания С6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первые предложено задание на целые числа. Обычно такие задания предлагались на математических олимпиадах разного уровня. При выполнении таких заданий ученики должны умет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анировать и реализовывать перебор вариант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ть свойства операций над числам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менять свойства вспомогательных функци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менять методы решения уравнений в целых числах.</w:t>
      </w:r>
    </w:p>
    <w:p>
      <w:pPr>
        <w:pStyle w:val="Normal"/>
        <w:ind w:firstLine="708"/>
        <w:rPr/>
      </w:pPr>
      <w:r>
        <w:rPr>
          <w:sz w:val="28"/>
          <w:szCs w:val="28"/>
        </w:rPr>
        <w:t>Отсюда понятна высокая трудность выполнения таких заданий учениками. Такие задания удастся выполнить только ученикам, которые готовятся поступать в вузы с высокими требованиями к математической подготовке учащих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готовку учащихся к выполнению таких заданий должны осуществлять все учителя школы, работающие с учениками с 5-го по 11-ый класс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на возможные изменения и усложнения задания С6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зменения в задании может идти по таким направлениям:</w:t>
      </w:r>
    </w:p>
    <w:p>
      <w:pPr>
        <w:pStyle w:val="Normal"/>
        <w:rPr/>
      </w:pPr>
      <w:r>
        <w:rPr>
          <w:sz w:val="28"/>
          <w:szCs w:val="28"/>
        </w:rPr>
        <w:t>1. Могут быть предложены задачи, по условиям которых будет составлено уравнение другого типа.</w:t>
      </w:r>
    </w:p>
    <w:p>
      <w:pPr>
        <w:pStyle w:val="Normal"/>
        <w:rPr/>
      </w:pPr>
      <w:r>
        <w:rPr>
          <w:sz w:val="28"/>
          <w:szCs w:val="28"/>
        </w:rPr>
        <w:t>2. Могут задачи, в которых требуется обеспечить заданные свойства решений.</w:t>
      </w:r>
    </w:p>
    <w:p>
      <w:pPr>
        <w:pStyle w:val="Normal"/>
        <w:rPr/>
      </w:pPr>
      <w:r>
        <w:rPr>
          <w:sz w:val="28"/>
          <w:szCs w:val="28"/>
        </w:rPr>
        <w:t>3. Задачи, в которых требуется найти число с определенными свойствами или доказать, что их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дания, в которых требуется решить уравнение в целых чис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заданий типа С6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дание 1</w:t>
      </w:r>
      <w:r>
        <w:rPr>
          <w:sz w:val="28"/>
          <w:szCs w:val="28"/>
        </w:rPr>
        <w:t>. Решить уравнение в целых числах 3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+8=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: (0; 3) и (0; -3)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дание 2</w:t>
      </w:r>
      <w:r>
        <w:rPr>
          <w:sz w:val="28"/>
          <w:szCs w:val="28"/>
        </w:rPr>
        <w:t xml:space="preserve">. Найдите все такие целые числа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что корни уравн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(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9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5=0 являются различными целыми числами, а коэффициенты 2а+9 и 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5 – простые числа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твет: а=-3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-1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дание 3</w:t>
      </w:r>
      <w:r>
        <w:rPr>
          <w:sz w:val="28"/>
          <w:szCs w:val="28"/>
        </w:rPr>
        <w:t xml:space="preserve">. Найдите все такие значения парамет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что при вычеркивании первой цифры у числа 4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снова получается число, являющееся натуральной степенью числа 4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: 3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Задание 4</w:t>
      </w:r>
      <w:r>
        <w:rPr>
          <w:sz w:val="28"/>
          <w:szCs w:val="28"/>
        </w:rPr>
        <w:t xml:space="preserve">. Квадратный трехчлен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меет два различных целых корня. Один из корней трехчлена и его значение в точке х=11 являются простыми числами. Найдите корни трехчле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2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3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Задание 5</w:t>
      </w:r>
      <w:r>
        <w:rPr>
          <w:sz w:val="28"/>
          <w:szCs w:val="28"/>
        </w:rPr>
        <w:t xml:space="preserve">. Каждый из двух различных корней квадратного трехчле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(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10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14 и его значение при х=1 являются простыми числами. Найдите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корни трехчле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ind w:left="708" w:hanging="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Ответ: а=-5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4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Задание 6</w:t>
      </w:r>
      <w:r>
        <w:rPr>
          <w:sz w:val="28"/>
          <w:szCs w:val="28"/>
        </w:rPr>
        <w:t xml:space="preserve">. К десятичной записи целого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≠0 приписали справа какую-то цифру. К получившемуся новому числу прибавили квадрат 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а потом вычли 3. Получилось число  1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Как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было взято и какая цифра была приписана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: 1 и 6; 2 и 7; 3 и 6; 4 и 3; -1 и 2; -2 и 9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360" w:before="120" w:after="240"/>
      <w:ind w:left="709" w:right="709" w:hanging="0"/>
      <w:jc w:val="center"/>
      <w:outlineLvl w:val="0"/>
    </w:pPr>
    <w:rPr>
      <w:rFonts w:cs="Arial"/>
      <w:b/>
      <w:bCs/>
      <w:spacing w:val="20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ind w:left="709" w:right="709" w:hanging="0"/>
      <w:jc w:val="left"/>
      <w:outlineLvl w:val="1"/>
    </w:pPr>
    <w:rPr>
      <w:rFonts w:cs="Arial"/>
      <w:b/>
      <w:bCs/>
      <w:iCs/>
      <w:spacing w:val="16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9:53:00Z</dcterms:created>
  <dc:creator>Зильберберг</dc:creator>
  <dc:description/>
  <cp:keywords/>
  <dc:language>en-US</dc:language>
  <cp:lastModifiedBy>Admin</cp:lastModifiedBy>
  <dcterms:modified xsi:type="dcterms:W3CDTF">2010-05-03T09:53:00Z</dcterms:modified>
  <cp:revision>2</cp:revision>
  <dc:subject/>
  <dc:title>Заголовок</dc:title>
</cp:coreProperties>
</file>