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144"/>
          <w:szCs w:val="144"/>
          <w:lang w:val="tt-RU"/>
        </w:rPr>
      </w:pPr>
      <w:r>
        <w:rPr>
          <w:b/>
          <w:bCs/>
          <w:sz w:val="144"/>
          <w:szCs w:val="144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144"/>
          <w:szCs w:val="144"/>
          <w:lang w:val="tt-RU"/>
        </w:rPr>
      </w:pPr>
      <w:r>
        <w:rPr>
          <w:b/>
          <w:bCs/>
          <w:sz w:val="144"/>
          <w:szCs w:val="144"/>
          <w:lang w:val="tt-RU"/>
        </w:rPr>
        <w:t>7 нче класс өчен татар әдәбиятыннан эш программас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АҢЛАТМА ЯЗУ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Программа түбәндәге дәүләт документларына нигезләнеп төзелд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Татарстан Республикасы дәүләт телләре һәм Татарстан Республикасында башка телләр турында” Татарстан Республикасы Законы (2004 ел, 1 июль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2004-2013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Дәүләт программасы” (2004 ел, 11 октябрь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ссия Федерациясенең 309-Ф3 номерлы Законы (2007 ел, 1 декабрь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Татар әдәбиятыннан </w:t>
      </w:r>
      <w:r>
        <w:rPr>
          <w:sz w:val="28"/>
          <w:szCs w:val="28"/>
          <w:lang w:val="tt-RU"/>
        </w:rPr>
        <w:t xml:space="preserve">гомуми </w:t>
      </w:r>
      <w:r>
        <w:rPr>
          <w:sz w:val="28"/>
          <w:szCs w:val="28"/>
        </w:rPr>
        <w:t xml:space="preserve"> белем бирүнең дәүләт стандарты. ТР Мәгариф һәм фән министрлыгы. – Казан, 200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Татар урта </w:t>
      </w:r>
      <w:r>
        <w:rPr>
          <w:sz w:val="28"/>
          <w:szCs w:val="28"/>
          <w:lang w:val="tt-RU"/>
        </w:rPr>
        <w:t xml:space="preserve">гомуми белем бирү </w:t>
      </w:r>
      <w:r>
        <w:rPr>
          <w:sz w:val="28"/>
          <w:szCs w:val="28"/>
        </w:rPr>
        <w:t>мәктәпләре</w:t>
      </w:r>
      <w:r>
        <w:rPr>
          <w:sz w:val="28"/>
          <w:szCs w:val="28"/>
          <w:lang w:val="tt-RU"/>
        </w:rPr>
        <w:t>ндә 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тернатив дәреслекләрдән </w:t>
      </w:r>
      <w:r>
        <w:rPr>
          <w:sz w:val="28"/>
          <w:szCs w:val="28"/>
        </w:rPr>
        <w:t xml:space="preserve">әдәбият </w:t>
      </w:r>
      <w:r>
        <w:rPr>
          <w:sz w:val="28"/>
          <w:szCs w:val="28"/>
          <w:lang w:val="tt-RU"/>
        </w:rPr>
        <w:t xml:space="preserve">укыту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val="tt-RU"/>
        </w:rPr>
        <w:t>сы</w:t>
      </w:r>
      <w:r>
        <w:rPr>
          <w:sz w:val="28"/>
          <w:szCs w:val="28"/>
        </w:rPr>
        <w:t xml:space="preserve"> (5-11 нче сыйныфлар). – Казан: “Мәгариф” нәшрияты, 200</w:t>
      </w:r>
      <w:r>
        <w:rPr>
          <w:sz w:val="28"/>
          <w:szCs w:val="28"/>
          <w:lang w:val="tt-RU"/>
        </w:rPr>
        <w:t xml:space="preserve">8 ел (Төзүче: </w:t>
      </w:r>
      <w:r>
        <w:rPr>
          <w:sz w:val="28"/>
          <w:szCs w:val="28"/>
          <w:u w:val="single"/>
          <w:lang w:val="tt-RU"/>
        </w:rPr>
        <w:t>Яхин А.Г.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>Дәреслек:</w:t>
      </w:r>
      <w:r>
        <w:rPr>
          <w:sz w:val="28"/>
          <w:szCs w:val="28"/>
        </w:rPr>
        <w:t xml:space="preserve"> Әдәбият: Татар урта гомуми белем бирү мәктәпләренең 7 нч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сыйныфы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өчен дәреслек / </w:t>
      </w:r>
      <w:r>
        <w:rPr>
          <w:sz w:val="28"/>
          <w:szCs w:val="28"/>
          <w:u w:val="single"/>
          <w:lang w:val="tt-RU"/>
        </w:rPr>
        <w:t>Яхин А.Г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>– Казан: Мәгариф, 200</w:t>
      </w:r>
      <w:r>
        <w:rPr>
          <w:sz w:val="28"/>
          <w:szCs w:val="28"/>
          <w:lang w:val="tt-RU"/>
        </w:rPr>
        <w:t>6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Эш программасы структурасы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Татар әдәбиятыннан эш программасы өч өлештән тора: аңлатма язуыннан, төп бүлекләрне, белем һәм күнекмәләрне үз эченә алган программаның эчтәлегеннән, укучыларның әзерлек дәрәҗәсенә таләпләреннә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Эш программасының эчтәлег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стандарттагы иң мөһим таләп мондый: мәктәпне тәмамлаганда</w:t>
      </w:r>
      <w:r>
        <w:rPr>
          <w:i/>
          <w:sz w:val="28"/>
          <w:szCs w:val="28"/>
          <w:lang w:val="tt-RU"/>
        </w:rPr>
        <w:t>, “укучы үз алдына максат куярга һәм аны тормышка ашыру юлларын үзе таба алу дәрәҗәсенә күтәрелергә тиеш”.</w:t>
      </w:r>
      <w:r>
        <w:rPr>
          <w:sz w:val="28"/>
          <w:szCs w:val="28"/>
          <w:lang w:val="tt-RU"/>
        </w:rPr>
        <w:t xml:space="preserve"> Бу – яңа стандартта </w:t>
      </w:r>
      <w:r>
        <w:rPr>
          <w:i/>
          <w:sz w:val="28"/>
          <w:szCs w:val="28"/>
          <w:lang w:val="tt-RU"/>
        </w:rPr>
        <w:t>эшлекле белем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дип атала</w:t>
      </w:r>
      <w:r>
        <w:rPr>
          <w:b/>
          <w:sz w:val="28"/>
          <w:szCs w:val="28"/>
          <w:lang w:val="tt-RU"/>
        </w:rPr>
        <w:t xml:space="preserve">. </w:t>
      </w:r>
      <w:r>
        <w:rPr>
          <w:i/>
          <w:sz w:val="28"/>
          <w:szCs w:val="28"/>
          <w:lang w:val="tt-RU"/>
        </w:rPr>
        <w:t>Эшлекле белем</w:t>
      </w:r>
      <w:r>
        <w:rPr>
          <w:sz w:val="28"/>
          <w:szCs w:val="28"/>
          <w:lang w:val="tt-RU"/>
        </w:rPr>
        <w:t xml:space="preserve"> – стандарт керткән яңалыкның әһәмиятле эчтәлеген ачып бирүче иң гомуми төшенчә. Белем алу гамәлләренең структурасын һәм принцибын стандарт үзе аңл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tt-RU"/>
        </w:rPr>
        <w:t xml:space="preserve">Структурасы – теория ярдәме белән, әдәби әсәрләргә анализ ясап, эчтәлек табу. Белем компонентлары өчәү: </w:t>
      </w:r>
      <w:r>
        <w:rPr>
          <w:i/>
          <w:sz w:val="28"/>
          <w:szCs w:val="28"/>
          <w:lang w:val="tt-RU"/>
        </w:rPr>
        <w:t>теория</w:t>
      </w:r>
      <w:r>
        <w:rPr>
          <w:sz w:val="28"/>
          <w:szCs w:val="28"/>
          <w:lang w:val="tt-RU"/>
        </w:rPr>
        <w:t xml:space="preserve">, өйрәнелә торган </w:t>
      </w:r>
      <w:r>
        <w:rPr>
          <w:i/>
          <w:sz w:val="28"/>
          <w:szCs w:val="28"/>
          <w:lang w:val="tt-RU"/>
        </w:rPr>
        <w:t>объект</w:t>
      </w:r>
      <w:r>
        <w:rPr>
          <w:sz w:val="28"/>
          <w:szCs w:val="28"/>
          <w:lang w:val="tt-RU"/>
        </w:rPr>
        <w:t xml:space="preserve"> һәм алар арасындагы </w:t>
      </w:r>
      <w:r>
        <w:rPr>
          <w:i/>
          <w:sz w:val="28"/>
          <w:szCs w:val="28"/>
          <w:lang w:val="tt-RU"/>
        </w:rPr>
        <w:t>бәйләнеш – анализ</w:t>
      </w:r>
      <w:r>
        <w:rPr>
          <w:sz w:val="28"/>
          <w:szCs w:val="28"/>
          <w:lang w:val="tt-RU"/>
        </w:rPr>
        <w:t xml:space="preserve"> гамә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Татар әдәбиятын укытуның максатла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ың бай тарихын, классик язучыларының иҗатларын һәм иң күренекле әсәрләрне өйрәнү, үзләштерү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күркәм әсәрләр мисалында рухи байлыкның кыйммәтен күрсәтү, дәрәҗәсен күтәрү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да кызыксыну хисе уяту, белем алуга, иҗади һәм рухи үсүгә теләк-омтылыш тудыру, укучының иҗади сәләтен үстерү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ab/>
        <w:t xml:space="preserve">Укыту планында 7 нче сыйныфта татар әдәбиятыннан атнага 2 сәгать вакыт бирелгән. Программада 70 сәгать түбәндәгечә бүленгән: әдәби төрләр, жанрлар – 25 сәгать; язучы иҗаты – 35 сәгать; кабатлау – 2 сәгать; иҗади эшләр, мөстәкыйль эшләр, сочинение язу – 8 сәгать.  Укытучы төзегән эш программасында язучы иҗатын өйрәнүгә бирелгән 35 сәгатьнең 2 сәгате класстан тыш укуга, 2 сәгате контроль эшкә;  иҗади эшләр, мөстәкыйль эшләр, сочинение язуга бирелгән 8 сәгатьнең 1 сәгате йомгаклау дәресенә алын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Шулай итеп, класстагы укучыларның үзләштерү дәрәҗәсен исәпкә алып, укытучы тарафыннан 70 сәгатьлек материал түбәндәгечә бүленде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батлау – 2 сәга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әдәби төрләр, жанрлар – 25 сәгать;  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язучы иҗаты – 31 сәгать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класстан тыш уку – 2 сәга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контроль эш – 2 сәгать;   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иҗади эшләр, мөстәкыйль эшләр, сочинение язу – 7 сәгать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үткәннәрне гомумиләштерү, йомгаклау – 1 сәгать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Программа эчтәлег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16"/>
        <w:gridCol w:w="1246"/>
        <w:gridCol w:w="866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№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Төп темалар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әгать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елем һәм күнекмәләр</w:t>
            </w:r>
          </w:p>
        </w:tc>
      </w:tr>
      <w:tr>
        <w:trPr>
          <w:trHeight w:val="5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абатла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Алдагы классларда үткәннәрне кабатлау, әдәби төрләрнең үзенчәлекләрен искә төшереп, әсәрләргә бергәләп анализ ясау.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иҗаты жанрлар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йтемнәр һәм мәкальлә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җырлары, мөнәҗәтләр, бәетлә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йтемнәрнең һәм мәкальләрнең уртак һәм аермалы якларын ачыкла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җырларының мөнәҗәтләр һәм бәетләр белән уртак сыйфатларын, аермалы якларын ачыкларга өйрән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өнкүреш әкиятләре. Хайваннар турындагы әкиятләр.Тылсымлы әкиятләр. Аларның уртак сыйфатларын һәм аермаларын таб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би жанрлар. Мәсәллә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әсәлнең жанр буларак үзенчәлеген ачыклау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ың гыйбрәтле нәтиҗәсен таба бел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жанрының үзенчәлеген ачу. Хикәяләргә фәнни анализ ясарга өйрәнү. Әсәрдәге вакыйгаларны табу һәм аларның сюжетка ничек оешуын ачыкл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Шигырьдә үзенең кичерешләре турында сөйләүче лирик геройны таба белү. Лирик герой һәм автор фикерен ачу. Шигырьне бөтенлек ясаучы чаралар: бертөрле строфалар, рифмалар, ритм, басым тәртибе, кабатлауларны табу, анализлый белү. Лирик шигырьнең үзенчәлекле эчтәлеген ачу. Эчтәлекне анализ ясап табу гамәлләрен үзләштер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рама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Драма төренең һәм драма жанрының аермасын таб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Драма әсәрләрендә лирик шигырь һәм чәчмә әсәр үзенчәлекләрен ачыкл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 жанрының хикәя һәм роман жанрлары белән уртак сыйфатларын һәм аермасын билгеләү. Әсәрдәге сюжет сызыкларын һәм алар арасындагы бәйләнешне таба бел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зучы иҗатына анализ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Хәки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ормыш юлын өйрәнү.Иҗатындагы төп темаларны ачыклау: сөю сагышы, сугыш еллары, илнең иминлеге. “Диңгез күзе”,  “Шигырь ничек туа?”, “Көз”, “Давыл чәчәкләре”, “Бу кырлар, бу үзәннәрдә”, “Фазыл чишмәсе”шигырьләренә анализ яс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Бабич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ормыш юлы һәм иҗатын өйрәнү. Бабичның татар – башкорт язучысы булуын аңлату. “Дөньяга”, “Бәхетсез мин”, “Хәсрәт сагызы”, “Кышкы юл”, “Язгы җыр” шигырьләренә анализ яс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риф Кама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ормыш юлы һәм иҗатын өйрәнү. “Әүвәл - әүвәл заманда”, “Акчарлаклар” әсәрләрен өйрәнү, анализлау. Язучы әсәрләренең уртак сыйфатларын барлау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Сукбай” хикәясенә анализ яс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атих Әмирха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ормыш юлы һәм иҗатын өйрәнү. “Хәят” әсәренә анализ ясау. Әсәрдән метафораны табу һәм аңа аңлатма бир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дар Юзее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агыйрь иҗатын өйрәнү. “Тик бер тапкыр” әсәренә анализ ясау.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лимҗан Ибраһим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ормыш юлы һәм иҗатын өйрәнү. “ Уты сүнгән җәһәннәм”, “Карт ялчы” әсәрләренә анализ бирү. Әсәрләрнең уртак якларын табу. Сюжет төзелешендәге охшашлыкларны билгелә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15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лиәсгар Кама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ормыш юлы һәм иҗатын өйрәнү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еренче театр”, “Бүләк өчен” пьесаларына анализ яса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Драматург пьесаларының тема уртаклыгын ач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ерсонажларның охшашлыгын ач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әрәй Рәхи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ип иҗатын өйрәнү. “Басмада” хикәясенә анализ яс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 халык иҗат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ләрнең төрен искә төшерү. Халык иҗатына бәя бир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Кыш усаллыгы” әкиятенә анализ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эшләр, мөстәкыйль эшләр, сочин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Укытучы ярдәменнән башка төрле жанрдагы әсәрләргә анализ ясау, иҗади эшләр үтәү, сочинение язу.</w:t>
            </w:r>
          </w:p>
        </w:tc>
      </w:tr>
      <w:tr>
        <w:trPr>
          <w:trHeight w:val="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Үзләштерү дәрәҗәсен ачыклау; үз-үзеңә, иптәшләреңә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әя бирү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ласстан тыш ук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би әсәргә анализ ясау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гомумиләштерү, йомгаклау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Ел буе үткәннәргә йомгак ясау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ысы –70 сәгать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Укучыларның әзерлек дәрәҗәсенә таләпләр: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къдим ителгән эпик, лирик һәм драматик әсәрләрне уку һәм аларга үз мөнәсәбәтең, бәяң бул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йлап алган әсәрнең (кыскача, тулы, аерым бүлекләренең) эчтәлеген сөйли белү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tt-RU"/>
        </w:rPr>
        <w:t>эпик әсәр буенча изло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ение яз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нең төрләрен аера ал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йлап алып (яки тәкъдим ителгән) язучының тормыш юлын, иҗатын сөйләү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нең төрен, жанрын исбатла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нең темасын, төп фикер – идеясен билгеләү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 героена характеристика бирү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пик әсәрнең бер өлешен образлы сөйләү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не яттан белү яки прозадан өзекне яттан сөйләү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tt-RU"/>
        </w:rPr>
        <w:t>әсәрнең сәнгать күренеше икәнлеген аңлата ал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яки берничә әсәр геройларын чагыштырып, уртак һәм үзенчәлекле якларын таб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өрле әсәрләрнең проблемаларын яки темаларын чагыштыру, үзенчәлекләрен билгеләү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нең әһәмиятен, кыйммәтен, үзенчәлекләрен дәлилле итеп аңлата, исбатлый белү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tt-RU"/>
        </w:rPr>
        <w:t>әсәрдә сюжет элементларын аера, композициясен, тел-сурәтләү чараларын күрсәтә, аңлата белү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tt-RU"/>
        </w:rPr>
        <w:t>автор сөйләмен һәм персона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лар телен анализла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 буенча сочинение яз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, рус (яки башка халыкларның) әдәбиятларында бер төрдәге темага язылган әсәрләрне чагыштыру, милли үзенчәлекләрен ачыклау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екле темага сочинение язу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Укыту – методик комплекты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урта гомуми белем бирү мәктәпләрендә альтернатив дәреслекләрдән әдәбият укыту программасы, 5-11 нче сыйныфлар/А.Г.Яхин.- Казан: Мәгариф нәшрияты, 200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 мәктәпләрендә әдәбияттан гомуми белем бирүнең дәүләт стандарты/Ф.Ә.Ганиева, А.Г.Яхин, Л.Г.Әминова.-Казан, 2005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ят: Татар урта гомуми белем мәкт. 7 нче с-фы өчен дәреслек-хрестоматия./А.Г.Яхин.-Казан:Мәгариф, 2006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Өстәмә әдәбия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 нче сыйныфта әдәбият дәресләре: Укытучылар өчен методик кулланма/А.Г.Яхин.-Казан: Мәгариф,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 әсәргә анализ ясау: Урта гомуми белем бирү мәктәбе укучылары, укытучылар, педагогика колледжлары һәм югары уку йортлары студентлары өчен кулланма/Д.Ф.Заһидуллина, М.И.Ибраһимов,В.Р.Әминева.-Казан:Мәгариф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дәбият дәресләрендә бәйләнешле сөйләм үстерү: Татар урта гомуми белем бирү мәктәбенең 5-7 нче сыйныфларында эшләүче укытучылар өчен кулланма/Я.Х.Абдрәхимова.-Казан: Мәгариф, 2007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ЕМАТИК  ПЛАН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ләр саны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tt-RU"/>
        </w:rPr>
        <w:t xml:space="preserve">барлыгы – 70 сәгать, атнага – 2 </w:t>
      </w:r>
      <w:r>
        <w:rPr/>
        <w:t>сәгать.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12"/>
        <w:gridCol w:w="1080"/>
        <w:gridCol w:w="67"/>
        <w:gridCol w:w="1013"/>
        <w:gridCol w:w="3056"/>
        <w:gridCol w:w="181"/>
        <w:gridCol w:w="2518"/>
        <w:gridCol w:w="2848"/>
        <w:gridCol w:w="19"/>
        <w:gridCol w:w="26"/>
        <w:gridCol w:w="1813"/>
        <w:gridCol w:w="1983"/>
        <w:gridCol w:w="9"/>
      </w:tblGrid>
      <w:tr>
        <w:trPr>
          <w:trHeight w:val="7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ә-гат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Вакыты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әрес темасы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еле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һә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күнекмәләр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елә торган материал</w:t>
            </w:r>
          </w:p>
        </w:tc>
        <w:tc>
          <w:tcPr>
            <w:tcW w:w="1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</w:t>
            </w:r>
            <w:r>
              <w:rPr>
                <w:sz w:val="28"/>
                <w:szCs w:val="28"/>
              </w:rPr>
              <w:t>ь төр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кәрмә</w:t>
            </w:r>
          </w:p>
        </w:tc>
      </w:tr>
      <w:tr>
        <w:trPr>
          <w:trHeight w:val="8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лан буенча тие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актта үтел-гән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4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1 нче чирек – 17 сәгать.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абатлау</w:t>
            </w:r>
          </w:p>
        </w:tc>
      </w:tr>
      <w:tr>
        <w:trPr>
          <w:trHeight w:val="130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2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Кереш. Лирик   шигырьләрг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лиз  ясау  үзенчәлег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  еллар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ган  белемне  һәм  анализ  күнегүләр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кә  төшер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Хәсән Туфан.  “Җанл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яшлар”, Сибгат  Хәким. “Егетләре  Казан  артының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9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5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әчмә  әсәрләргә   анализ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гә  анали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сау  алымнар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скә  төшер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Ибраһим  Гази.  “Малайлыкта  кунакта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tt-RU"/>
              </w:rPr>
            </w:pPr>
            <w:r>
              <w:rPr>
                <w:sz w:val="28"/>
                <w:szCs w:val="28"/>
                <w:u w:val="single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өстәкыйль эш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сәргә анализ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гә анали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яса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Галиев. “Шүрәле гаеплеме?”, Р.Вәлиева. “Дуслык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Мөстәкыйль эш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</w:tr>
      <w:tr>
        <w:trPr>
          <w:trHeight w:val="3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алык иҗаты жанрлар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йтемнәр һәм мәкаль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Әйтемнәрнең  һәм   мәкальләрнең  төп   вазифасын таб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йтемнәр.    Мәкаль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иҗат иткән   җыр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у   җанрның   үзенчәлеген  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лык җырлары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нәҗәт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нәҗәтләрнең үзенчәлеген аңлат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Анага бала күкрәк сагышы” мөнәҗәт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ет 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анры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ет 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анры белән таныш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Гайшә матур белән гашыйк Камил бәете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Класстан тыш уку</w:t>
            </w:r>
            <w:r>
              <w:rPr>
                <w:sz w:val="28"/>
                <w:szCs w:val="28"/>
                <w:lang w:val="tt-RU"/>
              </w:rPr>
              <w:t>. Бәетләр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дашлар иҗатын барлау,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вылдашлар иҗат иткән бәетлә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КТУ №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77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.0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тар халык  иҗа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әсәрләр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Әйтемнәр, мәкальләр, мәзәкләр, җырлар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  фикерләрг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йтемнәр, мәкальлә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әзәкләр, җыр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Әкиятләр</w:t>
            </w:r>
          </w:p>
        </w:tc>
      </w:tr>
      <w:tr>
        <w:trPr>
          <w:trHeight w:val="8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Халык  иҗаты  жанрлары. Әкият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   җанрыны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кләр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Әкиятләр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7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өнкүреш әкиятләр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өнкүреш әкиятләрене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ген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актанчык бай”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Саран белән  Юмарт” әкиятләр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йваннар турында әкият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айваннар турындагы әкиятләрне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ген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Әтәч патша”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Кыңгыраулы тычкан баласы” әкиятләр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ылсымлы әкият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ылсымлы әкиятләр үзенчәлеген ачыкла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Унөч”, “Алтын  алма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ләр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Әдәби жанрл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Мәсәлләр</w:t>
            </w:r>
          </w:p>
        </w:tc>
      </w:tr>
      <w:tr>
        <w:trPr>
          <w:trHeight w:val="10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би   жанрлар   үзенчәлеге. Мәсәллә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дәби  жанрларны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тур әдәбият бөтенлеге эчендәге урынын ачыкла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бдулл Тукай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Ике  эт”,   “Мәрхәмәтл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өлке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эш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әсәл яз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лиз ясарга, мәгънә табарга күнегү, сөйләм үстер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Иҗади э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</w:tr>
      <w:tr>
        <w:trPr>
          <w:trHeight w:val="5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Хикәяләр</w:t>
            </w:r>
          </w:p>
        </w:tc>
      </w:tr>
      <w:tr>
        <w:trPr>
          <w:trHeight w:val="9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жанрының 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жанрының үзенчәлеген таб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Ул үксез бала шул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г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лиз ясарга, мәгънә табарга күнег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Ф.Әмирха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Корбан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2 нче чирек – 14  сәгать.</w:t>
            </w:r>
          </w:p>
        </w:tc>
      </w:tr>
      <w:tr>
        <w:trPr>
          <w:trHeight w:val="5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Класстан тыш ук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г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Укучылар укыган 1 әсәрне анализлау (укучылар сайлавы буенча)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икәяләр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КТУ № 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5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4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дә хис һәм аның үзгәрү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дә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сне табарга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.Гали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Балач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ирлегендә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8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дә персонаж холк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дәг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эчке вакыйганы табарга өйрәнү, персонаж холкын ач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.Гали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Балачак әсирлегендә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1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жанрыны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г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жанрының үзенчәлеген ач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М.Әми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өстәкыйм карт йокысы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Иҗади эш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Мөстәкыйм карт йокысы”хикәясенең ахырын язу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йларга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Әми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Мөстәкыйм карт йокысы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Иҗади эш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11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.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ләрдә персонажлар хис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рсонажларның күңе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өньясын күрергә күнег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за Хафизов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 xml:space="preserve">Сөенечле хәбәр”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2.12. 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дәге вакыйгалар һәм аларның сюжетка оешу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дә вакыйгаларны һәм сюжет элементларын таб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за Хафиз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 xml:space="preserve">Сөенечле хәбәр”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7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5.12. 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 жанрының 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емне   файдаланыр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өйрән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әбибә  Ихсанов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 xml:space="preserve">Безнең   ишегалдында”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Мөстәкыйль эш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Лирик  шигырьләр</w:t>
            </w:r>
          </w:p>
        </w:tc>
      </w:tr>
      <w:tr>
        <w:trPr>
          <w:trHeight w:val="10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ьләр һәм аларның 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 xml:space="preserve">Лирик шигырьләрнең үзенчәлеген билгеләү;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герой хисен аңларга өйрәнү, гомумиләштерерг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үнегү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Тукай. “ Милли моңнар”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ьләргә анализ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уйларга һәм лирик шигырь матурлыгын күрергә өйрәтү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.Туфан. “ Кояшта тудың микән”, “ Давыл”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Галиев “ Кыр казлары” 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ьләрдә бөтенлек ясаучы чара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өтенлек ясаучы чараларны искә төшерү; басым, кабатлауларны анализлау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Тукай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Пар ат”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ьләрдә  тел-сурәт чарала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Лирик шигырьләрдәге  тел-сурәт чаралары өстендә эшләү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игырьләр җыентыгы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эш: сочинени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Хәтерем хисе”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әтер хисләре турында язарга өйрәнү.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Сочи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96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6.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. “Шигырьләрдә лирик герой хисе”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елемнәрне тирәнәйт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Контроль эш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№</w:t>
            </w:r>
            <w:r>
              <w:rPr>
                <w:i/>
                <w:sz w:val="28"/>
                <w:szCs w:val="28"/>
                <w:u w:val="single"/>
                <w:lang w:val="tt-RU"/>
              </w:rPr>
              <w:t>1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79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3 нче чирек – 21 сәгать.</w:t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4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Драмалар</w:t>
            </w:r>
          </w:p>
        </w:tc>
      </w:tr>
      <w:tr>
        <w:trPr>
          <w:trHeight w:val="9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рама төре һәм драма 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ан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рама төре һәм драма жанрының аермасын билгелә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Фәйз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Ак калфак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90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рама жанрыны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Жанр үзенчәлеген әсәргә анализ ясаганда файдаланырга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Фәйз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Ак калфак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Повестьлар</w:t>
            </w:r>
          </w:p>
        </w:tc>
      </w:tr>
      <w:tr>
        <w:trPr>
          <w:trHeight w:val="85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 жанры, аның 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еорияне файдаланырга күнег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Әми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“</w:t>
            </w:r>
            <w:r>
              <w:rPr>
                <w:sz w:val="28"/>
                <w:szCs w:val="28"/>
                <w:lang w:val="tt-RU"/>
              </w:rPr>
              <w:t>Агыйдел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та сюжет сызыкла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тагы сюжет сызыкларын һәм алар арасындагы бәйләнешне  табарга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.Әми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 “</w:t>
            </w:r>
            <w:r>
              <w:rPr>
                <w:sz w:val="28"/>
                <w:szCs w:val="28"/>
                <w:lang w:val="tt-RU"/>
              </w:rPr>
              <w:t>Агыйдел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Язучы иҗатына анали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Сибгат Хәким</w:t>
            </w:r>
          </w:p>
        </w:tc>
      </w:tr>
      <w:tr>
        <w:trPr>
          <w:trHeight w:val="1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Хәкимнең тормыш юлы һәм иҗат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Хәкимнең тормыш юлы һәм иҗатын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.Хәким. “Шигырь ничек туа?”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0.0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. Хәким иҗатының үзенчәлег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С. Хәким шигыр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ләрен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лиз яс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.Хәким. Шигырьләр.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3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 Хәким иҗатында төп темала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ләр   охшашлыг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барга 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.Хәким . “Көз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1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6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 Хәким шигырьләрендә фоку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ләрдәге фокусны табарга өйрәнү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.Хәким. “Давыл     чәчәкләре”, “Бу кырлар,  бу  үзәннәрдә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0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ибгат Хәким шигырьләрендә хисләр каршылыг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ләр   охшашлыгын һәм хисләр каршылыг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барга 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.Хәким. “Фазыл   чишмәсе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Шәехзадә    Бабич</w:t>
            </w:r>
          </w:p>
        </w:tc>
      </w:tr>
      <w:tr>
        <w:trPr>
          <w:trHeight w:val="1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3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   Бабичның тормыш юлы һәм иҗат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   Бабичның тормыш юлы һәм иҗатын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Баби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 </w:t>
            </w:r>
            <w:r>
              <w:rPr>
                <w:sz w:val="28"/>
                <w:szCs w:val="28"/>
                <w:lang w:val="tt-RU"/>
              </w:rPr>
              <w:t>Шатлык  җыры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7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   Баб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тының 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Бабич шигырьләрен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лиз яс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Ш. Баби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 xml:space="preserve">Бәхетсез  мин”.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0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Баб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шигырьләрендә фоку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ләрдәге фокусны табарга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Баби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Хәсрәт  сагызы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4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Кышкы юл” шигырен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йларга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Баби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Кышкы юл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7.0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   Бабич шигырьләренең уртак якла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әехзадә    Бабичның бер-берсенә охшамаган  шигырьләренең уртак якларын күрергә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Бабич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Дөньяга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Шәриф Камал</w:t>
            </w:r>
          </w:p>
        </w:tc>
      </w:tr>
      <w:tr>
        <w:trPr>
          <w:trHeight w:val="9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2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ның тормыш юлы һәм иҗат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ның  тормыш юлы, иҗаты белән таныш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Камал. “Әүвәл-әүвәл заманда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5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. Камал. “Акчарлаклар”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гә анали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 иҗатының үзенчәлеген таб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Акчарлакла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9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Акчарлаклар” повестенда сюжет сызыклары һәм метафор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ка анализ бирү, метафораны таб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Ш. Камал.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Акчарлакла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эш. Сочинени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) “ Егет елый да, шатлана да”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) “Егет кешене кыюлык бизи” (теманы укучылар үзләре сайлый)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ичерешләр турында язарга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Акчарлакла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Сочи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6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Язучы әсәрләренең уртак сыйфатлар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Чагыштыру юлы белән Ш.Камал әсәрләренең уртак сыйфатларын таб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Ш.Камал. “Әүвәл-әүвәл заманда”,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“Акчарлаклар”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 Камал. “Сукбай”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сәрг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дагы дәресләрдә алган белемнәрне файдаланып, әсәрне өлешләргә бүлү, анализ яс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Ш.Кама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 </w:t>
            </w:r>
            <w:r>
              <w:rPr>
                <w:sz w:val="28"/>
                <w:szCs w:val="28"/>
                <w:lang w:val="tt-RU"/>
              </w:rPr>
              <w:t xml:space="preserve">Сукбай”.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Илдар Юзее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3.0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. Юзе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Тик бер тапкыр”. Әсәргә анали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Тик бер тапкыр” әсәрен өйрәнү, анализл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.Юзе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Тик бер тапкы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2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u w:val="single"/>
                <w:lang w:val="tt-RU"/>
              </w:rPr>
              <w:t>4 нче чирек – 18 сәгать.</w:t>
            </w:r>
          </w:p>
        </w:tc>
      </w:tr>
      <w:tr>
        <w:trPr>
          <w:trHeight w:val="1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Фатих Әмирхан</w:t>
            </w:r>
          </w:p>
        </w:tc>
      </w:tr>
      <w:tr>
        <w:trPr>
          <w:trHeight w:val="1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2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атих Әмирханның тормыш юлы һәм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җат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. Әмирханның тормыш юлы, иҗаты белән танышу.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.Әмирхан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Хәят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hyperlink r:id="rId2">
              <w:r>
                <w:rPr>
                  <w:rStyle w:val="InternetLink"/>
                  <w:lang w:val="tt-RU"/>
                </w:rPr>
                <w:t>http://adiplar.narod.ru/zahidullina1.htm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03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ның “Хәят” әсәрен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Повест</w:t>
            </w:r>
            <w:r>
              <w:rPr>
                <w:sz w:val="28"/>
                <w:szCs w:val="28"/>
              </w:rPr>
              <w:t>ь</w:t>
            </w:r>
            <w:r>
              <w:rPr>
                <w:sz w:val="28"/>
                <w:szCs w:val="28"/>
                <w:lang w:val="tt-RU"/>
              </w:rPr>
              <w:t>ка анализ ясарга күнегү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.Әмирха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Хәят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06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овесть өлешләре арасындагы каршылык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ның иҗат үзенчәлеген ачыклау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Хәят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09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.Әмирхан әсәрләренә хас уртак сыйфатлар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 әсәрләренә хас уртак сыйфатларны күрергә өйрәнү.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.Әмирха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Хәят”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3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җади эш: сочинение. “Хәятның кичерешләре”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 иҗади фикерләргә күнектер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Сочине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алимҗан Ибраһимов</w:t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6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Галимҗан Ибраһимовның тормыш юлы һәм</w:t>
            </w:r>
            <w:r>
              <w:rPr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иҗат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оңа кадәр өйрәнгән әсәрләрне искә төшерү, хикәләргә анализ ясау тәртибен кабатл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Ибраһимо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Уты сүнгән җәһәннәм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0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 Ибраһимовның “ Уты сүнгән җәһәннәм” әсәрен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икәягә анализ ясау тәртибен искә төшерү, хикәягә анализ яс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 Ибраһим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Уты сүнгән җәһәннәм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8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3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 Ибраһимо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Карт ялчы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Хикәя сюжет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Карт ялчы” әсәрен анализла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 Ибраһимо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Карт ялчы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7.0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Персонажлар холкының охшашлыгы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ерсонажлар холкының охшашлыгын күрергә өйрән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 Ибраһимо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 xml:space="preserve">Уты сүнгән җәһәннәм”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Карт ялчы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44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алиәсгар Камал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30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лиәсгар Камалның тормыш юлы һәм иҗаты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Камалның тормыш юлы һәм драматург буларак эшчәнлеге белән танышу, әсәрләрен искә төшер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.Кама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ьесалары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hyperlink r:id="rId3">
              <w:r>
                <w:rPr>
                  <w:rStyle w:val="InternetLink"/>
                  <w:lang w:val="tt-RU"/>
                </w:rPr>
                <w:t>http://kitaphane.tatar.ru/tat/kamal/bio1.htm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4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04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“ </w:t>
            </w:r>
            <w:r>
              <w:rPr>
                <w:sz w:val="28"/>
                <w:szCs w:val="28"/>
                <w:lang w:val="tt-RU"/>
              </w:rPr>
              <w:t>Беренче театр” әсәренең жанры һәм аны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зенчәлег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медия, драма, трагедия турында белгәннәрне искә төшерү, жанр үзенчәлекләрен кабатл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.Кама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 </w:t>
            </w:r>
            <w:r>
              <w:rPr>
                <w:sz w:val="28"/>
                <w:szCs w:val="28"/>
                <w:lang w:val="tt-RU"/>
              </w:rPr>
              <w:t>Беренче теат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07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еренче театр” комедиясен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медиягә анализ яс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.Кама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 </w:t>
            </w:r>
            <w:r>
              <w:rPr>
                <w:sz w:val="28"/>
                <w:szCs w:val="28"/>
                <w:lang w:val="tt-RU"/>
              </w:rPr>
              <w:t>Беренче театр”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10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1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Камал. “Бүләк өчен”. Әсәргә анали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лиәсгар Камалның “Бүләк өчен” комедиясенә анализ ясау, пьесаларында искелек белән яңалык көрәшенең бирелешен ач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.Кама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үләк өчен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4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раматург әсәрләрендә сатира-юмор алымнар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өстәкыйль эш: образларга бә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раматург әсәрләрендә кабатланган сатира-юмор алымнарын табу, персонажларның уртак сыйфатларын ач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.Кама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 </w:t>
            </w:r>
            <w:r>
              <w:rPr>
                <w:sz w:val="28"/>
                <w:szCs w:val="28"/>
                <w:lang w:val="tt-RU"/>
              </w:rPr>
              <w:t>Беренче театр”, “Бүләк өчен” һ.б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4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Гәрәй Рәхим</w:t>
            </w:r>
          </w:p>
        </w:tc>
      </w:tr>
      <w:tr>
        <w:trPr>
          <w:trHeight w:val="144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18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Рәхим. “Басмада”. Әсәргә анализ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дагы дәресләрдә алган белемнәрне файдаланып, әсәргә анализ бирү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.Рәхи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>Басмада”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35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                                                                               </w:t>
            </w:r>
            <w:r>
              <w:rPr>
                <w:b/>
                <w:sz w:val="28"/>
                <w:szCs w:val="28"/>
                <w:lang w:val="tt-RU"/>
              </w:rPr>
              <w:t>Әкиятләр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tt-RU"/>
              </w:rPr>
              <w:t>. 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ләргә анализ ясау үзенчәлег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гомумиләштереп кабатлау, әкияткә анализ бир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” </w:t>
            </w:r>
            <w:r>
              <w:rPr>
                <w:sz w:val="28"/>
                <w:szCs w:val="28"/>
                <w:lang w:val="tt-RU"/>
              </w:rPr>
              <w:t xml:space="preserve">Кыш усаллыгы”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кият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Контроль эш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“</w:t>
            </w:r>
            <w:r>
              <w:rPr>
                <w:sz w:val="28"/>
                <w:szCs w:val="28"/>
                <w:lang w:val="tt-RU"/>
              </w:rPr>
              <w:t>Язучы әсәрләренең уртак сыйфатлары”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кучыларның үзләштерү дәрәҗәсен ачыклау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Контроль эш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  <w:t>№</w:t>
            </w:r>
            <w:r>
              <w:rPr>
                <w:i/>
                <w:sz w:val="28"/>
                <w:szCs w:val="28"/>
                <w:u w:val="single"/>
                <w:lang w:val="tt-RU"/>
              </w:rPr>
              <w:t>2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tt-RU"/>
              </w:rPr>
              <w:t>28.0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гомумиләштерү, йомгаклау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Үткәннәрне гомумиләштереп кабатлау, хаталарны төзәтү өстендә эшләү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i/>
                <w:sz w:val="28"/>
                <w:szCs w:val="28"/>
                <w:u w:val="single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plar.narod.ru/zahidullina1.htm" TargetMode="External"/><Relationship Id="rId3" Type="http://schemas.openxmlformats.org/officeDocument/2006/relationships/hyperlink" Target="http://kitaphane.tatar.ru/tat/kamal/bio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5:08:00Z</dcterms:created>
  <dc:creator>Customer</dc:creator>
  <dc:description/>
  <dc:language>en-US</dc:language>
  <cp:lastModifiedBy>Флера Гилмразиевна</cp:lastModifiedBy>
  <cp:lastPrinted>2011-12-06T08:57:00Z</cp:lastPrinted>
  <dcterms:modified xsi:type="dcterms:W3CDTF">2012-09-17T05:08:00Z</dcterms:modified>
  <cp:revision>2</cp:revision>
  <dc:subject/>
  <dc:title>Татар әдәбиятыннан эш программасы</dc:title>
</cp:coreProperties>
</file>