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уровню подготовки  обучающихся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8"/>
          <w:szCs w:val="28"/>
        </w:rPr>
        <w:t>Учащиеся должны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уметь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итать сознательно, правильно текст целыми словами вслух с соблюдением пауз и соответствующей интонаци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итать про себ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твечать на вопросы по прочитанному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делять главных действующих лиц, уметь выразить к ним свое отношени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ть главную мысль произвед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итать отрывки по роля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ересказывать прочитанное полностью и выбороч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8"/>
          <w:szCs w:val="28"/>
        </w:rPr>
        <w:t>Учащиеся должны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знать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знать наизусть 7-8 стихотвор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6:05:00Z</dcterms:created>
  <dc:creator>user</dc:creator>
  <dc:description/>
  <cp:keywords/>
  <dc:language>en-US</dc:language>
  <cp:lastModifiedBy>123</cp:lastModifiedBy>
  <dcterms:modified xsi:type="dcterms:W3CDTF">2012-08-30T16:36:00Z</dcterms:modified>
  <cp:revision>3</cp:revision>
  <dc:subject/>
  <dc:title>Требования к уровню подготовки  обучающихся</dc:title>
</cp:coreProperties>
</file>