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" w:hanging="0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Календарно-тематическое планирование по занимательному труду</w:t>
      </w:r>
      <w:r>
        <w:rPr>
          <w:b/>
          <w:i/>
          <w:sz w:val="28"/>
          <w:szCs w:val="28"/>
          <w:lang w:val="tt-RU"/>
        </w:rPr>
        <w:t>, 4 класс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tt-RU"/>
        </w:rPr>
      </w:pPr>
      <w:r>
        <w:rPr>
          <w:b/>
          <w:bCs/>
          <w:i/>
          <w:sz w:val="22"/>
          <w:szCs w:val="22"/>
          <w:lang w:val="tt-RU"/>
        </w:rPr>
      </w:r>
    </w:p>
    <w:tbl>
      <w:tblPr>
        <w:tblW w:w="16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"/>
        <w:gridCol w:w="15"/>
        <w:gridCol w:w="210"/>
        <w:gridCol w:w="54"/>
        <w:gridCol w:w="185"/>
        <w:gridCol w:w="54"/>
        <w:gridCol w:w="185"/>
        <w:gridCol w:w="54"/>
        <w:gridCol w:w="185"/>
        <w:gridCol w:w="54"/>
        <w:gridCol w:w="192"/>
        <w:gridCol w:w="7"/>
        <w:gridCol w:w="45"/>
        <w:gridCol w:w="213"/>
        <w:gridCol w:w="14"/>
        <w:gridCol w:w="33"/>
        <w:gridCol w:w="192"/>
        <w:gridCol w:w="14"/>
        <w:gridCol w:w="80"/>
        <w:gridCol w:w="29"/>
        <w:gridCol w:w="1304"/>
        <w:gridCol w:w="51"/>
        <w:gridCol w:w="657"/>
        <w:gridCol w:w="851"/>
        <w:gridCol w:w="850"/>
        <w:gridCol w:w="2835"/>
        <w:gridCol w:w="3261"/>
        <w:gridCol w:w="3260"/>
        <w:gridCol w:w="850"/>
        <w:gridCol w:w="34"/>
      </w:tblGrid>
      <w:tr>
        <w:trPr>
          <w:trHeight w:val="20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11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с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сроки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И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учебные умения, навыки и способы деятель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РАБОТА С ПРИРОДНЫМ МАТЕРИАЛОМ (12ч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 xml:space="preserve"> в природу с целью сбора природного материал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а ТБ при сборе природного материа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бирать подходящий природный материал, сортировать его и подготавливать к хран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ть наблюдение объекта в соответствии с целями и способами, предложенными учителе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130"/>
                <w:sz w:val="22"/>
                <w:szCs w:val="22"/>
              </w:rPr>
            </w:pPr>
            <w:r>
              <w:rPr>
                <w:spacing w:val="13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pacing w:val="130"/>
                <w:sz w:val="22"/>
                <w:szCs w:val="22"/>
              </w:rPr>
              <w:t xml:space="preserve">     </w:t>
            </w:r>
            <w:r>
              <w:rPr>
                <w:spacing w:val="130"/>
                <w:sz w:val="22"/>
                <w:szCs w:val="22"/>
              </w:rPr>
              <w:t>Практическ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0"/>
                <w:sz w:val="22"/>
                <w:szCs w:val="22"/>
              </w:rPr>
            </w:pPr>
            <w:r>
              <w:rPr>
                <w:spacing w:val="13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Поделки из природного материал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Изготовление сувени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Изготовление панно </w:t>
            </w:r>
            <w:r>
              <w:rPr>
                <w:sz w:val="22"/>
                <w:szCs w:val="22"/>
              </w:rPr>
              <w:t>«Осень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/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/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свойства материалов, используемых при  работе и их отличия по ряду признаков: цвету, форме, величине, контурам, особенностям поверхности, прочности, доступности для обработ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иёмы соединения деталей: с помощью палочек, пластилина, проволоки, кле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 вопросам учителя анализировать природный материал, рисунок и образец изделия, выполнять поделки по инструкции, ориентироваться в пространстве с помощью учителя при выполнении объёмных изделий, отчитываться о работе, оценивать своё издел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ционально использовать случай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закреплять засушенные листья с целью выполнения из них деталей аппликации (композици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амостоятельно готовить рабочее место. Уметь объяснять, оказывать помощь товарищ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Изготовление декоративной вазочки с использованием пластилина. Украшение семенами арбуза, шишек ольхи, скорлупы ореха и т. п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/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дить за правильной осанкой. Оценивать свою деятельность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декоративных букетов. Композиции из сухих веток, листьев/ цвет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/0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/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являть с помощью сравнения отдельные признаки, характерные для сопоставляемых предме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анно</w:t>
            </w:r>
            <w:r>
              <w:rPr>
                <w:sz w:val="22"/>
                <w:szCs w:val="22"/>
                <w:lang w:val="tt-RU"/>
              </w:rPr>
              <w:t xml:space="preserve"> “Осен</w:t>
            </w:r>
            <w:r>
              <w:rPr>
                <w:sz w:val="22"/>
                <w:szCs w:val="22"/>
              </w:rPr>
              <w:t>ь» из засушенных листьев. Украшение панн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/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овать текущую работу с опорой на предметную, инструкционную карт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без клея - выполнение композиции из тополиного пуха на бархатной бумаге. Изготовление рамки к рабо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/1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иёмы соединения без кле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использовать эскиз и разметку мелом бархатной бума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риентироваться в задании, планировать работу при изготовлении изделия, контролировать, сравнивать с образц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РАБОТА НА ПРИШКОЛЬНОМ УЧАСТКЕ (5ч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емян цве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нать названия цветковых растени</w:t>
            </w:r>
            <w:r>
              <w:rPr>
                <w:sz w:val="22"/>
                <w:szCs w:val="22"/>
                <w:lang w:val="tt-RU"/>
              </w:rPr>
              <w:t xml:space="preserve">й, </w:t>
            </w:r>
            <w:r>
              <w:rPr>
                <w:sz w:val="22"/>
                <w:szCs w:val="22"/>
              </w:rPr>
              <w:t>о роли семян</w:t>
            </w:r>
            <w:r>
              <w:rPr>
                <w:sz w:val="22"/>
                <w:szCs w:val="22"/>
                <w:lang w:val="tt-RU"/>
              </w:rPr>
              <w:t xml:space="preserve">, </w:t>
            </w:r>
            <w:r>
              <w:rPr>
                <w:sz w:val="22"/>
                <w:szCs w:val="22"/>
              </w:rPr>
              <w:t>правила хранения различных видов семя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меть различать семена цветковых  растений, правильно осуществлять сбор и хранение семя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Наблюдать объекты окружающего мира, находить изменения, происходящие с объектом, описывать объект наблюдения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борка территории школы  от мусора, опавших листьев. Перекопка почв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/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25/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  <w:lang w:val="tt-RU"/>
              </w:rPr>
              <w:t>/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08/1</w:t>
            </w: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а безопасной рабо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блюдать санитарно - гигиенические треб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заданном темп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целивать себя на выполнение поставленной задач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9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РАБОТА С ПЛАСТИЛИНОМ (6ч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пка игрушек по типу изделий дымковских масте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а «Петушок», леп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игруш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/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/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свойства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сновные приёмы лепки: скатывание, раскатывание, сплющивание, вдавливание, прищипывание, оттяги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рабатывать изделие стекой, наносить рисунок с помощью стеки и печат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ять инструкции, точно следовать образц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существлять поэтапный и итоговый контроль качества в сравнении с образцо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пка посуды из жгутик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осуды при помощи стек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дить за правильной осанкой. Оценивать сво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итываться о выполненной работ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пка знакомых детям предметов, имеющих простые геометрические формы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РАБОТА С БУМАГОЙ И КАРТОНОМ (10ч)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 xml:space="preserve"> в мастерскую картонажно - переплётного де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элементарные сведения о профессии картонажника - переплёт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ьно вести себя в мастерской картонажно - переплётного де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ть наблюдение объекта в соответствии с целями и способами, предложенными учителе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игрушек с элементами движ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Модель парашю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Модель план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6/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места крепления деталей в зависимости от направления движения в «движущихся» игруш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У. использовать шаблон для получения деталей сложной формы. Применять шило для выполнения отверстий в деталя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технологической карто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мебели из спичечных коробок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крашение</w:t>
            </w:r>
            <w:r>
              <w:rPr>
                <w:sz w:val="22"/>
                <w:szCs w:val="22"/>
              </w:rPr>
              <w:t xml:space="preserve"> бархатной бумаго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/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онятие об интерьере жилищ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ть оправку для изготовления трубочек. Обрабатывать конец трубочки для закрепления на подставке. Оклеивать маски цветной бумагой, отделывать их блёстками. Крепить резинки, завя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контролировать и оценивать деятельность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ind w:left="113" w:right="113" w:hanging="0"/>
              <w:jc w:val="both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знаков дорожного движения. Заготовка бумажных трубоче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значение дорожных знаков,  правила дорожного движения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анализировать. Критически оценивать результаты своего труда и труда товарищ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рганизовывать 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риентироваться в задании, планировать работу при изготовлении изделия, контролировать, сравнивать с образц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елочных украшен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Фонарик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ездочк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/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онятие о ёлочных украшениях, о карнавальных масках, костюмах, их предназначени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арнавальных масок и полумасо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ка изделий аппликативными украшени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/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/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                                               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 РАБОТА С МЕТАЛЛОКОНСТРУКТОРОМ (4ч)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7</w:t>
            </w:r>
          </w:p>
        </w:tc>
        <w:tc>
          <w:tcPr>
            <w:tcW w:w="3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легковой маш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грузовой маши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ирование автобуса. Игра «Правила дорожного движения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/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/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/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бщую конструкцию автомашин. Виды автотранспор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группировать детали на рабочем столе в последовательности использования. Подсчитывать отверстия для определения середины детали. Учитывать симметричность при закреплении дета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ычно готовить 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существлять поэтапный и итоговый контроль качества в сравнен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итываться о выполнен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9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 РАБОТА С ТКАНЬЮ (6ч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 xml:space="preserve"> в швейную мастерскую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элементарные сведения о профессии шве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вести себя в швейной мастерс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лушать объяснения и рассказ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образца прямого стежка на ткани. Закрепление нитки в начале и конце рабо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начение ручных стежков, их ви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начение, свойства и особенности тканей: мнутся, разрезаются, разрываются; толстые, тонкие, гладкие и шероховатые, имеют различную окраску. Лицевые и изнаночные стороны ткан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полнять прямой стежо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реплять нитку в начале и в конц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зывать материалы для работы и характеризовать их сво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образца косого стежка на ткани. Закрепление нитки в начале и конце рабо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косой обмёточный стежок: введение иглы сверху вниз в вертикальном положении относительно ткани, направление строчки слева направо. Закреплять нит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работать в заданном темпе, осуществлять необходимые контрольные действ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емонт одежды. </w:t>
            </w:r>
            <w:r>
              <w:rPr>
                <w:sz w:val="22"/>
                <w:szCs w:val="22"/>
              </w:rPr>
              <w:t xml:space="preserve"> Пришивание пуговиц.  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виды пуговиц и способы их пришивания. Нитки для пришивания пуговиц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пределять место оторванной пуговицы. Пришивать пуговицы с образованием стойки. Закреплять нитку.   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итываться о выполненной работ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9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134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емонт одежды. </w:t>
            </w:r>
            <w:r>
              <w:rPr>
                <w:sz w:val="22"/>
                <w:szCs w:val="22"/>
              </w:rPr>
              <w:t> Изготовление и пришивание вешалок к халатам и верхней одежде.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о раскрое вешалки по долевой нит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делать разметку линий сгибов на заготовке для вешалки. Загибать и намётывать. Прошивать вешалку стачным швом. Пришивать вешалку к одеж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овать текущую работу с опорой на предметную, инструкционную карт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емонт одежды. </w:t>
            </w:r>
            <w:r>
              <w:rPr>
                <w:sz w:val="22"/>
                <w:szCs w:val="22"/>
              </w:rPr>
              <w:t> Стачивание распоровшегося шва.</w:t>
              <w:b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оследовательность стачивания распоровшегося ш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ачивать распоровшиеся швы одежды ручным стачным ш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овать текущую работу с опорой на предметную, инструкционную карт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>. РАБОТА С БУМАГОЙ И КАРТОНОМ (6ч)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ликация. Изготовление по образцу «весёлых человечков» из геометрических фигур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/0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/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виды, свойства бумаги; названия геометрических фигу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Уметь заготавливать для аппликации детали геом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 xml:space="preserve"> формы, составлять композицию в круг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инструкции, точно следовать образцу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130"/>
                <w:sz w:val="22"/>
                <w:szCs w:val="22"/>
              </w:rPr>
              <w:t>Практическая рабо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игами «Рыба». Украшение водоём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онятие «оригами». Знать виды, свойства и особенности бумаг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понимать графические изображения и условные обозначения для изготовления изделий сгибанием листа бумаг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ть инструкции, точно следовать образцу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игами «Лебедь»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игами «Ваза с тюльпанами». Изготовление поделки к празднику 8 Марта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/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90"/>
                <w:sz w:val="22"/>
                <w:szCs w:val="22"/>
              </w:rPr>
            </w:pPr>
            <w:r>
              <w:rPr>
                <w:spacing w:val="9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9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 ИЗДЕЛИЯ ИЗ ПАПЬЕ- МАШЕ (4ч.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ловок к куклам кукольного теат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лиц игрушек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/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/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/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4/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назначение изделий из папье-маше, технологию выполнения изделий из папье-маш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заготавливать оправку из бумаги и пластилина. Последовательное оклеивание. Сушить, разрезать заготовку. Склеивать, окрашивать гол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риентироваться в задании, планировать работу при изготовлении изделия, контролировать, сравнивать с образцом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0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Х. РАБОТА С ТКАНЬЮ (12ч).</w:t>
            </w:r>
          </w:p>
        </w:tc>
      </w:tr>
      <w:tr>
        <w:trPr>
          <w:trHeight w:val="104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игольницы «Подсолнух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дета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орнаментом из тамбурных стежк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/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  понятие о ткани, назначение изделий из ткани, способы соединения срезов ткан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начение ручных стежков, их ви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а безопасной работы с игл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изготавливать игольницу, придерживаясь плана. Обтянутую тканью сердцевину с ватой украшать тамбурными стеж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овать текущую работу с опорой на предметную, инструкционную карту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80"/>
                <w:sz w:val="22"/>
                <w:szCs w:val="22"/>
              </w:rPr>
            </w:pPr>
            <w:r>
              <w:rPr>
                <w:spacing w:val="130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ind w:left="113" w:right="113" w:hanging="0"/>
              <w:jc w:val="center"/>
              <w:rPr>
                <w:spacing w:val="80"/>
                <w:sz w:val="22"/>
                <w:szCs w:val="22"/>
              </w:rPr>
            </w:pPr>
            <w:r>
              <w:rPr>
                <w:spacing w:val="8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готовление прихватки  с обработкой срезов петельными стежками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скрой ткани по шаблон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тделка деталей тамбурным стежком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/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2/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обмётывать боковые срезы прихватки петельными  стежками. Кроить ткань по шабло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ставлять план с помощью учителя.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готовление мягких игрушек.</w:t>
            </w:r>
            <w:r>
              <w:rPr>
                <w:sz w:val="22"/>
                <w:szCs w:val="22"/>
                <w:lang w:eastAsia="en-US"/>
              </w:rPr>
              <w:t xml:space="preserve"> Вырезание детал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оединение краев деталей. Набивка заготовки ватой. Завершение сборки игрушки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3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9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/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выполнять   разметку линий соединительного шва. Сметывать основные детали и стачивать обтачным швом. Вывертывать и набивать ватой. Пришивать и приклеивать дополнительные детали. Анализировать выполненное издел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готовить рабочее место. Уметь объяснять, оказывать помощь товари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  <w:tr>
        <w:trPr/>
        <w:tc>
          <w:tcPr>
            <w:tcW w:w="163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РАБОТА НА ПРИШКОЛЬНОМ УЧАСТКЕ (5ч.)</w:t>
            </w:r>
          </w:p>
        </w:tc>
      </w:tr>
      <w:tr>
        <w:trPr>
          <w:trHeight w:val="148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школьного участка от мусора и листьев; перекопка почвы; посадка газонной травы; закладка клумб, грядок; уход за насаждениями, побелка стволов деревье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/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/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правила безопасной рабо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блюдать санитарно - гигиенические треб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заданном темп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целивать себя на выполнение поставленной зада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03:00Z</dcterms:created>
  <dc:creator>Пользователь</dc:creator>
  <dc:description/>
  <cp:keywords/>
  <dc:language>en-US</dc:language>
  <cp:lastModifiedBy>Александр</cp:lastModifiedBy>
  <cp:lastPrinted>2007-10-01T23:58:00Z</cp:lastPrinted>
  <dcterms:modified xsi:type="dcterms:W3CDTF">2012-09-12T15:37:00Z</dcterms:modified>
  <cp:revision>208</cp:revision>
  <dc:subject/>
  <dc:title>I четверть</dc:title>
</cp:coreProperties>
</file>