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Измайлова Тамара Евгеньевн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ГБС (К) ОУ школа-интернат №117 г.о. Самар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азвитие познавательной активности учащихся на уроках географии</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юбая деятельность человека имеет определенную цель. Развитие познавательных способностей учащихся – цель деятельности учителя, а применение различных приемов активизации является средством достижения этой цели. Но, применяя те или иные методы и приемы активизации, необходимо всегда учитывать имеющийся уровень развития познавательных способностей учащегося. Сложные задачи можно предъявлять лишь ученикам, с высоким уровнем развития познавательных способностей. Задачи, не соотнесенные с уровнем развития познавательных сил учащихся,  подрывают у них веру в свои силы и способност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познавательных способностей учащихся – длительный процесс, и система работы учителя должна строиться с учетом постепенного, планомерного и целенаправленного достижения желаемой цели – развитие познавательных творческих способностей учащего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Целью моей работы является: Показать, что интерес учащегося к познанию нового, творческое решение научных, жизненных проблем – вершина учебной работы школы, а систематическое решение познавательных разнотипных задач – средство достижений этой цели.</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ктивность ребенка - это проявление потребности его жизненных сил, её можно считать и предпосылкой и результатом  развития. Активность школьника развивается, сопровождая весь процесс становления личности.   Психолого-педагогическими исследованиями  применительно к школьнику зафиксировано три уровня его активност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 xml:space="preserve">Репродуктивно-подражательная </w:t>
      </w:r>
      <w:r>
        <w:rPr>
          <w:rFonts w:cs="Times New Roman" w:ascii="Times New Roman" w:hAnsi="Times New Roman"/>
          <w:sz w:val="28"/>
          <w:szCs w:val="28"/>
        </w:rPr>
        <w:t xml:space="preserve">активность - генетически более ранняя и элементарная форма проявления активности. В ней объективно заложены большие возможности развития личности школьника. Однако следует признать, что задержка школьника на этом уровне не обеспечивает его дальнейшего продвижения в развитии.  Необходим  переход на уровень со значительным проявлением самостоятельности в нахождении путей деятельности.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Поисково-исполнительная</w:t>
      </w:r>
      <w:r>
        <w:rPr>
          <w:rFonts w:cs="Times New Roman" w:ascii="Times New Roman" w:hAnsi="Times New Roman"/>
          <w:sz w:val="28"/>
          <w:szCs w:val="28"/>
        </w:rPr>
        <w:t xml:space="preserve"> активность обладает в этом отношении более значительными ресурсами. В этих условиях школьник выступает исполнителем, поскольку задачи перед ним ставит учитель, мастер, взрослый человек. Но поиски самостоятельных путей решения, проба не одного пути, а ряда вариантов отрывают ребенка от образца, предоставляют простор для размышлений и о характере содержания, и об условиях деятельности, и о своих возможностях. В силу этого переход на уровень поисковой активности всегда знаменует собой и более высокий уровень деятельности.</w:t>
      </w:r>
    </w:p>
    <w:p>
      <w:pPr>
        <w:pStyle w:val="Normal"/>
        <w:spacing w:lineRule="auto" w:line="240"/>
        <w:jc w:val="both"/>
        <w:rPr/>
      </w:pPr>
      <w:r>
        <w:rPr>
          <w:rFonts w:cs="Times New Roman" w:ascii="Times New Roman" w:hAnsi="Times New Roman"/>
          <w:sz w:val="28"/>
          <w:szCs w:val="28"/>
        </w:rPr>
        <w:t xml:space="preserve">Уровень </w:t>
      </w:r>
      <w:r>
        <w:rPr>
          <w:rFonts w:cs="Times New Roman" w:ascii="Times New Roman" w:hAnsi="Times New Roman"/>
          <w:sz w:val="28"/>
          <w:szCs w:val="28"/>
          <w:u w:val="single"/>
        </w:rPr>
        <w:t>творческой активности</w:t>
      </w:r>
      <w:r>
        <w:rPr>
          <w:rFonts w:cs="Times New Roman" w:ascii="Times New Roman" w:hAnsi="Times New Roman"/>
          <w:sz w:val="28"/>
          <w:szCs w:val="28"/>
        </w:rPr>
        <w:t xml:space="preserve"> наиболее высокий. Его, конечно, не следует приравнивать к процессу зрелого творчества, поскольку опыт школьника все же ограничен. И вместе с тем творческая активность предоставляет широкие возможности для развития всех потенциальных сил воспитанника.  Разно уровневый подход к анализу активности школьника в значительной мере помогает нам в каждый отрезок времени проследить за развитием ребёнк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бучении фигурирует особый вид активности - интерес к познаниям, или, как его принято называть, познавательный интерес. У школьников одного и того же класса познавательный интерес может иметь разный уровень своего развития и различный характер проявлений, обусловленных различным опытом и путями индивидуального развития. Элементарным уровнем познавательного интереса можно считать интерес к новым фактам, занимательным явлениям, которые фигурируют в информации, полученной учеником на уроке.  Более высоким уровнем  является интерес к познаниям существенных свойств, предметов и явлений.  Этот уровень требует поиска, догадки, активного оперирования имеющимися знаниями, приобретенными способами. На этом уровне интерес находится на поверхности отдельных фактов, но еще не проникает настолько в познание, чтобы обнаружить закономерности. Эта стадия характерна для младших подростков, которые еще не имеют достаточного теоретического багажа, чтобы проникнуть в суть  вещей, но уже становятся способными к самостоятельному дедуктивному подходу в изучении.  Еще более высокий уровень познавательного интереса составляет интерес школьника к причинно-следственным связям, к выявлению закономерностей, к установлению общих принципов явлений.</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сякий психический процесс  познавательный интерес формируется в деятельности и деятельность эта должна быть особым образом организована.</w:t>
      </w:r>
    </w:p>
    <w:p>
      <w:pPr>
        <w:pStyle w:val="Normal"/>
        <w:spacing w:lineRule="auto" w:line="240"/>
        <w:jc w:val="both"/>
        <w:rPr/>
      </w:pPr>
      <w:r>
        <w:rPr>
          <w:rFonts w:cs="Times New Roman" w:ascii="Times New Roman" w:hAnsi="Times New Roman"/>
          <w:sz w:val="28"/>
          <w:szCs w:val="28"/>
        </w:rPr>
        <w:t>Например:  Урок начался с повторения известных учащимся положений, которое делает сам учитель, не вовлекая в это учащихся. Он сам ставит вопросы, и сам на них отвечает.  Учащимся на уроке отводится роль  пассивных слушателей. Поэтому они ведут себя безразлично, несколько оживляются на время, когда начинаются опыты, но тут же сникают.  Никакого интереса, кроме любопытства к  чисто внешнему оформлению опытов, урок не вызвал, так как он был построен на активности одного учителя, от учащихся требовалось только слушать и запоминать. Знания на таком уроке преподносятся учащимся, как правило, «в готовом виде». Новый материал  излагается описательно.  Педагог не привлекает опыт учащихся, их личные наблюдения, не апеллирует к их смекалке, сообразительности, самостоятельности. Он сам ставит опыты, которые чаще служат иллюстрацией к уже изложенным положениям, а не отправным пунктом для постановки проблемы. Сам учитель выполняет и рисунки, и чертежи на доске. Домашние задание на таком уроке не требуют творчества учащихся. Активность учащихся  минимальна, а результатом таких уроков являются формальные, поверхностные знания, неумение объяснить факты с помощью теории или показать, как теоретические положения применяются на практике.</w:t>
      </w:r>
    </w:p>
    <w:p>
      <w:pPr>
        <w:pStyle w:val="Normal"/>
        <w:spacing w:lineRule="auto" w:line="240"/>
        <w:jc w:val="both"/>
        <w:rPr/>
      </w:pPr>
      <w:r>
        <w:rPr>
          <w:rFonts w:cs="Times New Roman" w:ascii="Times New Roman" w:hAnsi="Times New Roman"/>
          <w:sz w:val="28"/>
          <w:szCs w:val="28"/>
        </w:rPr>
        <w:t>Другой пример:  Учитель рассказывает школьникам о строительстве БАМа. Выразительно передает картину трудностей строительства. Ставятся вопросы: «Зачем же прокладывать дорогу по таким непроходимым местам? Нельзя ли было найти путь, по которому легче проложить магистраль? Пусть длиннее, но зато удобнее?» Возникает всеобщий интерес. Слушатели приглашаются к совместному поиску пути по карте. Обсуждают все возможные варианты с учетом рельефа, полезных ископаемых, возможности транспортировки рельсов, строительных материалов. Вместе ищут и рисуют наиболее удачный вариант. Найденный путь решают сравнить с трассой Байкало-Амурской магистрали. Напряженное ожидание. Все участвовали в поиске, все заинтересованы.  Оказалось, найденный вариант есть трасса Тында – БАМ!</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рок-исследование с элементами экспериментирования, неизбежно приводит к возникновению познавательного интереса. Конечно, это совсем не значит, что поисковые задачи должны решаться на всех уроках. Однако периодическое включение в урок решения познавательных задач или поискового метода необходимо. Ученики получат знания и при иных условиях, но они не приобретут ни умения самостоятельно мыслить, ни желания самостоятельно приобретать знания в дальнейшем.  Таким образом, труд педагога, затраченный на воспитание познавательного интереса, оправдывает себя во всех отношениях. Он повышает качество знаний, продвигает ребенка в общем развитии, помогает преодолевать трудность, вносит радость в жизнь  подростка, способствует продолжению образования и самообразованию и поднимает всю личность ребенка на более высокую ступень.</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развития мышления очень удобна учебная модель: ВЫЗОВ – ОСМЫСЛЕНИЕ – РАЗМЫШЛЕНИЕ.</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емы на стадии ВЫЗОВА направлены на активизацию ранее полученных знаний по теме, на пробуждение любопытства и определение целей изучения предстоящего материала.</w:t>
      </w:r>
    </w:p>
    <w:p>
      <w:pPr>
        <w:pStyle w:val="Normal"/>
        <w:spacing w:lineRule="auto" w:line="240"/>
        <w:jc w:val="both"/>
        <w:rPr>
          <w:rFonts w:ascii="Times New Roman" w:hAnsi="Times New Roman" w:cs="Times New Roman"/>
          <w:sz w:val="28"/>
          <w:szCs w:val="28"/>
        </w:rPr>
      </w:pPr>
      <w:r>
        <w:rPr>
          <w:rFonts w:cs="Times New Roman" w:ascii="Times New Roman" w:hAnsi="Times New Roman"/>
          <w:i/>
          <w:sz w:val="28"/>
          <w:szCs w:val="28"/>
        </w:rPr>
        <w:t>а) Парная мозговая атака</w:t>
      </w:r>
      <w:r>
        <w:rPr>
          <w:rFonts w:cs="Times New Roman" w:ascii="Times New Roman" w:hAnsi="Times New Roman"/>
          <w:sz w:val="28"/>
          <w:szCs w:val="28"/>
        </w:rPr>
        <w:t xml:space="preserve">:   Пара учащихся составляет список того, что они знают или думают, что знают по данной теме. Время – пять минут. Парная мозговая атака очень помогает учащимся, для которых затруднительно высказывать свое мнение перед большой аудиторией. </w:t>
      </w:r>
    </w:p>
    <w:p>
      <w:pPr>
        <w:pStyle w:val="Normal"/>
        <w:spacing w:lineRule="auto" w:line="240"/>
        <w:jc w:val="both"/>
        <w:rPr>
          <w:rFonts w:ascii="Times New Roman" w:hAnsi="Times New Roman" w:cs="Times New Roman"/>
          <w:sz w:val="28"/>
          <w:szCs w:val="28"/>
        </w:rPr>
      </w:pPr>
      <w:r>
        <w:rPr>
          <w:rFonts w:cs="Times New Roman" w:ascii="Times New Roman" w:hAnsi="Times New Roman"/>
          <w:i/>
          <w:sz w:val="28"/>
          <w:szCs w:val="28"/>
        </w:rPr>
        <w:t>б) Ключевые термины:</w:t>
      </w:r>
      <w:r>
        <w:rPr>
          <w:rFonts w:cs="Times New Roman" w:ascii="Times New Roman" w:hAnsi="Times New Roman"/>
          <w:sz w:val="28"/>
          <w:szCs w:val="28"/>
        </w:rPr>
        <w:t xml:space="preserve">    Выбираю из текста 4 – 5 ключевых слов и выписываю их на доску. Парам отводится 5 минут на то, чтобы дать объяснение и предположить, как термины будут применяться в  контексте  темы. Когда учащиеся приходят к одному выводу, прошу  обратить внимание на эти слова при чтении или прослушивании  текста – с тем, чтобы проверить, в этом ли значении они употребляются.</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гда учащиеся припомнили, что знали, прикинули, в чем уверены вполне и в чем сомневаются, задались конкретными вопросами, поставили цели, они готовы приступить к следующей стадии, стадии ОСМЫСЛЕНИЯ. На этой стадии можно применить несколько методических приемов, например: </w:t>
      </w:r>
      <w:r>
        <w:rPr>
          <w:rFonts w:cs="Times New Roman" w:ascii="Times New Roman" w:hAnsi="Times New Roman"/>
          <w:i/>
          <w:sz w:val="28"/>
          <w:szCs w:val="28"/>
        </w:rPr>
        <w:t xml:space="preserve"> а)Система маркировки текста. </w:t>
      </w:r>
      <w:r>
        <w:rPr>
          <w:rFonts w:cs="Times New Roman" w:ascii="Times New Roman" w:hAnsi="Times New Roman"/>
          <w:sz w:val="28"/>
          <w:szCs w:val="28"/>
        </w:rPr>
        <w:t xml:space="preserve"> Предлагаю систему маркировки текста, чтобы подразделить заключенную в нем информацию следующим образом:</w:t>
      </w:r>
    </w:p>
    <w:p>
      <w:pPr>
        <w:pStyle w:val="Normal"/>
        <w:spacing w:lineRule="auto" w:line="240"/>
        <w:jc w:val="both"/>
        <w:rPr/>
      </w:pPr>
      <w:r>
        <w:rPr>
          <w:rFonts w:cs="Times New Roman" w:ascii="Times New Roman" w:hAnsi="Times New Roman"/>
          <w:sz w:val="28"/>
          <w:szCs w:val="28"/>
        </w:rPr>
        <w:t>- галочкой (V) помечается то, что им уже известно;</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наком минус (–) помечается то, что противоречит их представлениям;</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наком плюс (+) помечается то, что является для них интересным и неожиданным.</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опросительный знак (?) ставится, если у них возникло желание узнать о чем-то подробнее.</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итая текст, учащиеся помечают соответствующим значком на полях отдельные абзацы и предлож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б) </w:t>
      </w:r>
      <w:r>
        <w:rPr>
          <w:rFonts w:cs="Times New Roman" w:ascii="Times New Roman" w:hAnsi="Times New Roman"/>
          <w:i/>
          <w:sz w:val="28"/>
          <w:szCs w:val="28"/>
        </w:rPr>
        <w:t xml:space="preserve">Взаимоопрос. </w:t>
      </w:r>
      <w:r>
        <w:rPr>
          <w:rFonts w:cs="Times New Roman" w:ascii="Times New Roman" w:hAnsi="Times New Roman"/>
          <w:sz w:val="28"/>
          <w:szCs w:val="28"/>
        </w:rPr>
        <w:t>Этот методический прием применяю так: два ученика читают текст, останавливаясь после каждого абзаца, и по очереди задают друг другу вопросы о прочитанном.</w:t>
      </w:r>
    </w:p>
    <w:p>
      <w:pPr>
        <w:pStyle w:val="Normal"/>
        <w:spacing w:lineRule="auto" w:line="240"/>
        <w:jc w:val="both"/>
        <w:rPr/>
      </w:pPr>
      <w:r>
        <w:rPr>
          <w:rFonts w:cs="Times New Roman" w:ascii="Times New Roman" w:hAnsi="Times New Roman"/>
          <w:sz w:val="28"/>
          <w:szCs w:val="28"/>
        </w:rPr>
        <w:t xml:space="preserve">Многие приемы, которыми пользуются на стадии «вызов», «осмысление», логически переходят в стадию «РАЗМЫВШЛЕНИЯ» и достигают там цели. Например:  </w:t>
      </w:r>
      <w:r>
        <w:rPr>
          <w:rFonts w:cs="Times New Roman" w:ascii="Times New Roman" w:hAnsi="Times New Roman"/>
          <w:i/>
          <w:sz w:val="28"/>
          <w:szCs w:val="28"/>
        </w:rPr>
        <w:t>Парная мозговая атака</w:t>
      </w:r>
      <w:r>
        <w:rPr>
          <w:rFonts w:cs="Times New Roman" w:ascii="Times New Roman" w:hAnsi="Times New Roman"/>
          <w:sz w:val="28"/>
          <w:szCs w:val="28"/>
        </w:rPr>
        <w:t xml:space="preserve"> (парное подведение итогов). Пары, которые проводили мозговую атаку, готовясь к чтению текста, могут теперь вернуться к своим записям и сравнить, какие соображения у них были до и какие появились после чтения текста. Они могут составить новый список: что нового и важного они почерпнули из текст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формировании познавательного интереса школьников можно выделить три этапа: любопытство (ситуативный интерес), любознательность (неустойчивый интерес) и устойчивый познавательный интерес. Задача учителя состоит в том, чтобы поддерживать любознательность и последовательно формировать у школьников устойчивый интерес к предмету.   Один из наиболее старых, распространенных способов активизации познавательной деятельности учащихся – </w:t>
      </w:r>
      <w:r>
        <w:rPr>
          <w:rFonts w:cs="Times New Roman" w:ascii="Times New Roman" w:hAnsi="Times New Roman"/>
          <w:i/>
          <w:sz w:val="28"/>
          <w:szCs w:val="28"/>
        </w:rPr>
        <w:t>вопросы учителя</w:t>
      </w:r>
      <w:r>
        <w:rPr>
          <w:rFonts w:cs="Times New Roman" w:ascii="Times New Roman" w:hAnsi="Times New Roman"/>
          <w:sz w:val="28"/>
          <w:szCs w:val="28"/>
        </w:rPr>
        <w:t xml:space="preserve">. Нельзя рассматривать вопросы лишь как средство проверки понимания и усвоения читаемого. Вопросы нужно использовать как средство руководства познавательной деятельностью, пробуждения активной мысл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Очень важной ступенью в процессе подведения учащихся к самостоятельному приобретению новых знаний является </w:t>
      </w:r>
      <w:r>
        <w:rPr>
          <w:rFonts w:cs="Times New Roman" w:ascii="Times New Roman" w:hAnsi="Times New Roman"/>
          <w:i/>
          <w:sz w:val="28"/>
          <w:szCs w:val="28"/>
        </w:rPr>
        <w:t>комментированное упражнение.</w:t>
      </w:r>
      <w:r>
        <w:rPr>
          <w:rFonts w:cs="Times New Roman" w:ascii="Times New Roman" w:hAnsi="Times New Roman"/>
          <w:sz w:val="28"/>
          <w:szCs w:val="28"/>
        </w:rPr>
        <w:t xml:space="preserve">    Все ученики выполняют работу в своих тетрадях,  но один ученик (по усмотрению учителя),  с места и, не отрываясь от работы, громко объясняет, комментирует все то, что он записывает в тетрадь. Весь класс тоже пишет. Если один ученик замолкает, немедленно продолжает объяснение другой. Сначала включаются сильные ученики, чуть позже будут свободно и быстро объяснять и самые слабые. Сам процесс мысли учащихся становится открытым и контролируемым. Действенным может стать </w:t>
      </w:r>
      <w:r>
        <w:rPr>
          <w:rFonts w:cs="Times New Roman" w:ascii="Times New Roman" w:hAnsi="Times New Roman"/>
          <w:i/>
          <w:sz w:val="28"/>
          <w:szCs w:val="28"/>
        </w:rPr>
        <w:t>прием персонификации</w:t>
      </w:r>
      <w:r>
        <w:rPr>
          <w:rFonts w:cs="Times New Roman" w:ascii="Times New Roman" w:hAnsi="Times New Roman"/>
          <w:sz w:val="28"/>
          <w:szCs w:val="28"/>
        </w:rPr>
        <w:t xml:space="preserve">, т. е. использование способности к сопереживанию. Образный эмоциональный рассказ может оживить   интерес к теме. Иногда хорошую роль может сыграть </w:t>
      </w:r>
      <w:r>
        <w:rPr>
          <w:rFonts w:cs="Times New Roman" w:ascii="Times New Roman" w:hAnsi="Times New Roman"/>
          <w:i/>
          <w:sz w:val="28"/>
          <w:szCs w:val="28"/>
        </w:rPr>
        <w:t>прием участия</w:t>
      </w:r>
      <w:r>
        <w:rPr>
          <w:rFonts w:cs="Times New Roman" w:ascii="Times New Roman" w:hAnsi="Times New Roman"/>
          <w:sz w:val="28"/>
          <w:szCs w:val="28"/>
        </w:rPr>
        <w:t>. Раскрывая тему, говорю: «Представьте себе, что вы находитесь …», затем урок  продолжается своим чередом, но уже на другом уровне.</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льшое значение в развитии познавательного интереса учащихся на уроках географии играет: а) работа с натуральными объектами; б) географическими картами; в)  картинами; г) проведение опытов.</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ствуют развитию познавательного интереса уроки, проводимые в нетрадиционной форме: общественный смотр знаний, диспут, ролевая игра, КВН, урок-путешествие,  викторина,  театрализованное представление и др.</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ак при проведении обобщающего урока по Африке (7 класс) можно провести игру: «Что такое? Кто такой?» Задание для этой игры предлагается на небольших листках; задача ребят – ответить, что означает слово: м. Доброй Надежды, Лимпопо, Хартум, пигмей, о. Мадейра, о. Сан-Томе («шоколадный о-в»), о-ва Маскаренские («сахарные о-ва») т.д. Ответы, учащиеся под номерами самостоятельно пишутся в тетрадях.</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коплен уже немалый опыт работы, и  могу сказать: само содержание курса географии заключает в себе богатые возможности для развития познавательного интереса учащихся; нужна только соответствующая методика преподавания. А правильная организация работы по данной проблеме поможет созданию эмоционального настроения учащихся по решению учебно-воспитательных задач урока, и тем самым обеспечить прочные и осознанные знания изучаемого материал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Список источников и литературы</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240"/>
        <w:ind w:left="0" w:firstLine="426"/>
        <w:rPr>
          <w:rFonts w:ascii="Times New Roman" w:hAnsi="Times New Roman" w:cs="Times New Roman"/>
          <w:sz w:val="28"/>
          <w:szCs w:val="28"/>
        </w:rPr>
      </w:pPr>
      <w:r>
        <w:rPr>
          <w:rFonts w:cs="Times New Roman" w:ascii="Times New Roman" w:hAnsi="Times New Roman"/>
          <w:sz w:val="28"/>
          <w:szCs w:val="28"/>
        </w:rPr>
        <w:t>Вартаньян, Э.А. История с географией или имена собственные на карте  мира во времени и пространстве / Э.А. Вартаньян. - Самара, Издательский Дом «Бахрах», 1996. – 224с.</w:t>
      </w:r>
    </w:p>
    <w:p>
      <w:pPr>
        <w:pStyle w:val="Normal"/>
        <w:numPr>
          <w:ilvl w:val="0"/>
          <w:numId w:val="1"/>
        </w:numPr>
        <w:spacing w:lineRule="auto" w:line="240"/>
        <w:ind w:left="0" w:firstLine="426"/>
        <w:rPr>
          <w:rFonts w:ascii="Times New Roman" w:hAnsi="Times New Roman" w:cs="Times New Roman"/>
          <w:sz w:val="28"/>
          <w:szCs w:val="28"/>
        </w:rPr>
      </w:pPr>
      <w:r>
        <w:rPr>
          <w:rFonts w:cs="Times New Roman" w:ascii="Times New Roman" w:hAnsi="Times New Roman"/>
          <w:sz w:val="28"/>
          <w:szCs w:val="28"/>
        </w:rPr>
        <w:t xml:space="preserve">Казакова, В.Н, Казаков, Ю.А. Увлекательная география: учебное пособие/ /В.Н. Казакова, Ю.А.Казаков. – М.: ТЕРРА-Книжный клуб, 2004. – 352 с. </w:t>
      </w:r>
    </w:p>
    <w:p>
      <w:pPr>
        <w:pStyle w:val="Normal"/>
        <w:numPr>
          <w:ilvl w:val="0"/>
          <w:numId w:val="1"/>
        </w:numPr>
        <w:spacing w:lineRule="auto" w:line="240"/>
        <w:ind w:left="0" w:firstLine="426"/>
        <w:rPr>
          <w:rFonts w:ascii="Times New Roman" w:hAnsi="Times New Roman" w:cs="Times New Roman"/>
          <w:sz w:val="28"/>
          <w:szCs w:val="28"/>
        </w:rPr>
      </w:pPr>
      <w:r>
        <w:rPr>
          <w:rFonts w:cs="Times New Roman" w:ascii="Times New Roman" w:hAnsi="Times New Roman"/>
          <w:sz w:val="28"/>
          <w:szCs w:val="28"/>
        </w:rPr>
        <w:t xml:space="preserve">Краткий психологический словарь; редактор-составитель Карпенко, Л.А. / под общей редакцией Петровского, А.В. и Ярошевского, М.Ч. – Ростов-на Дону, 1998. – 502 с. </w:t>
      </w:r>
    </w:p>
    <w:p>
      <w:pPr>
        <w:pStyle w:val="Normal"/>
        <w:numPr>
          <w:ilvl w:val="0"/>
          <w:numId w:val="1"/>
        </w:numPr>
        <w:spacing w:lineRule="auto" w:line="240"/>
        <w:ind w:left="0" w:firstLine="426"/>
        <w:rPr>
          <w:rFonts w:ascii="Times New Roman" w:hAnsi="Times New Roman" w:cs="Times New Roman"/>
          <w:sz w:val="28"/>
          <w:szCs w:val="28"/>
        </w:rPr>
      </w:pPr>
      <w:r>
        <w:rPr>
          <w:rFonts w:cs="Times New Roman" w:ascii="Times New Roman" w:hAnsi="Times New Roman"/>
          <w:sz w:val="28"/>
          <w:szCs w:val="28"/>
        </w:rPr>
        <w:t>Пивоварова, Г.П. Занимательная география: Книга для учащихся / Г.П. Пивоварова. – М.: Просвещение, 1998. – 189 с.</w:t>
      </w:r>
    </w:p>
    <w:p>
      <w:pPr>
        <w:pStyle w:val="Normal"/>
        <w:spacing w:lineRule="auto" w:line="240" w:before="0" w:after="200"/>
        <w:ind w:left="-426"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6886575" cy="975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886575" cy="9753600"/>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0:24:00Z</dcterms:created>
  <dc:creator>1</dc:creator>
  <dc:description/>
  <cp:keywords/>
  <dc:language>en-US</dc:language>
  <cp:lastModifiedBy>1</cp:lastModifiedBy>
  <dcterms:modified xsi:type="dcterms:W3CDTF">2012-09-17T14:47:00Z</dcterms:modified>
  <cp:revision>11</cp:revision>
  <dc:subject/>
  <dc:title/>
</cp:coreProperties>
</file>