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уроков английск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7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: “</w:t>
      </w:r>
      <w:r>
        <w:rPr>
          <w:b/>
          <w:i/>
          <w:sz w:val="28"/>
          <w:szCs w:val="28"/>
          <w:lang w:val="en-US"/>
        </w:rPr>
        <w:t>Enjo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nglish</w:t>
      </w:r>
      <w:r>
        <w:rPr>
          <w:b/>
          <w:i/>
          <w:sz w:val="28"/>
          <w:szCs w:val="28"/>
        </w:rPr>
        <w:t xml:space="preserve"> - 7” (7 класс), авторы: Биболетова М.З.,  Трубанёва Н.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(</w:t>
      </w:r>
      <w:r>
        <w:rPr/>
        <w:t>3 часа в неделю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Сокращени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зентация – </w:t>
      </w:r>
      <w:r>
        <w:rPr>
          <w:b/>
        </w:rPr>
        <w:t>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учающая компьютерная программа к учебнику Английский с удовольствием, 7 класс -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7, </w:t>
      </w:r>
      <w:r>
        <w:rPr>
          <w:lang w:val="en-US"/>
        </w:rPr>
        <w:t>V</w:t>
      </w:r>
      <w:r>
        <w:rPr/>
        <w:t xml:space="preserve"> 1.0 – </w:t>
      </w:r>
      <w:r>
        <w:rPr>
          <w:b/>
          <w:lang w:val="en-US"/>
        </w:rPr>
        <w:t>EE</w:t>
      </w:r>
      <w:r>
        <w:rPr>
          <w:b/>
        </w:rPr>
        <w:t>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>Аудиоприложение к учебнику «Английский с удовольствием» для 7-го класса (</w:t>
      </w:r>
      <w:r>
        <w:rPr>
          <w:bCs/>
          <w:color w:val="000000"/>
          <w:lang w:val="en-US"/>
        </w:rPr>
        <w:t>CD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Mp</w:t>
      </w:r>
      <w:r>
        <w:rPr>
          <w:bCs/>
          <w:color w:val="000000"/>
        </w:rPr>
        <w:t xml:space="preserve">3) - </w:t>
      </w:r>
      <w:r>
        <w:rPr>
          <w:b/>
          <w:bCs/>
          <w:color w:val="000000"/>
          <w:lang w:val="en-US"/>
        </w:rPr>
        <w:t>Mp</w:t>
      </w:r>
      <w:r>
        <w:rPr>
          <w:b/>
          <w:bCs/>
          <w:color w:val="000000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ЦОР Фонда «Института Интеллектуальных Технологий» - </w:t>
      </w:r>
      <w:r>
        <w:rPr>
          <w:b/>
        </w:rPr>
        <w:t>ЦО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/>
        <w:t>Раздаточный</w:t>
      </w:r>
      <w:r>
        <w:rPr>
          <w:lang w:val="en-US"/>
        </w:rPr>
        <w:t xml:space="preserve"> </w:t>
      </w:r>
      <w:r>
        <w:rPr/>
        <w:t>материал</w:t>
      </w:r>
      <w:r>
        <w:rPr>
          <w:lang w:val="en-US"/>
        </w:rPr>
        <w:t xml:space="preserve"> – </w:t>
      </w:r>
      <w:r>
        <w:rPr>
          <w:b/>
          <w:lang w:val="en-US"/>
        </w:rPr>
        <w:t>W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Unit 1. </w:t>
      </w:r>
      <w:r>
        <w:rPr>
          <w:b/>
          <w:i/>
          <w:iCs/>
          <w:spacing w:val="-1"/>
          <w:sz w:val="28"/>
          <w:szCs w:val="28"/>
          <w:lang w:val="en-US"/>
        </w:rPr>
        <w:t xml:space="preserve">The World Teenagers' </w:t>
      </w:r>
      <w:r>
        <w:rPr>
          <w:b/>
          <w:i/>
          <w:iCs/>
          <w:spacing w:val="-2"/>
          <w:sz w:val="28"/>
          <w:szCs w:val="28"/>
          <w:lang w:val="en-US"/>
        </w:rPr>
        <w:t>Competition (27 часов)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160"/>
        <w:gridCol w:w="1260"/>
        <w:gridCol w:w="1440"/>
        <w:gridCol w:w="1260"/>
        <w:gridCol w:w="1260"/>
        <w:gridCol w:w="1260"/>
        <w:gridCol w:w="1260"/>
        <w:gridCol w:w="1080"/>
      </w:tblGrid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ческий матери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сический матери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д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Ры</w:t>
            </w:r>
          </w:p>
        </w:tc>
      </w:tr>
      <w:tr>
        <w:trPr>
          <w:trHeight w:val="15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 пожаловать на  Международный конкур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chance, competition, luck, try one's chance, miss one's chance, have (no) chance It's a chance in a million, be  in luck; be out of luck waste of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196 p.161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н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 пожаловать на  Международный конкур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 p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97 p.161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99 p.163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EE</w:t>
            </w:r>
            <w:r>
              <w:rPr>
                <w:b/>
              </w:rPr>
              <w:t>7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/>
            </w:pPr>
            <w:r>
              <w:rPr/>
              <w:t>Участие в викторинах и конкурс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3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4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28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28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98 p.162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4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EE</w:t>
            </w:r>
            <w:r>
              <w:rPr>
                <w:b/>
              </w:rPr>
              <w:t>7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писание  себ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ectives ending with: -able / -ible; -ous; -ive; -fill; -y; -ly; -ic; -i(an); -al; -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7 p. 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8 p. 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1 p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6 p.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10 p. 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2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0 p.164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 Ex 3 p. 6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учи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прилагательны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писание друз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b Ex 4 p.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12 p.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13 p.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11 p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12 p. 9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11 p. 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7 p.100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ассказ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еб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то бы ты хотел изменить в себе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rogressive</w:t>
            </w:r>
          </w:p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ce / twice / once more</w:t>
            </w:r>
          </w:p>
          <w:p>
            <w:pPr>
              <w:pStyle w:val="Normal"/>
              <w:shd w:fill="FFFFFF" w:val="clear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14 p. 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19 p. 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18 p. 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16 p. 10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14 p. 2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12 p. 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76 p.143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3 p. 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8 p.101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то бы ты хотел изменить в себе?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21 p.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20 p.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2 p. 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Ex 21 p. 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b Ex 3 p. 8-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0 p. 11</w:t>
            </w:r>
          </w:p>
          <w:p>
            <w:pPr>
              <w:pStyle w:val="Normal"/>
              <w:shd w:fill="FFFFFF" w:val="clear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1 p. 8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 Ex 4 p. 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15 p. 29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 Ex 5 p.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то ты думаешь о своём будущем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shd w:fill="FFFFFF" w:val="clear"/>
              <w:ind w:left="2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24 p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25 p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17 p. 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22 p.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3 p. 1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5 p. 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16 p. 2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2 p.149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8 p. 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9 p.102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Будущее нашей планет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1a p. 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3 p.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27 p. 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b Ex 4 p. 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6 p. 1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Wb Ex 1b p. 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27 p. 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9 p. 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b p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/>
            </w:pPr>
            <w:r>
              <w:rPr/>
              <w:t>Природные условия, население, погода столиц англоговорящих стан и Росс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6 p. 13</w:t>
            </w:r>
          </w:p>
          <w:p>
            <w:pPr>
              <w:pStyle w:val="Normal"/>
              <w:ind w:left="-108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8 p. 13</w:t>
            </w:r>
          </w:p>
          <w:p>
            <w:pPr>
              <w:pStyle w:val="Normal"/>
              <w:ind w:left="-108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9 p. 13</w:t>
            </w:r>
          </w:p>
          <w:p>
            <w:pPr>
              <w:pStyle w:val="Normal"/>
              <w:ind w:left="-108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1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1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сказ о будущем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авайте используем шан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of Tens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31 p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32 p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32 p. 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 p. 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0 p.164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3 p. 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1 p.165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авайте используем шан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34 p.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35 p.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3 p.166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к читать числитель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 number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36 p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38 p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36 p. 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39 p. 17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1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ряд. и колич.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23 p. 3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4 p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к читать да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ison of Adjectiv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40 p. 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 41 p. 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3 p. 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25 p. 1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a,b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14-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0 p.103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мен собственных (названия гор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p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ыдающиеся люди: знаменитые политики и изобрета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44 p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Ex 42 p.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43 p. 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45 p. 1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46 p. 19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1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2 p.104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Андрее Сахар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ыдающиеся люди: известные писатели и худож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+V 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njoy (love / like, hate, mind, stop / finish / give up) + doing sm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 47 p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48 p. 19</w:t>
            </w:r>
          </w:p>
          <w:p>
            <w:pPr>
              <w:pStyle w:val="Normal"/>
              <w:ind w:left="-108" w:right="113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x 50 p. 19</w:t>
            </w:r>
          </w:p>
          <w:p>
            <w:pPr>
              <w:pStyle w:val="Normal"/>
              <w:ind w:left="-108" w:right="113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b Ex 3 p. 16</w:t>
            </w:r>
          </w:p>
          <w:p>
            <w:pPr>
              <w:pStyle w:val="Normal"/>
              <w:ind w:left="-108" w:right="113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right="113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9 p. 1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Ex 47 p. 1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4 p.104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уеверия и предрассудк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Imperative Moo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ch out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6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3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5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7 p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3 p.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3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35 p.105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4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аздники и народные приметы англоговорящих стран и Росс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8 p. 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9 p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0 p.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5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трад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к мы можем общаться друг с друг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e, means, mean, telephone, to ring up, to call up, to phone smb, phone, a phone card, a phone b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4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2 p. 2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2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3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5 p. 2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7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3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 с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к мы можем общаться друг с друго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Word combinations: each other 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anot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3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</w:t>
            </w:r>
            <w:r>
              <w:rPr>
                <w:b/>
                <w:i/>
                <w:sz w:val="20"/>
                <w:szCs w:val="20"/>
              </w:rPr>
              <w:t>36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p.1</w:t>
            </w:r>
            <w:r>
              <w:rPr>
                <w:b/>
                <w:i/>
                <w:sz w:val="20"/>
                <w:szCs w:val="20"/>
              </w:rPr>
              <w:t>07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зговаривая по телефону друг с друг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ne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lking on the 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3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4 p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6 p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5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зговаривая по телефону друг с друг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of Tens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7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9 p.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8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22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 Ex 5 p. 23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 Ex 4 p. 23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ить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очему мы используем компьютер для общения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лова на с.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стории изобретений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keybo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use pa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etho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ece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o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4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 «Из чего состоит компьютер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ЦОР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роли компьютера в твое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ЦОР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oject: “This is a computer”, “Computer and Studies”, “Computer and me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rogres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ck</w:t>
            </w:r>
            <w:r>
              <w:rPr>
                <w:b/>
                <w:sz w:val="28"/>
                <w:szCs w:val="28"/>
              </w:rPr>
              <w:t xml:space="preserve"> 1  </w:t>
            </w: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o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. 33 Контрольная работа по теме «Международное соревнование подростк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nit 2. Meet the Winners of the International Teenagers’ Competition (21 </w:t>
      </w:r>
      <w:r>
        <w:rPr>
          <w:b/>
          <w:sz w:val="28"/>
          <w:szCs w:val="28"/>
        </w:rPr>
        <w:t>час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160"/>
        <w:gridCol w:w="1260"/>
        <w:gridCol w:w="1440"/>
        <w:gridCol w:w="1260"/>
        <w:gridCol w:w="1260"/>
        <w:gridCol w:w="1260"/>
        <w:gridCol w:w="1260"/>
        <w:gridCol w:w="1080"/>
      </w:tblGrid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ческий матери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сический матери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д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Ры</w:t>
            </w:r>
          </w:p>
        </w:tc>
      </w:tr>
      <w:tr>
        <w:trPr>
          <w:trHeight w:val="11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иветствие победителей конкур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he" with the names of places (continents, cities, countri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the count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 p. 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34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56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2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56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и наци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he" with nationality adjectiv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ectives referring to languag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the nationalities, langua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2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ы мира и их столиц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7 p.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7 p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14 p. 3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3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(fill in the table)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7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юди говорят по-английски во всём мир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uses with who / that / whi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mophones 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8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4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29 wb Ex 3 p.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ЕЕ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both"/>
              <w:rPr/>
            </w:pPr>
            <w:r>
              <w:rPr/>
              <w:t>Роль английского языка в современном мир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8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6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5 p. 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то думают англоговорящие люди о своих странах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onym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ither \ n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on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fu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ha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shorten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mix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ting p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occup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aple tre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re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4 p.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9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3 p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5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6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то думают англоговорящие люди о своих страна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7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3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чем нужен английский язык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8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0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 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3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7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 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3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5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7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чем нужен английский язы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uns ending with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tion / -sion, -er / -or, -ance / -ence, -ment, -ing / -ity, -i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3 p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47 p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9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5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«Почему я изучаю англий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ЦОР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скольких языках ты можешь гов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lang w:val="en-US"/>
              </w:rPr>
              <w:t>language</w:t>
            </w:r>
            <w:r>
              <w:rPr>
                <w:sz w:val="20"/>
                <w:szCs w:val="20"/>
                <w:lang w:val="en-US"/>
              </w:rPr>
              <w:t xml:space="preserve"> (foreign, first, second, to speak a …, to learn a…,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lang w:val="en-US"/>
              </w:rPr>
              <w:t>success</w:t>
            </w:r>
            <w:r>
              <w:rPr>
                <w:sz w:val="20"/>
                <w:szCs w:val="20"/>
                <w:lang w:val="en-US"/>
              </w:rPr>
              <w:t xml:space="preserve"> (to be successful in, to succeed in, a successful performan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2 p. 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5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6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9 p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0 p. 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Ц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скольких языках ты можешь гов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Questions beginning with "How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 p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1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 p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0 p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1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3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5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</w:t>
            </w:r>
            <w:r>
              <w:rPr>
                <w:sz w:val="20"/>
                <w:szCs w:val="20"/>
                <w:lang w:val="en-US"/>
              </w:rPr>
              <w:t xml:space="preserve"> “The easiest way to learn English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сский язык – это интернациональный язык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st simpl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w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w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ll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2 p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3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2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4 p. 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2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усский язык – это интернациональный язык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a p. 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5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b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6 p. 5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6 p. 4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 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 с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9 – выразительное 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дательный зало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assive Voice (Present \ Past \ Future Simple Passive Voice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 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2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дательный зало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 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284 p. 239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287 p. 241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288 p. 24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утешествия: карта мира, виды трансп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Passive Voic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ople / peopl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6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7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ругосветное путешеств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ouble-decker-b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torcyc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v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elicopt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 hot-air-ballo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9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3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1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9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8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0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3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9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3 p. 5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290 p. 242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еловек и автомоби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2 p.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2 p.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2 p.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4 p. 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87 p. 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8 p.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rogres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ck</w:t>
            </w:r>
            <w:r>
              <w:rPr>
                <w:b/>
                <w:sz w:val="28"/>
                <w:szCs w:val="28"/>
              </w:rPr>
              <w:t xml:space="preserve"> 2  </w:t>
            </w: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o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. 60 – 61 Контрольная работа по теме «Встречайте победителей международного соревнования подростк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nit 3. Look at Teenage Problems: School Education (30 </w:t>
      </w:r>
      <w:r>
        <w:rPr>
          <w:b/>
          <w:sz w:val="28"/>
          <w:szCs w:val="28"/>
        </w:rPr>
        <w:t>часов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160"/>
        <w:gridCol w:w="1260"/>
        <w:gridCol w:w="1440"/>
        <w:gridCol w:w="1260"/>
        <w:gridCol w:w="1260"/>
        <w:gridCol w:w="1260"/>
        <w:gridCol w:w="1260"/>
        <w:gridCol w:w="1080"/>
      </w:tblGrid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ческий матери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сический матери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д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Ры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 подрос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(not) allowed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wb 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заимоотношения  между учителями и уче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/ look / feel + adverb / adjectiv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e wi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e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uble f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uble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ok troubl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trou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y out of trou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into trou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a troublemak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заимоотношения между уче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2 p.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наиболее важных проблемах подро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роге в школ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Where to?) up/down, along, a(round), through, across, at the end of…, at/on the corner, of…, at the traffic ligh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 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takes …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king the w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7 p. 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4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2 p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ой ди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–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иентация в город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 p. 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9 p. 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2 p. 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4 p. 6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3 p. 6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3 p. 9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5 p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rPr/>
            </w:pPr>
            <w:r>
              <w:rPr>
                <w:sz w:val="20"/>
                <w:szCs w:val="20"/>
                <w:lang w:val="en-US"/>
              </w:rPr>
              <w:t>Ex 26 p. 67</w:t>
            </w:r>
          </w:p>
          <w:p>
            <w:pPr>
              <w:pStyle w:val="Normal"/>
              <w:ind w:left="-13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48</w:t>
            </w:r>
          </w:p>
          <w:p>
            <w:pPr>
              <w:pStyle w:val="Normal"/>
              <w:ind w:left="-130" w:hanging="0"/>
              <w:rPr/>
            </w:pPr>
            <w:r>
              <w:rPr>
                <w:sz w:val="20"/>
                <w:szCs w:val="20"/>
                <w:lang w:val="en-US"/>
              </w:rPr>
              <w:t>wb Ex 4 p. 49</w:t>
            </w:r>
          </w:p>
          <w:p>
            <w:pPr>
              <w:pStyle w:val="Normal"/>
              <w:ind w:left="-13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ранспорт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личных маршру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</w:t>
            </w:r>
            <w:r>
              <w:rPr>
                <w:b/>
                <w:i/>
                <w:sz w:val="20"/>
                <w:szCs w:val="20"/>
              </w:rPr>
              <w:t xml:space="preserve"> 291 </w:t>
            </w: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  <w:r>
              <w:rPr>
                <w:b/>
                <w:i/>
                <w:sz w:val="20"/>
                <w:szCs w:val="20"/>
              </w:rPr>
              <w:t>. 243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Школьная жизнь.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EE7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авила поведения в шко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al verb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ing advice with must / have to / shou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кольная фор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1 p. 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3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2 p. 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4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ьная жизнь зарубежных сверстни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al verb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ing advice with must / have to / shou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ar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ud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7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4 p. 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 p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1 - наизу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 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Школьная жизнь зарубежных сверстников: типы школ, учебные предм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 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4 p. 7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4 p. 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6 p. 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4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Школьная жизнь зарубежных сверстников: взаимоотношения между учителями и учащими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8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7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9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6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8 p. 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Школьная жизнь зарубежных сверстников: школьные друз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 Pronouns (absolute forms)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, yours, his, hers, its, ours thei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2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3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0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1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5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Murphy 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64 p. 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итяжательные местоимения: абсолютная фор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educ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tte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6 p. 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7 p.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9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«Нужна ли школьная форм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астные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ьное обуче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(prepositions with\by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rasal verb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4 p. 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5 p. 7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6 p. 7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80 p. 7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8 – выучить правило и словосочетани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59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ЕЕ7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дательный зало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1 p. 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3 p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3 p.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3 p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4 p.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2 p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3 p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6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6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ни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(prepositions with\by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rasal verb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4 p. 7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 form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+ ment = 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+ ion = 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+ tion = 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=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is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ish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7 p. 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5 p.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3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6 p. 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9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8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6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 p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 p.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5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8 p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ы не идеальные студенты, не так л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lso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ress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cond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2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0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1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3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4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0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9 p.9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лет</w:t>
            </w:r>
            <w:r>
              <w:rPr>
                <w:sz w:val="20"/>
                <w:szCs w:val="20"/>
                <w:lang w:val="en-US"/>
              </w:rPr>
              <w:t xml:space="preserve"> – School R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словные предложения </w:t>
            </w:r>
            <w:r>
              <w:rPr>
                <w:lang w:val="en-US"/>
              </w:rPr>
              <w:t>II</w:t>
            </w:r>
            <w:r>
              <w:rPr/>
              <w:t xml:space="preserve">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+ Past Simple + would (might) + infi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8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7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9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0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1 p.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6 p. 8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64 p.379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465 p.379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1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словные предложения </w:t>
            </w:r>
            <w:r>
              <w:rPr>
                <w:lang w:val="en-US"/>
              </w:rPr>
              <w:t>II</w:t>
            </w:r>
            <w:r>
              <w:rPr/>
              <w:t xml:space="preserve">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грамматических упражнений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6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80 (Гол)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6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80 (Гол)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6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82 (Гол)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7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82 (Гол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7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383 (Гол)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7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88 (Го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73 p.385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474 p.385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кольные друзья навсег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+ Past Simple + would (might) + infi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5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2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4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3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7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3 p. 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9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ЕЕ7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Школьные друзья навсег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06 p. 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06 p.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7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8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9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1 p.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0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6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6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0 p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ложное дополне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x Object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t / expect smb +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7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5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1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2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3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4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8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9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6 p. 8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427 p.351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5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6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2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9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</w:t>
            </w:r>
            <w:r>
              <w:rPr>
                <w:b/>
                <w:i/>
                <w:sz w:val="20"/>
                <w:szCs w:val="20"/>
              </w:rPr>
              <w:t xml:space="preserve"> 4</w:t>
            </w:r>
            <w:r>
              <w:rPr>
                <w:b/>
                <w:i/>
                <w:sz w:val="20"/>
                <w:szCs w:val="20"/>
                <w:lang w:val="en-US"/>
              </w:rPr>
              <w:t>28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  <w:r>
              <w:rPr>
                <w:b/>
                <w:i/>
                <w:sz w:val="20"/>
                <w:szCs w:val="20"/>
              </w:rPr>
              <w:t>.3</w:t>
            </w:r>
            <w:r>
              <w:rPr>
                <w:b/>
                <w:i/>
                <w:sz w:val="20"/>
                <w:szCs w:val="20"/>
                <w:lang w:val="en-US"/>
              </w:rPr>
              <w:t>51</w:t>
            </w:r>
            <w:r>
              <w:rPr>
                <w:b/>
                <w:i/>
                <w:sz w:val="20"/>
                <w:szCs w:val="20"/>
              </w:rPr>
              <w:t xml:space="preserve"> (Г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ложное дополн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0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1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3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4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29 p.352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30 p.352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33 p.354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2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1 p.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5 p.9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34 p.355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1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Е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Р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блемы современного подрост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x Object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t / expect smb +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5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6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5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6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7 p. 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40 p.360 (</w:t>
            </w:r>
            <w:r>
              <w:rPr>
                <w:sz w:val="20"/>
                <w:szCs w:val="20"/>
              </w:rPr>
              <w:t>Гол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7 p. 8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35 p.356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438 p.359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9 – написать письм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</w:t>
            </w:r>
            <w:r>
              <w:rPr>
                <w:b/>
                <w:i/>
                <w:sz w:val="20"/>
                <w:szCs w:val="20"/>
              </w:rPr>
              <w:t xml:space="preserve"> 441 </w:t>
            </w:r>
            <w:r>
              <w:rPr>
                <w:b/>
                <w:i/>
                <w:sz w:val="20"/>
                <w:szCs w:val="20"/>
                <w:lang w:val="en-US"/>
              </w:rPr>
              <w:t>p</w:t>
            </w:r>
            <w:r>
              <w:rPr>
                <w:b/>
                <w:i/>
                <w:sz w:val="20"/>
                <w:szCs w:val="20"/>
              </w:rPr>
              <w:t>.361 (Го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ЦОР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ак справляться с проблемам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/ on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0 p. 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3 p. 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4 p. 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5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6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2 p. 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8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136 p. 91 - </w:t>
            </w: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4 p.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/>
              </w:rPr>
              <w:t>Progres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ck</w:t>
            </w:r>
            <w:r>
              <w:rPr>
                <w:b/>
                <w:sz w:val="28"/>
                <w:szCs w:val="28"/>
              </w:rPr>
              <w:t xml:space="preserve"> 3 </w:t>
            </w: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o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p</w:t>
            </w:r>
            <w:r>
              <w:rPr>
                <w:b/>
                <w:sz w:val="28"/>
                <w:szCs w:val="28"/>
              </w:rPr>
              <w:t>. 98 – 99 Контрольная работа по теме «Посмотрите на проблемы подростков: школьное 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roject “No smoking!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nit 4. Sport is Fun (24 </w:t>
      </w:r>
      <w:r>
        <w:rPr>
          <w:b/>
          <w:sz w:val="28"/>
          <w:szCs w:val="28"/>
        </w:rPr>
        <w:t>час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160"/>
        <w:gridCol w:w="1260"/>
        <w:gridCol w:w="1440"/>
        <w:gridCol w:w="1260"/>
        <w:gridCol w:w="1260"/>
        <w:gridCol w:w="1260"/>
        <w:gridCol w:w="1260"/>
        <w:gridCol w:w="1080"/>
      </w:tblGrid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мматический матери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сический матери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дир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в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ОРы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порт: любимые виды сп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kinds of spor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 (uncount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(count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4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 p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 p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порт: места для занятий спор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ation, classif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6 p. 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ЦОР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Почему люди занимаются спор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1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1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1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1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ассказ о любимом виде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Поддерживать себя в ф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: hard / hardly near / nearly high / highly late / late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 1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 p.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 Ex 2 p. 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доровый образ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jogg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spor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aerobic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od 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6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7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8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ind w:left="-70" w:right="-36" w:hanging="0"/>
              <w:jc w:val="both"/>
              <w:rPr/>
            </w:pPr>
            <w:r>
              <w:rPr/>
              <w:t>Бесплатные и платные занятия спор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единицы России, Великобритании и СШ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7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5 p. 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36" w:hanging="0"/>
              <w:jc w:val="both"/>
              <w:rPr/>
            </w:pPr>
            <w:r>
              <w:rPr/>
              <w:t>Денежные единицы Великобритании, США и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8 - наизу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Правильное пит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Здоровье превыше все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 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ke\hate + doing smth (revie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eel (well, ill, sick, bad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ook tir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have go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 p.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3 p.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 p.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 p.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2 p. 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 1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доровый образ жизни: советы вра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pharmac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chemist’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doctor’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0 p. 1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9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3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0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2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0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2 p. 1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3 p. 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Здоровый образ жизни: ди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ns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re thro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temperatu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g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in the chest / lung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thach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machach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in the he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4 p. 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6 p. 1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5 p. 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6 p. 1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 p. 12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7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4 p.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Е7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Опасные виды сп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6 p. 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7 p.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8 p. 11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0 p.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9 p.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Рассказы о спор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2 p.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1 p.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12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p. 1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– «На приеме у докт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П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2482" w:leader="none"/>
              </w:tabs>
              <w:ind w:left="-70" w:right="113" w:hanging="0"/>
              <w:jc w:val="both"/>
              <w:rPr/>
            </w:pPr>
            <w:r>
              <w:rPr/>
              <w:t>Почему люди любят соревноватьс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3 p.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4 p. 1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5 p.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3 p. 1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4 p. 1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6 p. 1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7 p. 1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 p. 12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1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1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3 p.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з истории Олимпийских иг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3 p. 1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9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 1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4 p. 11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Ex 133 p. 104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x 134 p. 105 (</w:t>
            </w:r>
            <w:r>
              <w:rPr>
                <w:b/>
                <w:i/>
                <w:sz w:val="20"/>
                <w:szCs w:val="20"/>
              </w:rPr>
              <w:t>Гол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 2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b Ex  3 p. 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7 – выучить правило и словосоче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ЕЕ7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firstLine="142"/>
              <w:jc w:val="both"/>
              <w:rPr/>
            </w:pPr>
            <w:r>
              <w:rPr/>
              <w:t>Выдающиеся спортсмены Росс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7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p. 1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p. 1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p. 12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Ex 132 p. 104 (</w:t>
            </w:r>
            <w:r>
              <w:rPr>
                <w:b/>
                <w:i/>
                <w:sz w:val="18"/>
                <w:szCs w:val="18"/>
              </w:rPr>
              <w:t>Гол</w:t>
            </w:r>
            <w:r>
              <w:rPr>
                <w:b/>
                <w:i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Ex 135 p. 106 (</w:t>
            </w:r>
            <w:r>
              <w:rPr>
                <w:b/>
                <w:i/>
                <w:sz w:val="18"/>
                <w:szCs w:val="18"/>
              </w:rPr>
              <w:t>Гол</w:t>
            </w:r>
            <w:r>
              <w:rPr>
                <w:b/>
                <w:i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7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p. 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4 p. 7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b Ex 5 p. 7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p. 12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p</w:t>
            </w: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113" w:hanging="0"/>
              <w:jc w:val="both"/>
              <w:rPr/>
            </w:pPr>
            <w:r>
              <w:rPr/>
              <w:t>Всемирные юношеские игры в Моск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7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p. 11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Ex </w:t>
            </w:r>
            <w:r>
              <w:rPr>
                <w:sz w:val="18"/>
                <w:szCs w:val="18"/>
              </w:rPr>
              <w:t>81</w:t>
            </w:r>
            <w:r>
              <w:rPr>
                <w:sz w:val="18"/>
                <w:szCs w:val="18"/>
                <w:lang w:val="en-US"/>
              </w:rPr>
              <w:t xml:space="preserve"> p. 1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Ex </w:t>
            </w:r>
            <w:r>
              <w:rPr>
                <w:sz w:val="18"/>
                <w:szCs w:val="18"/>
              </w:rPr>
              <w:t>82</w:t>
            </w:r>
            <w:r>
              <w:rPr>
                <w:sz w:val="18"/>
                <w:szCs w:val="18"/>
                <w:lang w:val="en-US"/>
              </w:rPr>
              <w:t xml:space="preserve"> p. 11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 7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 xml:space="preserve"> p. 11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x 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  <w:lang w:val="en-US"/>
              </w:rPr>
              <w:t xml:space="preserve"> p. 11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w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 7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27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 1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 81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 119 - переск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W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Progres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ck</w:t>
            </w:r>
            <w:r>
              <w:rPr>
                <w:b/>
                <w:sz w:val="28"/>
                <w:szCs w:val="28"/>
              </w:rPr>
              <w:t xml:space="preserve"> 4  </w:t>
            </w:r>
            <w:r>
              <w:rPr>
                <w:b/>
                <w:sz w:val="28"/>
                <w:szCs w:val="28"/>
                <w:lang w:val="en-US"/>
              </w:rPr>
              <w:t>Student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ook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. 123 Контрольная работа по теме «Спорт – это весел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у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8:50:00Z</dcterms:created>
  <dc:creator>Елена</dc:creator>
  <dc:description/>
  <cp:keywords/>
  <dc:language>en-US</dc:language>
  <cp:lastModifiedBy>Англ язык</cp:lastModifiedBy>
  <dcterms:modified xsi:type="dcterms:W3CDTF">2003-12-31T22:01:00Z</dcterms:modified>
  <cp:revision>11</cp:revision>
  <dc:subject/>
  <dc:title/>
</cp:coreProperties>
</file>