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Papyrus" w:hAnsi="Papyrus" w:cs="Papyrus"/>
          <w:sz w:val="96"/>
          <w:szCs w:val="96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288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color w:val="000000"/>
          <w:sz w:val="96"/>
          <w:szCs w:val="96"/>
          <w:lang w:val="de-DE"/>
        </w:rPr>
        <w:t>der Winter</w:t>
      </w:r>
    </w:p>
    <w:p>
      <w:pPr>
        <w:pStyle w:val="Normal"/>
        <w:shd w:fill="FFFFFF" w:val="clear"/>
        <w:autoSpaceDE w:val="false"/>
        <w:jc w:val="center"/>
        <w:rPr>
          <w:rFonts w:ascii="Enviro;Matisse ITC" w:hAnsi="Enviro;Matisse ITC" w:cs="Enviro;Matisse ITC"/>
          <w:color w:val="000000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ein langer, kurzer, kalter, trockener, schneereicher, nasser Winter</w:t>
      </w:r>
    </w:p>
    <w:p>
      <w:pPr>
        <w:pStyle w:val="Normal"/>
        <w:shd w:fill="FFFFFF" w:val="clear"/>
        <w:autoSpaceDE w:val="false"/>
        <w:jc w:val="center"/>
        <w:rPr>
          <w:rFonts w:ascii="Enviro;Matisse ITC" w:hAnsi="Enviro;Matisse ITC" w:cs="Enviro;Matisse ITC"/>
          <w:color w:val="000000"/>
        </w:rPr>
      </w:pPr>
      <w:r>
        <w:rPr>
          <w:rFonts w:cs="Enviro;Matisse ITC" w:ascii="Enviro;Matisse ITC" w:hAnsi="Enviro;Matisse ITC"/>
          <w:color w:val="000000"/>
          <w:lang w:val="de-DE"/>
        </w:rPr>
        <w:t>der Winter kommt, ist da, dauert lange</w:t>
      </w:r>
    </w:p>
    <w:p>
      <w:pPr>
        <w:pStyle w:val="Normal"/>
        <w:shd w:fill="FFFFFF" w:val="clear"/>
        <w:autoSpaceDE w:val="false"/>
        <w:jc w:val="center"/>
        <w:rPr>
          <w:rFonts w:ascii="Enviro;Matisse ITC" w:hAnsi="Enviro;Matisse ITC" w:cs="Enviro;Matisse ITC"/>
          <w:color w:val="000000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er Winter geht langsam zu Ende</w:t>
      </w:r>
    </w:p>
    <w:p>
      <w:pPr>
        <w:pStyle w:val="Normal"/>
        <w:shd w:fill="FFFFFF" w:val="clear"/>
        <w:autoSpaceDE w:val="false"/>
        <w:jc w:val="center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ie Winterfreuden schneeverwehte Straß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ie Natur liegt im tiefen Schlaf, aber der Schein trügt: unter dem Schnee verbergen sich Mäuse, Ratten und andere Tiere</w:t>
      </w:r>
      <w:r>
        <w:rPr>
          <w:color w:val="000000"/>
          <w:lang w:val="de-D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269240</wp:posOffset>
            </wp:positionV>
            <wp:extent cx="4559300" cy="341630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viro;Matisse ITC" w:ascii="Enviro;Matisse ITC" w:hAnsi="Enviro;Matisse ITC"/>
          <w:color w:val="000000"/>
          <w:lang w:val="de-DE"/>
        </w:rPr>
        <w:t>zufrieren (fror zu, zugefroren): die Teiche und Seen frieren z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as Eis auf den Seen und Flüssen ist fes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ie Gewässer sind von einer dicken Eisschicht überzog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er Frost wird mit jedem Tag stärker, strenge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ie Bäume sind in prächtiges Weiß gehüll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verschneite Felder, Wies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plötzlich kommt ein Windstoß auf und wirft eine Schneehaube von der Krone des Baumes hera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die Schneewehe, mannshohe Schneewehe, mannshoch sei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Enviro;Matisse ITC" w:hAnsi="Enviro;Matisse ITC" w:cs="Enviro;Matisse ITC"/>
          <w:lang w:val="de-DE"/>
        </w:rPr>
      </w:pPr>
      <w:r>
        <w:rPr>
          <w:rFonts w:cs="Enviro;Matisse ITC" w:ascii="Enviro;Matisse ITC" w:hAnsi="Enviro;Matisse ITC"/>
          <w:color w:val="000000"/>
          <w:lang w:val="de-DE"/>
        </w:rPr>
        <w:t>zusammensinken, zusammenfallen, der Schnee sinkt [fällt] zusamm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vanish/>
          <w:sz w:val="20"/>
          <w:szCs w:val="20"/>
        </w:rPr>
      </w:pPr>
      <w:r>
        <w:rPr>
          <w:rFonts w:cs="Enviro;Matisse ITC" w:ascii="Enviro;Matisse ITC" w:hAnsi="Enviro;Matisse ITC"/>
          <w:color w:val="000000"/>
          <w:sz w:val="28"/>
          <w:szCs w:val="28"/>
          <w:lang w:val="de-DE"/>
        </w:rPr>
        <w:t>ein warmer Tag wird vom klirrenden Frost abgelöst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Enviro">
    <w:altName w:val="Matisse ITC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48"/>
        <w:szCs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29:00Z</dcterms:created>
  <dc:creator>User</dc:creator>
  <dc:description/>
  <cp:keywords/>
  <dc:language>en-US</dc:language>
  <cp:lastModifiedBy>SamLab.ws</cp:lastModifiedBy>
  <cp:lastPrinted>2008-12-04T21:57:00Z</cp:lastPrinted>
  <dcterms:modified xsi:type="dcterms:W3CDTF">2010-03-31T11:48:00Z</dcterms:modified>
  <cp:revision>2</cp:revision>
  <dc:subject/>
  <dc:title>der Winter</dc:title>
</cp:coreProperties>
</file>