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№1 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пища с момента рождения человека – молоко. Любовь к нему у многих людей сохраняется до глубокой старости. Ученый И.И. Павлов называл молоко изумительной пищей, приготовленной самой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воему составу с молоком не может сравниться никакая другая пища. Более ста различных ценных минералов содержит молоко. И еще одна особенность: многие элементы молока природа не повторяет в других продуктах. Так, в молоке есть белки и аминокислоты. Без них питание не является полноценным, без них невозможна даже жизнь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чные белки более ценны и быстрее перевариваются, чем белки мяса и рыбы. Кальция в молоке больше всего, и он усваивается лучше, чем кальций крупы, хлеба и овощей, что делает его особенно ценным для растущего организма, а также для пожилых людей. Во все времена года в молоке содержится большое количество витаминов. Они весьма эффективно ведут борьбу с болезнетворными микробами. Молоком люди лечат многие болезни. Молоко и по сей день остаётся одним из самых полезных и питатель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ой обоснована суточная норма потребления молока и молочных продуктов, она составляет около 1 литра для взрослого и 0,5 литров для ребёнка. В этом продукте есть всё необходимое для обеспечения жизни человека от рождения и до глубокой стар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ценных  минералов содержит молоко?</w:t>
      </w:r>
    </w:p>
    <w:p>
      <w:pPr>
        <w:pStyle w:val="Normal"/>
        <w:ind w:left="360" w:hanging="0"/>
        <w:jc w:val="both"/>
        <w:rPr/>
      </w:pPr>
      <w:r>
        <w:rPr/>
        <w:t xml:space="preserve">1) менее 80 </w:t>
        <w:tab/>
        <w:tab/>
        <w:tab/>
        <w:t xml:space="preserve">2) около 60 </w:t>
        <w:tab/>
        <w:tab/>
        <w:tab/>
        <w:tab/>
        <w:t>3) более 1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белки ценнее и быстрее перевариваются в желудке человека?</w:t>
      </w:r>
    </w:p>
    <w:p>
      <w:pPr>
        <w:pStyle w:val="Normal"/>
        <w:ind w:left="360" w:hanging="0"/>
        <w:jc w:val="both"/>
        <w:rPr/>
      </w:pPr>
      <w:r>
        <w:rPr/>
        <w:t>1) мяса                                         2) рыбы                                              3) моло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третьем классе 24 ученика. Все они получают один раз в день в школьном буфете по 150 граммов молока. В один из дней 4 ученика участвовали в городской олимпиаде и в школе не были. Буфетчица разлила молока поровну всем, кто был в этот день в школе. Сколько молока получил в этот день каждый третьеклассник?</w:t>
      </w:r>
    </w:p>
    <w:p>
      <w:pPr>
        <w:pStyle w:val="Normal"/>
        <w:ind w:left="360" w:hanging="0"/>
        <w:jc w:val="both"/>
        <w:rPr/>
      </w:pPr>
      <w:r>
        <w:rPr/>
        <w:t>1) 180 г                                        2) 190 г                                               3) 200 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растущего организма молоко – лучший продукт, потому что в нём содержится много кальция. Кальций какого продукта усваивается организмом ребёнка лучше?</w:t>
      </w:r>
    </w:p>
    <w:p>
      <w:pPr>
        <w:pStyle w:val="Normal"/>
        <w:ind w:left="360" w:hanging="0"/>
        <w:jc w:val="both"/>
        <w:rPr/>
      </w:pPr>
      <w:r>
        <w:rPr/>
        <w:t xml:space="preserve">1) хлеба                                       2) овощей                                           3) молок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молочном комбинате в первую смену переработали молоко из 82 бидонов по 50 литров и 28 бидонов по 20 литров. Во вторую смену комбинат переработал молоко из 80 бидонов  по 50 литров и из 33 бидонов по 20  литров. Сравните количество литров молока, переработанных на комбинате в первую и во вторую смены.</w:t>
      </w:r>
    </w:p>
    <w:p>
      <w:pPr>
        <w:pStyle w:val="Normal"/>
        <w:ind w:left="360" w:hanging="0"/>
        <w:jc w:val="both"/>
        <w:rPr/>
      </w:pPr>
      <w:r>
        <w:rPr/>
        <w:t xml:space="preserve">1) больше в первую на 20 л </w:t>
        <w:tab/>
        <w:t>2) меньше в первую на 20 л          3) равное количество 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ком слове неправильно указан род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на природе – жен. род       </w:t>
        <w:tab/>
        <w:t xml:space="preserve"> 2) по питанию – муж. род </w:t>
        <w:tab/>
        <w:t xml:space="preserve">          3) о молоке – сред. р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тексте четыре абзаца. Какой абзац рассказывает о том, что употребление молока покрывает суточную потребность человека в различных минералах?</w:t>
      </w:r>
    </w:p>
    <w:p>
      <w:pPr>
        <w:pStyle w:val="Normal"/>
        <w:tabs>
          <w:tab w:val="clear" w:pos="708"/>
          <w:tab w:val="left" w:pos="3600" w:leader="none"/>
          <w:tab w:val="left" w:pos="7200" w:leader="none"/>
        </w:tabs>
        <w:rPr/>
      </w:pPr>
      <w:r>
        <w:rPr/>
        <w:t xml:space="preserve">      </w:t>
      </w:r>
      <w:r>
        <w:rPr/>
        <w:t xml:space="preserve">1) 4-й                                           2) 2-й                                                  3) 3-й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локо, расфасованное в пакеты, укладывают для транспортировки в пластмассовые ящики по 24 пакета в каждый. Достаточно ли 32-х ящиков, чтобы уложить в них 777 пакетов? </w:t>
      </w:r>
    </w:p>
    <w:p>
      <w:pPr>
        <w:pStyle w:val="Normal"/>
        <w:ind w:left="360" w:hanging="0"/>
        <w:rPr/>
      </w:pPr>
      <w:r>
        <w:rPr/>
        <w:t xml:space="preserve">1) недостаточно, останется 3 пакета                                                    2) достаточно   </w:t>
      </w:r>
    </w:p>
    <w:p>
      <w:pPr>
        <w:pStyle w:val="Normal"/>
        <w:ind w:left="360" w:hanging="0"/>
        <w:jc w:val="center"/>
        <w:rPr/>
      </w:pPr>
      <w:r>
        <w:rPr/>
        <w:t>3) недостаточно, останется 9 паке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о из перечисленного не относится к здоровому образу жизни?</w:t>
      </w:r>
    </w:p>
    <w:p>
      <w:pPr>
        <w:pStyle w:val="Normal"/>
        <w:ind w:left="360" w:hanging="0"/>
        <w:rPr/>
      </w:pPr>
      <w:r>
        <w:rPr/>
        <w:t xml:space="preserve">1) умеренное питание </w:t>
        <w:tab/>
        <w:tab/>
        <w:t xml:space="preserve">2) занятия спортом </w:t>
        <w:tab/>
        <w:tab/>
        <w:t>3) курение сигарет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ложение </w:t>
      </w:r>
      <w:r>
        <w:rPr>
          <w:b/>
          <w:i/>
        </w:rPr>
        <w:t>Молоком люди лечат многие болезни</w:t>
      </w:r>
      <w:r>
        <w:rPr/>
        <w:t xml:space="preserve"> разберите по членам предложения. Что можно сказать о подлежащем? Выберите верный отв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жено одушевлённым существительным среднего рода единственного чи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жено одушевлённым существительным без рода, не имеет единственного чи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жено одушевлённым существительным мужского рода единственного чис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читайте суточную норму потребления молока для семьи из 6 человек: четырёх взрослых и двух школьников.</w:t>
      </w:r>
    </w:p>
    <w:p>
      <w:pPr>
        <w:pStyle w:val="Normal"/>
        <w:ind w:left="360" w:hanging="0"/>
        <w:jc w:val="both"/>
        <w:rPr/>
      </w:pPr>
      <w:r>
        <w:rPr/>
        <w:t xml:space="preserve">1) 7 л </w:t>
        <w:tab/>
        <w:tab/>
        <w:tab/>
        <w:tab/>
        <w:t xml:space="preserve">2) 6 л </w:t>
        <w:tab/>
        <w:tab/>
        <w:tab/>
        <w:tab/>
        <w:tab/>
        <w:t>3) 5 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из перечисленного является натуральным молочным продуктом?</w:t>
      </w:r>
    </w:p>
    <w:p>
      <w:pPr>
        <w:pStyle w:val="Normal"/>
        <w:ind w:left="360" w:hanging="0"/>
        <w:jc w:val="both"/>
        <w:rPr/>
      </w:pPr>
      <w:r>
        <w:rPr/>
        <w:t xml:space="preserve">1) молочный напиток                2) цельное молоко                           3) молочный коктейль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олоке содержится много минералов. Какого минерала из перечисленных в молоке больше всего?</w:t>
      </w:r>
    </w:p>
    <w:p>
      <w:pPr>
        <w:pStyle w:val="Normal"/>
        <w:ind w:left="360" w:hanging="0"/>
        <w:jc w:val="both"/>
        <w:rPr/>
      </w:pPr>
      <w:r>
        <w:rPr/>
        <w:t>1) кальция                                   2) фосфора                                        3) кал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говорил учёный И.И. Павлов о молоке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локо – лучший продук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локо – это изумительная пища, приготовленная самой природо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локо – продукт не для всех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жите слово, которое пишется с заглавной буквы.</w:t>
      </w:r>
    </w:p>
    <w:p>
      <w:pPr>
        <w:pStyle w:val="Normal"/>
        <w:ind w:left="360" w:hanging="0"/>
        <w:jc w:val="both"/>
        <w:rPr/>
      </w:pPr>
      <w:r>
        <w:rPr/>
        <w:t>1) (К,к)орова                               2) (Т,т)елёнок                                   3) (П,п)еструх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ва суточная норма потребления молока для ребёнк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1 литр                                      2) полтора литра                               3) пол-ли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молокозавод поступила 1 тонна 200 кг молока. В лаборатории завода определили, что сливки составляют 1/40 часть молока. Сколько сливок получится из поступившего молока?</w:t>
      </w:r>
    </w:p>
    <w:p>
      <w:pPr>
        <w:pStyle w:val="Normal"/>
        <w:ind w:left="360" w:hanging="0"/>
        <w:jc w:val="both"/>
        <w:rPr/>
      </w:pPr>
      <w:r>
        <w:rPr/>
        <w:t>1) 50 кг                                        2) 30 кг                                               3) 40 к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ряд, в котором все слова образованы с помощью суффик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ый, кисломолочный, перекисш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ейший, кислючий, кисленьк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словодск, кисло-сладкий, закисш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9. Сколько раз повторяется гласный звук [а] и сколько согласных звуков во фразе </w:t>
      </w:r>
      <w:r>
        <w:rPr>
          <w:b/>
          <w:i/>
        </w:rPr>
        <w:t>от</w:t>
      </w:r>
      <w:r>
        <w:rPr>
          <w:b/>
        </w:rPr>
        <w:t xml:space="preserve"> </w:t>
      </w:r>
      <w:r>
        <w:rPr>
          <w:b/>
          <w:i/>
        </w:rPr>
        <w:t>рождения и до глубокой старости?</w:t>
      </w:r>
    </w:p>
    <w:p>
      <w:pPr>
        <w:pStyle w:val="Normal"/>
        <w:ind w:left="360" w:hanging="0"/>
        <w:jc w:val="both"/>
        <w:rPr/>
      </w:pPr>
      <w:r>
        <w:rPr/>
        <w:t xml:space="preserve">1) </w:t>
      </w:r>
      <w:r>
        <w:rPr>
          <w:b/>
        </w:rPr>
        <w:t xml:space="preserve"> </w:t>
      </w:r>
      <w:r>
        <w:rPr/>
        <w:t>6 и 15                                      2) 7 и 17                                            3) 7 и 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0.Какой из минералов организм использует для создания и укрепления костей, зубов?</w:t>
      </w:r>
    </w:p>
    <w:p>
      <w:pPr>
        <w:pStyle w:val="Normal"/>
        <w:ind w:left="360" w:hanging="0"/>
        <w:jc w:val="both"/>
        <w:rPr/>
      </w:pPr>
      <w:r>
        <w:rPr/>
        <w:t xml:space="preserve">1) кальций                                   2) калий                                            3) желез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  <w:tab/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евнейших времен люди употребляют молоко в пищу и специально для этого разводят животных. Неизвестно точное время, когда были приручены волы и коровы, но жившие в каменном веке люди уже имели домашний рабочий скот. Древние египтяне разводили его 6000 лет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часть населения Древнего мира составляли пастухи и земледельцы. Их жизнь зависела от молока и молочных продуктов, которые они получали от животных. Люди также использовали коровий навоз как удобрение и топливо. Животные спасли пастухов и земледельцев от голода и холода. Поэтому  у многих народов корова – уважаемое и почитаемое домашнее жив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ревнем Египте корова никогда не приносилась в жертву, ибо считалась священным животным. Наиболее почитаемое у древних славян животное, требующее особой защиты от нечистой силы, - корова. Обязательной частью приданого невесты в русской деревне была к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дии корова является символом богатства, добродетели и изобилия. За её добродушие и особенно за то, что она дает молоко, индусы почитают её как женщину-мать. В настоящее время в Индии корова находится под защитой государства и почитается местными жителями. В этой стране коровам оказывается величайшее уважение – им разрешается свободно бродить по самым оживлённым улицам больших городов. В Индии считается очень благоприятным знаком дать что-нибудь поесть корове перед завтраком. Во многих штатах этой страны существует запрет на убийство коров; за убийство и ранение коровы можно попасть в тюр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Сколько лет люди разводят домашний скот?</w:t>
      </w:r>
    </w:p>
    <w:p>
      <w:pPr>
        <w:pStyle w:val="Normal"/>
        <w:jc w:val="both"/>
        <w:rPr/>
      </w:pPr>
      <w:r>
        <w:rPr/>
        <w:t xml:space="preserve">1) 1000 лет                            </w:t>
        <w:tab/>
        <w:tab/>
        <w:t xml:space="preserve">2) 3000 лет                            </w:t>
        <w:tab/>
        <w:tab/>
        <w:t>3) 600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мя прилагательное в словосочетании </w:t>
      </w:r>
      <w:r>
        <w:rPr>
          <w:b/>
          <w:i/>
        </w:rPr>
        <w:t>домашнее животное</w:t>
      </w:r>
      <w:r>
        <w:rPr/>
        <w:t xml:space="preserve"> употреблено в форме</w:t>
      </w:r>
    </w:p>
    <w:p>
      <w:pPr>
        <w:pStyle w:val="Normal"/>
        <w:jc w:val="both"/>
        <w:rPr/>
      </w:pPr>
      <w:r>
        <w:rPr/>
        <w:t>1) мужского рода единственного числа</w:t>
      </w:r>
    </w:p>
    <w:p>
      <w:pPr>
        <w:pStyle w:val="Normal"/>
        <w:jc w:val="both"/>
        <w:rPr/>
      </w:pPr>
      <w:r>
        <w:rPr/>
        <w:t>2) женского рода множественного числа</w:t>
      </w:r>
    </w:p>
    <w:p>
      <w:pPr>
        <w:pStyle w:val="Normal"/>
        <w:jc w:val="both"/>
        <w:rPr/>
      </w:pPr>
      <w:r>
        <w:rPr/>
        <w:t>3) среднего рода единственного чис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 защитой государства корова находится в</w:t>
      </w:r>
    </w:p>
    <w:p>
      <w:pPr>
        <w:pStyle w:val="Normal"/>
        <w:jc w:val="both"/>
        <w:rPr/>
      </w:pPr>
      <w:r>
        <w:rPr/>
        <w:t xml:space="preserve">1) России </w:t>
        <w:tab/>
        <w:tab/>
        <w:tab/>
        <w:tab/>
        <w:t>2) Индии</w:t>
        <w:tab/>
        <w:tab/>
        <w:tab/>
        <w:tab/>
        <w:t>3) Кита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орма потребления молока для ребёнка в сутки составляет пол-литра. Сколько детей можно напоить молоком одной коровы, если суточный надой составляет 40 литров?</w:t>
      </w:r>
    </w:p>
    <w:p>
      <w:pPr>
        <w:pStyle w:val="Normal"/>
        <w:jc w:val="both"/>
        <w:rPr/>
      </w:pPr>
      <w:r>
        <w:rPr/>
        <w:t>1) 100 детей</w:t>
        <w:tab/>
        <w:tab/>
        <w:tab/>
        <w:tab/>
        <w:t>2) 80 детей</w:t>
        <w:tab/>
        <w:tab/>
        <w:tab/>
        <w:tab/>
        <w:t>3) 60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Что символизирует корова в Индии?</w:t>
      </w:r>
    </w:p>
    <w:p>
      <w:pPr>
        <w:pStyle w:val="Normal"/>
        <w:jc w:val="both"/>
        <w:rPr/>
      </w:pPr>
      <w:r>
        <w:rPr/>
        <w:t>1) богатство</w:t>
        <w:tab/>
        <w:tab/>
        <w:tab/>
        <w:tab/>
        <w:t>2) красоту</w:t>
        <w:tab/>
        <w:tab/>
        <w:tab/>
        <w:tab/>
        <w:t>3) не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ое животное в русской деревне являлось частью приданого невесты?</w:t>
        <w:tab/>
      </w:r>
    </w:p>
    <w:p>
      <w:pPr>
        <w:pStyle w:val="Normal"/>
        <w:jc w:val="both"/>
        <w:rPr/>
      </w:pPr>
      <w:r>
        <w:rPr/>
        <w:t>1) овца</w:t>
        <w:tab/>
        <w:tab/>
        <w:tab/>
        <w:tab/>
        <w:t>2) корова</w:t>
        <w:tab/>
        <w:tab/>
        <w:tab/>
        <w:tab/>
        <w:t>3) ко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редложение </w:t>
      </w:r>
      <w:r>
        <w:rPr>
          <w:b/>
          <w:i/>
        </w:rPr>
        <w:t>Животные спасали пастухов и земледельцев от голода и холода</w:t>
      </w:r>
      <w:r>
        <w:rPr/>
        <w:t xml:space="preserve"> разберите по членам предложения, определите подлежащее. Каким существительным оно выражено?</w:t>
      </w:r>
    </w:p>
    <w:p>
      <w:pPr>
        <w:pStyle w:val="Normal"/>
        <w:jc w:val="both"/>
        <w:rPr/>
      </w:pPr>
      <w:r>
        <w:rPr/>
        <w:t>1) одушевлённым среднего рода множественного числа</w:t>
      </w:r>
    </w:p>
    <w:p>
      <w:pPr>
        <w:pStyle w:val="Normal"/>
        <w:jc w:val="both"/>
        <w:rPr/>
      </w:pPr>
      <w:r>
        <w:rPr/>
        <w:t>2) неодушевлённым женского рода единственного числа</w:t>
      </w:r>
    </w:p>
    <w:p>
      <w:pPr>
        <w:pStyle w:val="Normal"/>
        <w:jc w:val="both"/>
        <w:rPr/>
      </w:pPr>
      <w:r>
        <w:rPr/>
        <w:t>3) одушевлённым мужского рода множественного чис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то из работников фермы не ухаживает за коровами?</w:t>
      </w:r>
    </w:p>
    <w:p>
      <w:pPr>
        <w:pStyle w:val="Normal"/>
        <w:jc w:val="both"/>
        <w:rPr/>
      </w:pPr>
      <w:r>
        <w:rPr/>
        <w:t>1) доярка</w:t>
        <w:tab/>
        <w:tab/>
        <w:tab/>
        <w:tab/>
        <w:t>3) пастух</w:t>
        <w:tab/>
        <w:tab/>
        <w:tab/>
        <w:tab/>
        <w:t>3) чаб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каком ряду неправильно назван детёныш домашнего животного?</w:t>
      </w:r>
    </w:p>
    <w:p>
      <w:pPr>
        <w:pStyle w:val="Normal"/>
        <w:jc w:val="both"/>
        <w:rPr/>
      </w:pPr>
      <w:r>
        <w:rPr/>
        <w:t xml:space="preserve">1) у лошади – лошадёнок </w:t>
        <w:tab/>
        <w:tab/>
        <w:t>2) у коровы – телёнок</w:t>
        <w:tab/>
        <w:tab/>
        <w:t>3) у собаки – щ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Сколько однородных членов в предложении </w:t>
      </w:r>
      <w:r>
        <w:rPr>
          <w:b/>
          <w:i/>
        </w:rPr>
        <w:t>Животные спасали пастухов и земледельцев от голода и холода?</w:t>
      </w:r>
    </w:p>
    <w:p>
      <w:pPr>
        <w:pStyle w:val="Normal"/>
        <w:jc w:val="both"/>
        <w:rPr/>
      </w:pPr>
      <w:r>
        <w:rPr/>
        <w:t>1) 4</w:t>
        <w:tab/>
        <w:tab/>
        <w:tab/>
        <w:tab/>
        <w:tab/>
        <w:t>2) 2</w:t>
        <w:tab/>
        <w:tab/>
        <w:tab/>
        <w:tab/>
        <w:tab/>
        <w:t>3)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а что индусы почитают именно корову как женщину-мать?</w:t>
      </w:r>
    </w:p>
    <w:p>
      <w:pPr>
        <w:pStyle w:val="Normal"/>
        <w:jc w:val="both"/>
        <w:rPr/>
      </w:pPr>
      <w:r>
        <w:rPr/>
        <w:t>1) за спокойный нрав</w:t>
        <w:tab/>
        <w:tab/>
        <w:t>2) за нежность</w:t>
        <w:tab/>
        <w:tab/>
        <w:tab/>
        <w:t>3) за моло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каком ряду все перечисленные продукты относятся к молочным?</w:t>
      </w:r>
    </w:p>
    <w:p>
      <w:pPr>
        <w:pStyle w:val="Normal"/>
        <w:jc w:val="both"/>
        <w:rPr/>
      </w:pPr>
      <w:r>
        <w:rPr/>
        <w:t>1) кефир, сыр, зефир, сыворотка</w:t>
        <w:tab/>
        <w:tab/>
        <w:tab/>
        <w:t>2) молоко, йогурт, брынза, простокваша</w:t>
      </w:r>
    </w:p>
    <w:p>
      <w:pPr>
        <w:pStyle w:val="Normal"/>
        <w:jc w:val="center"/>
        <w:rPr/>
      </w:pPr>
      <w:r>
        <w:rPr/>
        <w:t>3) творог, айран, кетчуп, сме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м ряду все перечисленные животные относятся к домашним?</w:t>
      </w:r>
    </w:p>
    <w:p>
      <w:pPr>
        <w:pStyle w:val="Normal"/>
        <w:rPr/>
      </w:pPr>
      <w:r>
        <w:rPr/>
        <w:t xml:space="preserve">1) овца, корова, кролик, барсук </w:t>
        <w:tab/>
        <w:tab/>
        <w:tab/>
        <w:tab/>
        <w:t>2) собака, коза, верблюд, кошка</w:t>
      </w:r>
    </w:p>
    <w:p>
      <w:pPr>
        <w:pStyle w:val="Normal"/>
        <w:jc w:val="center"/>
        <w:rPr/>
      </w:pPr>
      <w:r>
        <w:rPr/>
        <w:t>3) осёл, конь, олень, зая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. К какому названию животного неверно подобрано соответствующее сказуемое?</w:t>
      </w:r>
    </w:p>
    <w:p>
      <w:pPr>
        <w:pStyle w:val="Normal"/>
        <w:rPr/>
      </w:pPr>
      <w:r>
        <w:rPr/>
        <w:t xml:space="preserve">1) овца – отелилась </w:t>
        <w:tab/>
        <w:tab/>
        <w:t>2) собака – ощенилась</w:t>
        <w:tab/>
        <w:tab/>
        <w:t>3) свинья – опороси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колько столетий составляет 6000 лет?</w:t>
      </w:r>
    </w:p>
    <w:p>
      <w:pPr>
        <w:pStyle w:val="Normal"/>
        <w:rPr/>
      </w:pPr>
      <w:r>
        <w:rPr/>
        <w:t>1) 600</w:t>
        <w:tab/>
        <w:tab/>
        <w:tab/>
        <w:tab/>
        <w:tab/>
        <w:tab/>
        <w:tab/>
        <w:tab/>
        <w:t>2) 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. Поголовье крупного рогатого скота в 2006 году в России составляло 12 миллионов 203 тысячи голов, из них 11 миллионов 215 тысяч содержалось в сельскохозяйственных организациях, 978 тысяч голов содержалось в фермерских хозяйствах. Остальные – у крестьян. Сколько голов крупного рогатого скота содержали крестьяне?</w:t>
      </w:r>
    </w:p>
    <w:p>
      <w:pPr>
        <w:pStyle w:val="Normal"/>
        <w:jc w:val="both"/>
        <w:rPr/>
      </w:pPr>
      <w:r>
        <w:rPr/>
        <w:t>1) 10000</w:t>
        <w:tab/>
        <w:tab/>
        <w:tab/>
        <w:tab/>
        <w:t>2) 12000</w:t>
        <w:tab/>
        <w:tab/>
        <w:tab/>
        <w:t>3) 11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Масса взрослой коровы 600 кг, а масса телёнка при рождении 30 кг. Сколько времени нужно растить телёнка, чтобы он достиг массы коровы, если в сутки он прибавляет 570 кг?</w:t>
      </w:r>
    </w:p>
    <w:p>
      <w:pPr>
        <w:pStyle w:val="Normal"/>
        <w:jc w:val="both"/>
        <w:rPr/>
      </w:pPr>
      <w:r>
        <w:rPr/>
        <w:t>1) 1200 дней</w:t>
        <w:tab/>
        <w:tab/>
        <w:tab/>
        <w:tab/>
        <w:t>2) 1100 дней</w:t>
        <w:tab/>
        <w:tab/>
        <w:tab/>
        <w:t>3) 1000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орова в сутки даёт 16 литров молока. Сколько литров молока корова даёт за один високосный год?</w:t>
      </w:r>
    </w:p>
    <w:p>
      <w:pPr>
        <w:pStyle w:val="Normal"/>
        <w:jc w:val="both"/>
        <w:rPr/>
      </w:pPr>
      <w:r>
        <w:rPr/>
        <w:t>1) 5760 л</w:t>
        <w:tab/>
        <w:tab/>
        <w:tab/>
        <w:tab/>
        <w:t>2) 5800 л</w:t>
        <w:tab/>
        <w:tab/>
        <w:tab/>
        <w:t>3) 5856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19. Какой мягкий согласный имеется во всех словах: </w:t>
      </w:r>
      <w:r>
        <w:rPr>
          <w:b/>
          <w:i/>
        </w:rPr>
        <w:t>уважаемое, почитаемое домашнее животное?</w:t>
      </w:r>
    </w:p>
    <w:p>
      <w:pPr>
        <w:pStyle w:val="Normal"/>
        <w:jc w:val="both"/>
        <w:rPr/>
      </w:pPr>
      <w:r>
        <w:rPr/>
        <w:t>1) М</w:t>
        <w:tab/>
        <w:tab/>
        <w:tab/>
        <w:tab/>
        <w:tab/>
        <w:t>2) Ж</w:t>
        <w:tab/>
        <w:tab/>
        <w:tab/>
        <w:tab/>
        <w:t>3) 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В какой части света расположена Индия?</w:t>
      </w:r>
    </w:p>
    <w:p>
      <w:pPr>
        <w:pStyle w:val="Normal"/>
        <w:jc w:val="both"/>
        <w:rPr/>
      </w:pPr>
      <w:r>
        <w:rPr/>
        <w:t>1) в Азии</w:t>
        <w:tab/>
        <w:tab/>
        <w:tab/>
        <w:tab/>
        <w:t>2) в Европе</w:t>
        <w:tab/>
        <w:tab/>
        <w:tab/>
        <w:t>3) в Амер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Вариант №3 __________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ле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в русском языке слово «хлебосольство», которое трудно перевести на языки других народов. Это слово говорят обычно, когда хотят подчеркнуть гостеприимство, радушие при угощении. Хлебосольство всегда было присуще русскому народу, с ним связаны многие обряды и поверья, пословицы и поговорки, легенды и сказ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рину о хлебосольном хозяине говорили: «Дом как чаша полная, хлеб-соль со стола не сходит». Хлеб и соль сопровождали все радостные и горестные события, которые происходили в жизни русских людей. Хлебом и солью встречали самых именитых людей и молодых в день свадьбы, хлебом запасались, когда отправлялись в дальнюю дорогу. По умению испечь хлеб определяли домовитость хозяй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и предки верили в святость хлеба. Они считали, что человек, уронивший кусок хлеба, должен, подняв его, обязательно поцеловать. Согласно другому поверью, все куски и крошки хлеба, которые человек выбрасывает, за ним поднимает чёр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первые вкус хлебных злаков люди узнали ещё в период каменного века. Сначала первобытные люди просто собирали дикорастущие злаки и ели их сырыми. Миновало много веков, прежде чем они научились растирать эти зёрна и смешивать их с водой. Таким образом, хлеб родился в виде жидкой мучнисто-зернистой каши, хлебной похлёбки, которую и сегодня употребляют в пищу жители Востока и африканских стр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леб всегда считался богатством Руси. Изделия из теста для русского человека – это символ великого труда, вложенного в выращивание и производство хлеба, и символ благополучной жизн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. Из чего изготавливают хлеб?</w:t>
      </w:r>
    </w:p>
    <w:p>
      <w:pPr>
        <w:pStyle w:val="Normal"/>
        <w:ind w:left="360" w:hanging="0"/>
        <w:jc w:val="both"/>
        <w:rPr/>
      </w:pPr>
      <w:r>
        <w:rPr/>
        <w:t xml:space="preserve">1) из хлебного дерева </w:t>
        <w:tab/>
        <w:tab/>
        <w:t xml:space="preserve">2) из пшеницы </w:t>
        <w:tab/>
        <w:tab/>
        <w:t>3) из картофеля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2. Что всегда считалось богатством Руси?</w:t>
      </w:r>
    </w:p>
    <w:p>
      <w:pPr>
        <w:pStyle w:val="Normal"/>
        <w:ind w:left="360" w:hanging="0"/>
        <w:jc w:val="both"/>
        <w:rPr/>
      </w:pPr>
      <w:r>
        <w:rPr/>
        <w:t xml:space="preserve">1) золото </w:t>
        <w:tab/>
        <w:tab/>
        <w:tab/>
        <w:tab/>
        <w:t>2) хлеб</w:t>
        <w:tab/>
        <w:tab/>
        <w:tab/>
        <w:t>3) люд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Текст состоит из пяти абзацев. Определите абзац, который можно озаглавить «История появления хлеба».</w:t>
      </w:r>
    </w:p>
    <w:p>
      <w:pPr>
        <w:pStyle w:val="Normal"/>
        <w:ind w:left="360" w:hanging="0"/>
        <w:jc w:val="both"/>
        <w:rPr/>
      </w:pPr>
      <w:r>
        <w:rPr/>
        <w:t>1) третий абзац</w:t>
        <w:tab/>
        <w:tab/>
        <w:tab/>
        <w:t>2) четвёртый абзац</w:t>
        <w:tab/>
        <w:tab/>
        <w:t>3) пятый абзац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В каком ряду цепочка производства хлеба указана верно?</w:t>
      </w:r>
    </w:p>
    <w:p>
      <w:pPr>
        <w:pStyle w:val="Normal"/>
        <w:ind w:left="360" w:hanging="0"/>
        <w:jc w:val="both"/>
        <w:rPr/>
      </w:pPr>
      <w:r>
        <w:rPr/>
        <w:t>1) урожай пшеницы – пекарня – магазин – хлеб</w:t>
      </w:r>
    </w:p>
    <w:p>
      <w:pPr>
        <w:pStyle w:val="Normal"/>
        <w:ind w:left="360" w:hanging="0"/>
        <w:jc w:val="both"/>
        <w:rPr/>
      </w:pPr>
      <w:r>
        <w:rPr/>
        <w:t>2) урожай пшеницы – мельница - пекарня – хлеб</w:t>
      </w:r>
    </w:p>
    <w:p>
      <w:pPr>
        <w:pStyle w:val="Normal"/>
        <w:ind w:left="360" w:hanging="0"/>
        <w:jc w:val="both"/>
        <w:rPr/>
      </w:pPr>
      <w:r>
        <w:rPr/>
        <w:t>3) урожай пшеницы – магазин – хлеб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Отметьте побудительное предложение (знаки препинания не расставлены).</w:t>
      </w:r>
    </w:p>
    <w:p>
      <w:pPr>
        <w:pStyle w:val="Normal"/>
        <w:ind w:left="360" w:hanging="0"/>
        <w:jc w:val="both"/>
        <w:rPr/>
      </w:pPr>
      <w:r>
        <w:rPr/>
        <w:t>1) Хлеб надо беречь                                       2) Хлебосольство присуще русскому народу</w:t>
      </w:r>
    </w:p>
    <w:p>
      <w:pPr>
        <w:pStyle w:val="Normal"/>
        <w:ind w:left="360" w:hanging="0"/>
        <w:jc w:val="center"/>
        <w:rPr/>
      </w:pPr>
      <w:r>
        <w:rPr/>
        <w:t>3) Наши предки верили в святость хлеб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Укажите правильное высказывание.</w:t>
      </w:r>
    </w:p>
    <w:p>
      <w:pPr>
        <w:pStyle w:val="Normal"/>
        <w:ind w:left="360" w:hanging="0"/>
        <w:jc w:val="both"/>
        <w:rPr/>
      </w:pPr>
      <w:r>
        <w:rPr/>
        <w:t>1) имена прилагательные склоняются                      2) имена прилагательные спрягаются</w:t>
      </w:r>
    </w:p>
    <w:p>
      <w:pPr>
        <w:pStyle w:val="Normal"/>
        <w:ind w:left="360" w:hanging="0"/>
        <w:jc w:val="center"/>
        <w:rPr/>
      </w:pPr>
      <w:r>
        <w:rPr/>
        <w:t>3) имена прилагательные не изменяю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имволом чего на Руси являлись хлеб и соль? Укажи верный ответ.</w:t>
      </w:r>
    </w:p>
    <w:p>
      <w:pPr>
        <w:pStyle w:val="Normal"/>
        <w:ind w:left="360" w:hanging="0"/>
        <w:rPr/>
      </w:pPr>
      <w:r>
        <w:rPr/>
        <w:t xml:space="preserve">1) символом веселья </w:t>
        <w:tab/>
        <w:t xml:space="preserve"> 2) символом гостеприимства и достатка      3) символом трау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В каком абзаце рассказывается о верованиях наших предков?</w:t>
      </w:r>
    </w:p>
    <w:p>
      <w:pPr>
        <w:pStyle w:val="Normal"/>
        <w:ind w:left="360" w:hanging="0"/>
        <w:jc w:val="both"/>
        <w:rPr/>
      </w:pPr>
      <w:r>
        <w:rPr/>
        <w:t>1) в третьем абзаце</w:t>
        <w:tab/>
        <w:tab/>
        <w:t xml:space="preserve">2) в четвёртом абзаце        </w:t>
        <w:tab/>
        <w:t xml:space="preserve">      3) в пятом абзац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Из чего нельзя испечь хлеб?</w:t>
      </w:r>
    </w:p>
    <w:p>
      <w:pPr>
        <w:pStyle w:val="Normal"/>
        <w:ind w:left="360" w:hanging="0"/>
        <w:jc w:val="both"/>
        <w:rPr/>
      </w:pPr>
      <w:r>
        <w:rPr/>
        <w:t>1) из пшеницы</w:t>
        <w:tab/>
        <w:tab/>
        <w:tab/>
        <w:t>2) из ржи</w:t>
        <w:tab/>
        <w:tab/>
        <w:tab/>
        <w:t>3) из ябло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Какое окончание имеют существительные </w:t>
      </w:r>
      <w:r>
        <w:rPr>
          <w:b/>
          <w:i/>
        </w:rPr>
        <w:t>соль, святость, умение</w:t>
      </w:r>
      <w:r>
        <w:rPr/>
        <w:t xml:space="preserve"> в предложном падеже?</w:t>
      </w:r>
    </w:p>
    <w:p>
      <w:pPr>
        <w:pStyle w:val="Normal"/>
        <w:ind w:left="360" w:hanging="0"/>
        <w:jc w:val="both"/>
        <w:rPr/>
      </w:pPr>
      <w:r>
        <w:rPr/>
        <w:t>1) окончание – Е</w:t>
        <w:tab/>
        <w:tab/>
        <w:tab/>
        <w:t>2) окончание – И</w:t>
        <w:tab/>
        <w:tab/>
        <w:t>3) окончание – 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 Значение какого выражения равно 90?</w:t>
      </w:r>
    </w:p>
    <w:p>
      <w:pPr>
        <w:pStyle w:val="Normal"/>
        <w:ind w:left="360" w:hanging="0"/>
        <w:jc w:val="both"/>
        <w:rPr/>
      </w:pPr>
      <w:r>
        <w:rPr/>
        <w:t>1) сумма чисел 47 и 42</w:t>
        <w:tab/>
        <w:t xml:space="preserve">   2) произведение чисел 16 и 5</w:t>
        <w:tab/>
        <w:t xml:space="preserve">  3) разность чисел 472 и 382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2. В перечень орудий труда, которыми пользовались крестьяне при сборе урожая и производстве хлеба, вкралась ошибка. Укажите её.</w:t>
      </w:r>
    </w:p>
    <w:p>
      <w:pPr>
        <w:pStyle w:val="Normal"/>
        <w:ind w:left="360" w:hanging="0"/>
        <w:jc w:val="both"/>
        <w:rPr/>
      </w:pPr>
      <w:r>
        <w:rPr/>
        <w:t>1) серп</w:t>
        <w:tab/>
        <w:tab/>
        <w:tab/>
        <w:tab/>
        <w:t>2) коса</w:t>
        <w:tab/>
        <w:tab/>
        <w:tab/>
        <w:t>3) топо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3. К какому склонению относится существительное, являющееся в предложении </w:t>
      </w:r>
      <w:r>
        <w:rPr>
          <w:b/>
          <w:i/>
        </w:rPr>
        <w:t>Наши предки верили в святость хлеба</w:t>
      </w:r>
      <w:r>
        <w:rPr/>
        <w:t xml:space="preserve"> подлежащим?</w:t>
      </w:r>
    </w:p>
    <w:p>
      <w:pPr>
        <w:pStyle w:val="Normal"/>
        <w:ind w:left="360" w:hanging="0"/>
        <w:rPr/>
      </w:pPr>
      <w:r>
        <w:rPr/>
        <w:t>1) к 1-му склонению</w:t>
        <w:tab/>
        <w:tab/>
        <w:t>2) ко 2-му склонению</w:t>
        <w:tab/>
        <w:t>3) у 3-му склонени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Кто занимается выращиванием хлеба?</w:t>
      </w:r>
    </w:p>
    <w:p>
      <w:pPr>
        <w:pStyle w:val="Normal"/>
        <w:ind w:left="360" w:hanging="0"/>
        <w:rPr/>
      </w:pPr>
      <w:r>
        <w:rPr/>
        <w:t>1) овощевод</w:t>
        <w:tab/>
        <w:tab/>
        <w:tab/>
        <w:t>2) животновод</w:t>
        <w:tab/>
        <w:tab/>
        <w:t>3) хлеборо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Кому предназначались слова  </w:t>
      </w:r>
      <w:r>
        <w:rPr>
          <w:b/>
          <w:i/>
        </w:rPr>
        <w:t>Просим к нашему хлебу и соли</w:t>
      </w:r>
      <w:r>
        <w:rPr/>
        <w:t>?</w:t>
      </w:r>
    </w:p>
    <w:p>
      <w:pPr>
        <w:pStyle w:val="Normal"/>
        <w:ind w:left="360" w:hanging="0"/>
        <w:rPr/>
      </w:pPr>
      <w:r>
        <w:rPr/>
        <w:t>1) молодожёнам</w:t>
        <w:tab/>
        <w:tab/>
        <w:tab/>
        <w:t>2) уважаемому гостю</w:t>
        <w:tab/>
        <w:t>3) завоевател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Найдите слово, в котором все согласные – мягкие.</w:t>
      </w:r>
    </w:p>
    <w:p>
      <w:pPr>
        <w:pStyle w:val="Normal"/>
        <w:ind w:left="360" w:hanging="0"/>
        <w:rPr/>
      </w:pPr>
      <w:r>
        <w:rPr/>
        <w:t>1) дом</w:t>
        <w:tab/>
        <w:tab/>
        <w:tab/>
        <w:tab/>
        <w:t>2) народ</w:t>
        <w:tab/>
        <w:tab/>
        <w:tab/>
        <w:t>3) люд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7. Из одного кг теста, приготовленного из пшеничной муки, можно испечь 20 бубликов или 25 баранок. На сколько граммов меньше теста идёт на изготовление 1 баранки по сравнению с 1 бубликом?</w:t>
      </w:r>
    </w:p>
    <w:p>
      <w:pPr>
        <w:pStyle w:val="Normal"/>
        <w:ind w:left="360" w:hanging="0"/>
        <w:jc w:val="both"/>
        <w:rPr/>
      </w:pPr>
      <w:r>
        <w:rPr/>
        <w:t>1) на 10 г</w:t>
        <w:tab/>
        <w:tab/>
        <w:tab/>
        <w:tab/>
        <w:t>2) на 20 г</w:t>
        <w:tab/>
        <w:tab/>
        <w:tab/>
        <w:t>3) на 15 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приготовления 600 г выпечки из солёного теста требуется 2 стакана муки. Сколько муки потребуется для приготовления 1200 г выпечки, если в стакане 160 граммов?</w:t>
      </w:r>
    </w:p>
    <w:p>
      <w:pPr>
        <w:pStyle w:val="Normal"/>
        <w:ind w:left="360" w:hanging="0"/>
        <w:jc w:val="both"/>
        <w:rPr/>
      </w:pPr>
      <w:r>
        <w:rPr/>
        <w:t>1) 2000 булок</w:t>
        <w:tab/>
        <w:tab/>
        <w:tab/>
        <w:t>2) 4000 булок</w:t>
        <w:tab/>
        <w:tab/>
        <w:tab/>
        <w:t>3) 3000 було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я таблицу, сравните энергетическую ценность бутерброда с сыром и бутерброда с говядиной, если исходных продуктов брать по 10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илокало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отвар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энергетическая ценность бутерброда одинак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ергетическая ценность бутерброда с сыром больше энергетической ценности бутерброда с говядин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ергетическая ценность бутерброда с сыром меньше энергетической ценности бутерброда с говядино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 __________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 любимый празд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очень люблю свою маму. Она самая добрая, самая весёлая, самая красивая. Я стараюсь её не огорчать и помогаю в домашних делах: убираю у себя в комнате, забочусь о рыбках, хожу  в магазин. Вместе с мамой ухаживаю за комнатными цветами. Мама любит цветы. Их у нас много. На подоконниках стоят цветочные горшки с фиалками, кактусами, геранью, на подставках возле окон размещены вьющие растения – плющ и фуксия. На полу стоят кашпо с фикусом и драце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год я жду праздник 8 Марта. Мне хочется, чтобы этот день для мамы был особенно радостным и она о нём вспоминала с теплотой. В прошлом году, когда я учился в третьем классе, у нас были занятия по оригами. Я сконструировал поделку маме в подарок, а папа испёк пирог. Наше поздравление и подарки маме понравилис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году, втайне от мамы, у бабушки на подоконнике я вырастил к 8 Марта в горшке тюльпан. Утром 8 марта мы с папой встали пораньше. Папа готовил любимый мамин фруктовый салат, а я ему помогал. Только мы всё приготовили – входит мама. «Что вы здесь, заговорщики, делаете?» - спросила она и увидела стол, накрытый белой скатертью. На столе красовались в зелёном кашпо мой краснеющий тюльпан и в жёлтой стеклянной вазе оранжево-зелёный салат. Мама воскликнула: «Какая красота! Мои дорогие, как я вас люблю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казал: «Мама, я, наверно, неправильно высчитал день посадки луковицы тюльпана, и он к сегодняшнему дню не расцвёл». Мама обняла меня, поцеловала и сказала: «Он расцветёт через 5 дней, и у меня будет продолжение праздника. Спасибо тебе, сынок, за чудесный подарок!» Я подумал, что хотел подарить маме праздник, а она подарила его м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ечером мы втроём идём поздравлять с праздником бабушку – маму моего папы.</w:t>
      </w:r>
    </w:p>
    <w:p>
      <w:pPr>
        <w:pStyle w:val="Normal"/>
        <w:ind w:left="360" w:hanging="0"/>
        <w:jc w:val="both"/>
        <w:rPr/>
      </w:pPr>
      <w:r>
        <w:rPr/>
        <w:t>1. Какой подарок мальчик сделал для мамы в прошлом году на 8 Марта?</w:t>
      </w:r>
    </w:p>
    <w:p>
      <w:pPr>
        <w:pStyle w:val="Normal"/>
        <w:rPr/>
      </w:pPr>
      <w:r>
        <w:rPr/>
        <w:t>1) сочинил стихотворение о маме         2) нарисовал рисунок       3) сделал поделку ориг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rPr/>
      </w:pPr>
      <w:r>
        <w:rPr/>
        <w:t>Укажи из плодов какой группы можно приготовить фруктовый салат.</w:t>
      </w:r>
    </w:p>
    <w:p>
      <w:pPr>
        <w:pStyle w:val="Normal"/>
        <w:rPr/>
      </w:pPr>
      <w:r>
        <w:rPr/>
        <w:t>1) зелёный горошек, огурец, картофель                                               2) фасоль, помидор, лук</w:t>
      </w:r>
    </w:p>
    <w:p>
      <w:pPr>
        <w:pStyle w:val="Normal"/>
        <w:ind w:left="1080" w:hanging="0"/>
        <w:jc w:val="center"/>
        <w:rPr/>
      </w:pPr>
      <w:r>
        <w:rPr/>
        <w:t>3)апельсин, банан, яблоко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/>
        <w:t xml:space="preserve">3. Даны слова </w:t>
      </w:r>
      <w:r>
        <w:rPr>
          <w:b/>
          <w:i/>
        </w:rPr>
        <w:t>праздник, подоконники, фикус, салат.</w:t>
      </w:r>
    </w:p>
    <w:p>
      <w:pPr>
        <w:pStyle w:val="Normal"/>
        <w:rPr/>
      </w:pPr>
      <w:r>
        <w:rPr/>
        <w:t>Отметьте верное утверждение.</w:t>
      </w:r>
    </w:p>
    <w:p>
      <w:pPr>
        <w:pStyle w:val="Normal"/>
        <w:numPr>
          <w:ilvl w:val="0"/>
          <w:numId w:val="5"/>
        </w:numPr>
        <w:rPr/>
      </w:pPr>
      <w:r>
        <w:rPr/>
        <w:t>эти слова стоят в форме единственного числа</w:t>
      </w:r>
    </w:p>
    <w:p>
      <w:pPr>
        <w:pStyle w:val="Normal"/>
        <w:numPr>
          <w:ilvl w:val="0"/>
          <w:numId w:val="5"/>
        </w:numPr>
        <w:rPr/>
      </w:pPr>
      <w:r>
        <w:rPr/>
        <w:t>эти слова являются именами существительными мужского рода</w:t>
      </w:r>
    </w:p>
    <w:p>
      <w:pPr>
        <w:pStyle w:val="Normal"/>
        <w:numPr>
          <w:ilvl w:val="0"/>
          <w:numId w:val="5"/>
        </w:numPr>
        <w:rPr/>
      </w:pPr>
      <w:r>
        <w:rPr/>
        <w:t>эти слова относятся к 1-му склонению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Какое общее домашнее увлечение у мамы и сына?</w:t>
      </w:r>
    </w:p>
    <w:p>
      <w:pPr>
        <w:pStyle w:val="Normal"/>
        <w:rPr/>
      </w:pPr>
      <w:r>
        <w:rPr/>
        <w:t>1) кулинария                            2) комнатное цветоводство                        3) разведение ры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Какой абзац текста можно назвать «Красота на столе»?</w:t>
      </w:r>
    </w:p>
    <w:p>
      <w:pPr>
        <w:pStyle w:val="Normal"/>
        <w:rPr/>
      </w:pPr>
      <w:r>
        <w:rPr/>
        <w:t>1) третий                                               2) четвёртый                                                     3) перв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6. Сколько гласных и согласных звуков в слове </w:t>
      </w:r>
      <w:r>
        <w:rPr>
          <w:b/>
          <w:i/>
        </w:rPr>
        <w:t>красивая?</w:t>
      </w:r>
    </w:p>
    <w:p>
      <w:pPr>
        <w:pStyle w:val="Normal"/>
        <w:ind w:left="360" w:hanging="0"/>
        <w:rPr/>
      </w:pPr>
      <w:r>
        <w:rPr/>
        <w:t>1) 4 и 5                                                       2) 4 и 4                                                        3) 5 и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Отметьте слово, которое в данной группе слов является проверочным.</w:t>
      </w:r>
    </w:p>
    <w:p>
      <w:pPr>
        <w:pStyle w:val="Normal"/>
        <w:ind w:left="360" w:hanging="0"/>
        <w:rPr/>
      </w:pPr>
      <w:r>
        <w:rPr/>
        <w:t>1) цветочный                                            2) цветник                                                    3) цв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8. Выберите слово и закончите предложение </w:t>
      </w:r>
      <w:r>
        <w:rPr>
          <w:b/>
          <w:i/>
        </w:rPr>
        <w:t>Папа – это…</w:t>
      </w:r>
    </w:p>
    <w:p>
      <w:pPr>
        <w:pStyle w:val="Normal"/>
        <w:ind w:left="360" w:hanging="0"/>
        <w:rPr/>
      </w:pPr>
      <w:r>
        <w:rPr/>
        <w:t>1) бабушкин брат                              2) бабушкин внук                              3) бабушкин сы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Почему мама назвала папу и сына заговорщиками?</w:t>
      </w:r>
    </w:p>
    <w:p>
      <w:pPr>
        <w:pStyle w:val="Normal"/>
        <w:ind w:left="360" w:hanging="0"/>
        <w:rPr/>
      </w:pPr>
      <w:r>
        <w:rPr/>
        <w:t xml:space="preserve">1) потому что они рано встали                                 2) потому что у них было общее дело  </w:t>
      </w:r>
    </w:p>
    <w:p>
      <w:pPr>
        <w:pStyle w:val="Normal"/>
        <w:ind w:left="360" w:hanging="0"/>
        <w:jc w:val="center"/>
        <w:rPr/>
      </w:pPr>
      <w:r>
        <w:rPr/>
        <w:t>3) потому что они готовили сала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В пироге, который испёк папа, масса начинки составляла 1/3 часть массы пирога. Укажите массу начинки, если пирог получился массой 3 кг 600 г.</w:t>
      </w:r>
    </w:p>
    <w:p>
      <w:pPr>
        <w:pStyle w:val="Normal"/>
        <w:ind w:left="360" w:hanging="0"/>
        <w:rPr/>
      </w:pPr>
      <w:r>
        <w:rPr/>
        <w:t>1) 1 кг 800 г                                             2) 1 кг 200 г                                                  3) 900 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чему праздник 8 Марта называют первым весенним праздником?</w:t>
      </w:r>
    </w:p>
    <w:p>
      <w:pPr>
        <w:pStyle w:val="Normal"/>
        <w:ind w:left="360" w:hanging="0"/>
        <w:rPr/>
      </w:pPr>
      <w:r>
        <w:rPr/>
        <w:t>1) потому что в этот день дарят много цветов</w:t>
      </w:r>
    </w:p>
    <w:p>
      <w:pPr>
        <w:pStyle w:val="Normal"/>
        <w:ind w:left="360" w:hanging="0"/>
        <w:rPr/>
      </w:pPr>
      <w:r>
        <w:rPr/>
        <w:t>2) потому что этот праздник первый в первый весенний месяц</w:t>
      </w:r>
    </w:p>
    <w:p>
      <w:pPr>
        <w:pStyle w:val="Normal"/>
        <w:ind w:left="360" w:hanging="0"/>
        <w:rPr/>
      </w:pPr>
      <w:r>
        <w:rPr/>
        <w:t>3) потому что женщины любят цве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Какой подарок маме в этом году приготовили папа с помощью сына?</w:t>
      </w:r>
    </w:p>
    <w:p>
      <w:pPr>
        <w:pStyle w:val="Normal"/>
        <w:ind w:left="360" w:hanging="0"/>
        <w:rPr/>
      </w:pPr>
      <w:r>
        <w:rPr/>
        <w:t>1) испёк пирог                      2) приготовил фруктовый салат                      3) купил цве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3. Предложение </w:t>
      </w:r>
      <w:r>
        <w:rPr>
          <w:b/>
          <w:i/>
        </w:rPr>
        <w:t>Каждый год я жду праздник 8 Марта</w:t>
      </w:r>
      <w:r>
        <w:rPr/>
        <w:t xml:space="preserve"> разберите по членам предложения. Какой частью речи выражено подлежащее?</w:t>
      </w:r>
    </w:p>
    <w:p>
      <w:pPr>
        <w:pStyle w:val="Normal"/>
        <w:ind w:left="360" w:hanging="0"/>
        <w:jc w:val="both"/>
        <w:rPr/>
      </w:pPr>
      <w:r>
        <w:rPr/>
        <w:t>1) существительным                                 2) местоимением                                3</w:t>
      </w:r>
      <w:r>
        <w:rPr>
          <w:sz w:val="28"/>
        </w:rPr>
        <w:t xml:space="preserve">) </w:t>
      </w:r>
      <w:r>
        <w:rPr/>
        <w:t>глаголом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4. Мама знала, когда сын посадил проросшую луковицу тюльпана, которую бабушка хранила в подвале. Узнайте и вы дату посадки луковицы, если после выставления на подоконник тюльпан должен был зацвести через 21 день (год не високосный).</w:t>
      </w:r>
    </w:p>
    <w:p>
      <w:pPr>
        <w:pStyle w:val="Normal"/>
        <w:ind w:left="360" w:hanging="0"/>
        <w:jc w:val="both"/>
        <w:rPr/>
      </w:pPr>
      <w:r>
        <w:rPr/>
        <w:t xml:space="preserve">1) 20 февраля                                            2) 8 февраля                                        3) 1 февраля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5. Для фруктового салата потребуется 6 мандаринов, яблок в 3 раза меньше, а грецких орехов в 2 раза больше, чем яблок и мандаринов вместе. Сколько для салата нужно грецких орехов? </w:t>
      </w:r>
    </w:p>
    <w:p>
      <w:pPr>
        <w:pStyle w:val="Normal"/>
        <w:ind w:left="360" w:hanging="0"/>
        <w:jc w:val="both"/>
        <w:rPr/>
      </w:pPr>
      <w:r>
        <w:rPr/>
        <w:t>1) 18 шт.                                                        2) 16 шт.                                                  3) 8 ш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6. Цветы какой группы являются одновременно комнатными и грунтовыми растениями?</w:t>
      </w:r>
    </w:p>
    <w:p>
      <w:pPr>
        <w:pStyle w:val="Normal"/>
        <w:ind w:left="360" w:hanging="0"/>
        <w:rPr/>
      </w:pPr>
      <w:r>
        <w:rPr/>
        <w:t>1) ромашка, василёк, мак       2) фиалка, кактус, плющ       3) тюльпан, нарцисс, гиацин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Отметьте слово, которое неверно разобрано по слогам.</w:t>
      </w:r>
    </w:p>
    <w:p>
      <w:pPr>
        <w:pStyle w:val="Normal"/>
        <w:ind w:left="360" w:hanging="0"/>
        <w:rPr/>
      </w:pPr>
      <w:r>
        <w:rPr/>
        <w:t>1) рыб-ка-ми                                         2) празд-ник                                     3) подо-кон-н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Укажите перечень условий, необходимых для развития растений.</w:t>
      </w:r>
    </w:p>
    <w:p>
      <w:pPr>
        <w:pStyle w:val="Normal"/>
        <w:ind w:left="360" w:hanging="0"/>
        <w:rPr/>
      </w:pPr>
      <w:r>
        <w:rPr/>
        <w:t>1) вода, тепло, свет, воздух  2) дождь, воздух, свет, тепло   3) вода, свет, воздух, солнц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В прошлом году мальчик для изготовления поделки разрезал прямоугольный лист цветной бумаги размером 2 х 3 см на два равных треугольника. Сколько таких треугольников у него получится из прямоугольного листа размером 2 см х 15 см?</w:t>
      </w:r>
    </w:p>
    <w:p>
      <w:pPr>
        <w:pStyle w:val="Normal"/>
        <w:ind w:left="360" w:hanging="0"/>
        <w:rPr/>
      </w:pPr>
      <w:r>
        <w:rPr/>
        <w:t>1) 30                                                                2) 20                                                            3)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Цветов на подставке перед окном в 3 раза меньше, чем на подоконнике, и больше на 4, чем на полу. Сколько цветов на подоконнике, если всего в комнате 26 цветов?</w:t>
      </w:r>
    </w:p>
    <w:p>
      <w:pPr>
        <w:pStyle w:val="Normal"/>
        <w:ind w:left="360" w:hanging="0"/>
        <w:rPr/>
      </w:pPr>
      <w:r>
        <w:rPr/>
        <w:t>1) 18                                                                 2) 12                                                             3) 6</w:t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9:00Z</dcterms:created>
  <dc:creator>DOU</dc:creator>
  <dc:description/>
  <cp:keywords/>
  <dc:language>en-US</dc:language>
  <cp:lastModifiedBy>DOU</cp:lastModifiedBy>
  <cp:lastPrinted>2011-04-19T17:32:00Z</cp:lastPrinted>
  <dcterms:modified xsi:type="dcterms:W3CDTF">2011-04-19T13:33:00Z</dcterms:modified>
  <cp:revision>25</cp:revision>
  <dc:subject/>
  <dc:title>Комбинированные тесты</dc:title>
</cp:coreProperties>
</file>