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уро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учения сочине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оизведению Олдридж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оследний дюйм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асилье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материала рассказ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я написанию сочин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мышления и воображ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логической постройки тек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иша, 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чинение темы и задач предстояще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, здравствуйте. Наш сегодняшний урок будет посвящен написанию сочинения по рассказу «Последний дюй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думаете в чем основная идея расска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главные геро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ком мы будем писать сочин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ридумаем как мы его назовем? (Дети предлагают варианты и выбирается одна тема на усмотрение детей)</w:t>
        <w:br/>
        <w:t xml:space="preserve">II. Беседа с целью упорядочения материала (если он накоплен ранее) или для его непосредственного накопления (на урок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ведут себя герои в минуты опасност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же в рассказе проявляет мужество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Дэви и Бен после полёта стали очень дороги друг друг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герои оказались на остров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ие проблемы автор поднимает в тексте?</w:t>
        <w:br/>
        <w:t>О чем заставляет задуматься текст?</w:t>
        <w:br/>
        <w:t>Как вы понимаете название «Последний дюйм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III. Составление плана сочин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колько частей вы бы разбили рассказ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яркие эпизоды можно выдел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часть первая? (Отец лишается работы, мать уходит и остается он один с ребен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ы вы ее назвали? (Вынужденная безработ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торая часть какая? (полет на остр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можно ее назвать? (Перед трагеди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тья часть? Что в ней происходит? (На отца нападают акул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твертая часть? (Подвиг мальч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ятая? (Последний дюй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стая? (Жизнь посл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. Мы составили план сочинения. Теперь давайте подумаем о чем мы будем писать в каждой ч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IV. Речевая подготовка текста сочинения (составления отдельных предположений, выбор слов, точно характеризующих, усвоение, почему то или иное употребление средств языка уместно).</w:t>
        <w:br/>
        <w:t>V. Орфографическая подготов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бираются слова, которые могут быть детям не понятны и трудны в написании. Повторяются правила орфографии</w:t>
        <w:br/>
        <w:t>VI. Запись текста учениками (в это время учитель оказывает индивидуальную дифференцированную помощь)</w:t>
        <w:br/>
        <w:t>VII. Самопроверка сочи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18:00Z</dcterms:created>
  <dc:creator>1111</dc:creator>
  <dc:description/>
  <cp:keywords/>
  <dc:language>en-US</dc:language>
  <cp:lastModifiedBy>1111</cp:lastModifiedBy>
  <dcterms:modified xsi:type="dcterms:W3CDTF">2010-11-15T17:27:00Z</dcterms:modified>
  <cp:revision>2</cp:revision>
  <dc:subject/>
  <dc:title>Конспект урока</dc:title>
</cp:coreProperties>
</file>