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32"/>
          <w:szCs w:val="32"/>
        </w:rPr>
        <w:t xml:space="preserve">   </w:t>
      </w:r>
      <w:r>
        <w:rPr>
          <w:rStyle w:val="StrongEmphasis"/>
          <w:sz w:val="32"/>
          <w:szCs w:val="32"/>
        </w:rPr>
        <w:t xml:space="preserve">Программа  развития воспитания учащихся ГОУ НПО ПУ № 66   </w:t>
      </w:r>
    </w:p>
    <w:p>
      <w:pPr>
        <w:pStyle w:val="Normal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</w:t>
      </w:r>
      <w:r>
        <w:rPr>
          <w:rStyle w:val="StrongEmphasis"/>
          <w:sz w:val="32"/>
          <w:szCs w:val="32"/>
        </w:rPr>
        <w:t>Московской области</w:t>
      </w:r>
    </w:p>
    <w:p>
      <w:pPr>
        <w:pStyle w:val="Normal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Законодательная база для разработки программы развития училищ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правах ребен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Ф “Об основных гарантиях прав ребенка”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модернизации российского образования на период до 2010 года, утвержденная распоряжением Правительства РФ от 29. 12. 2001г. № 175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ограмма правительства МО «Профилактика наркомании и токсикомании в Московской области на 2006 – 2010 годы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ав  училищ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оспитательно-образовательной среды, способствующей нравственному и физическому развитию, социализации и самоопределению всех категорий обучающихся, повышение адаптивных возможностей и формирование конкурентоспособностного качества личности учащихс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sz w:val="28"/>
          <w:szCs w:val="28"/>
          <w:u w:val="single"/>
        </w:rPr>
        <w:t>Основные задачи программ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 ребенка на качественное образование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ценностной системы универсальных знаний, умений, навыков и опыта самостоятельной деятельност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гражданской ответственности и правового самосознания, духовности и культуры, инициативности, самостоятельнос-ти, толерантности и способности к успешной социализации в обществ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повышению роли семьи в воспитании детей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здорового образа жизни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 противодействовать негативным социальным явлением, таким как нецензурная брань, распространение алкоголизма, наркомании, табакокурение в училищной среде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над возрождением патриотических чувств у учащихся, гордости за Россию, свою малую Родину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деятельности ученического самоуправления.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оки реализации программы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С сентября 2008 года  по август 2012 года. 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Принципы реализаци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Информационная компетентность участников образовательного процесса о перспективах развития училищ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, предполагающий единую систему планирования и своевременного внесения корректив в планы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сть, предполагающая различные варианты осуществления действий по реализации программы развития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всех субъектов образовательного процесса в решение задач программы. 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sz w:val="28"/>
          <w:szCs w:val="28"/>
        </w:rPr>
        <w:t xml:space="preserve">Характеристика проблемы и обоснование необходимости её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шения программными метода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 Совершенствование воспитательной системы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роцессе формирования личности воспитание как целенаправленное воздействие на человека играет определяющую роль, так как именно посредством его в сознании и поведении детей интериоризируются основные социальные, нравственные и культурные ценности, которыми руководствуется общество в своей жизнедеятельности. Поэтому от эффективности системы воспитания зависит в конечном счете состояние общественного сознания и общественной жизн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оспитания всегда были в центре внимания нашего образовательного учреждения. Однако особо актуальность они приобрели в период социально- экономических изменений, связанных с установлением рыночных социально-экономических отношений (резкое снижение материального благополучия семей)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бильность экономической жизни, неясность перспектив применений своих знаний и духовный кризис, разрушение культивировавшихся ранее идеалов и ценностей – эти и другие факторы создали существенные проблемы воспитательной деятельности педагогов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такой ситуации новая воспитательная парадигма требует от преподавателей максимального содействия развитию потенциальных возможностей личности учащегося, способной к творческой деятельности, стремящейся к духовному и нравственному самосовершенствованию, обладающей чувством собственного достоинства, умеющей принимать рациональное решение и нести ответственность за свои поступки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Система дополнительного образования училища представлена кружками  художественного творчества и спортивными секциям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 учебного заведения в том, что внеурочная деятельность по дополнительному образованию на базе училища осуществляется бесплатно. Кружковая работа доступна всем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едагогика уже не сомневается в том, что учить творчеству возможно. Вопрос, по словам И.Я.Лернера, состоит лишь в том, чтобы найти оптимальные условия для такого обучения. Данные условия создаются, исходя из ресурсов образовательного учреждения, материальной базы, педагогических возможностей. Стратегия современного образования заключается в том, чтобы дать «возможность всем без исключения учащимся проявить свои таланты и весь свой творческий потенциал, подразумевающий возможность реализации своих личных планов»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К организации ученического самоуправления привлечены 15-20%. В олимпиадах, творческих конкурсах, спортивных соревнованиях учащиеся училища показывают хорошие результаты, завоевывая  призовые  места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днако анализ жизнедеятельности училища показал, что необходимо изменить соотношение между воспитанием и обучением. В настоящее время не обеспечивается в полной мере единство учебного и воспитательного процесса. Обширная информация, которая представляется детям в ходе их обучения, отодвинула на задний план формирование у них нравственных начал. Это выражается в том, что в среде учащихся проявляются неуважительное, недоброжелательное отношение друг к другу, нежелание считаться с интересами окружающих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Многие ребята имеют заниженную самооценку. Следовательно, в повседневной учебной жизни нашим воспитанникам необходимо прививать чувства взаимопонимания, сострадания и другие нравственные качества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настоящее время на организацию воспитательной деятельности отрицательно влияет и ряд внешних по отношению в учебе факторов. Так, широкое информационное поле (телевидение, радио, газеты, компьютерные программы) не является, как это было прежде, помощником училища в воспитании подрастающего поколения, оказывая негативное воздействие на духовное и психическое развитие учащихся. Кроме того, растущая разница материального обеспечения семей наших воспитанников, коммерция сферы культуры не позволяют многим учащимся в полной мере приобщиться к духовным ценностям. Таким образом, именно в стенах училища необходимо активно и разносторонне приобщать учащихся к истинной культуре, развивать художественно-эстетический вкус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собое внимание необходимо уделить патриотическому воспитанию. Сегодня его актуальность определяется тем, что наряду с заинтересованностью в познании проблем современного общества, учащиеся не испытывают гордости за героическое прошлое и настоящее нашей страны. Тревогу и озабоченность вызывает отсутствие у большинства ребят стремление служить в армии, незнание и, как следствие этого, нарушение гражданских прав и обязанностей. Хорошо известно, что гражданин Отечества начинается с гражданина училища. Гражданские качества личности формируется там, где учащиеся вовлечены в самоуправление и могут самостоятельно решать проблемы учебной жизни, влиять на окружающую их социальную среду. Следовательно, задача педагогического коллектива – повысить требования к изучению и исполнению училищного законодательства, всемерно утверждать в сознании учащихся идеи гражданского патриотизма, гордости за своё училище, “малую” и “большую” Родину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прос лидеров ученических групп показывает, что в выполнении своих обязанностей им не хватает знаний, умений и навыков организаторской деятельности, установления деловых контактов, управление процессом общения. Отсутствие группы координаторов – педагогов также ослабляет деятельность органов самоуправления, которым необходима помощь при выявлении затруднений в своей работе. В целях повышения роли ученического самоуправления необходимо разработать программу обучения ребят коллективно- организаторской деятельности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Эффективность воспитательной системы училища зависит от классных руководителей, их профессионального мастерства. Анализ их деятельности показывает, что не все классные руководители, серьезно анализируют результаты своей работы, умеют ставить перед собой и своей группой актуальные и реальные задачи. Многие из них не в полной мере используют воспитательные возможности классных часов. Изучение взаимоотношений классных руководителей со своими воспитанниками позволяет сделать вывод о том, что детям нужны учителя-мастера, способные не на словах, а на деле осуществлять союз с детьми, содержательно и интересно организовывать их деятельность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анализа, выявлены направления развития воспитательной системы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уховно-богатой, нравственной личнос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а и гражданин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пыта ученического самоуправления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классных руководителей.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. Повышение роли семьи в воспитательно-образовательном процессе 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оследнее десятилетие новая образовательная парадигма провозгласила родителей субъектами образовательного процесса, а значит, возложила на них ответственность за качество образования своих детей. Очень малая часть родителей стремиться к педагогическому самообразованию, пытаются разобраться в сущности современных образовательных процессов, в особенности образовательной программы училища, учебных программах и учебниках, по которым работают педагоги. Широко используемый культивируемый вид сотрудничества – консультирование родителей педагогами и психологами – выходит сегодня в своем содержании на качественно новую ступень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в училище сложилась система мероприятий, направленных на сотрудничество с родителями. Одновременно с традиционными родительскими собраниями, заседаниями родительских комитетов, организована работа психологических служб (психолог, социальный педагог) с целью педагогического просвещения родителей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многообразных особенностей семей обучающихся, их социального положения может снять целый ряд негативных моментов в сотрудничестве педагогов с родителями, более полно учесть образовательно-воспитательный потенциал семьи, найти разнообразие форм взаимодействия школы с семьями ребят, не зависящие от их статуса и материального положения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Анализ опыта работы по организации взаимодействия семьи и школы позволяет утверждать, что массовый охват родителей одинаковыми формами работы малоэффективен. В современной образовательной практике приоритетными становятся дифференциация, личностно ориентированный подход по отношению к семье, родителям. Это побудило разработать данную часть программы развития училища, в которой обозначено  пять основных параметров сотрудничества училища и семьи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я семь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родителе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вещение родителей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родителей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деятельность педагогов и роди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 Сохранение и укрепление субъектов образовательного процесса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Анализ физического развития и психологического самочувствия подрастающего поколения выявил взаимосвязь между возрастом и состоянием здоровья обучающихся, чем старше возраст школьников, тем чаще отдельные недомогания психовегетативного и невропатического характера; тем больше ребят, имеющих хронические заболеван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болеваниями остаются ОРЗ и грипп, заболевания органов дыхания,  опорно-двигательной системы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2008-2009 учебном году подготовительную группу здоровья имеют 24% - учащихся, специальную – 3% учащихся, основную – 73% учащихся. Количество практически здоровых детей составляет 95%, поэтому особое внимание необходимо уделять группам, которые требуют специальной подготовки.</w:t>
      </w:r>
    </w:p>
    <w:p>
      <w:pPr>
        <w:pStyle w:val="Style14"/>
        <w:jc w:val="both"/>
        <w:rPr/>
      </w:pPr>
      <w:r>
        <w:rPr>
          <w:sz w:val="28"/>
          <w:szCs w:val="28"/>
        </w:rPr>
        <w:t>Еще один фактор, негативно влияющий на образ жизни детей и, как результат, на состояние их здоровья: это вредные привычки, прежде всего курение и употребление алкоголя и наркотических средст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Анализ криминогенной ситуации в Московской области свидетельствует об обострении проблемы, связанной с незаконным распространением наркотических средств и психотропных веществ. Ускоренными темпами растет потребление наркотических средств в молодежной среде. Одной из главных причин сложившейся ситуации является низкий уровень профилактической работы и организации досуга населен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анкетирования среди мастеров п/о мы имеем следующие данные: количество курящихся – 70%, количество учащихся, которые по мнению преподавателей употребляют наркотические вещества – 6%, количество учащихся, которые были замечены в употреблении алкогольных веществ – 12%, количество семей, где родители злоупотребляют алкоголем – 6,5%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 к причинам ухудшения здоровья  учащихся можно отне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, вследствие которых многие семьи не в состоянии обеспечить необходимый уход за детьм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желание учащихся заниматься физической подготовко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елание подростка «быть как все» в группе сверстников, которое может привести к началу употребление ПАВ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ннее начало табакокурени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Для улучшения состояния здоровья учащихся, необходимо объединить усилия педагогов, врачей и психологов. Проблема сохранения и укрепления здоровья всех субъектов образовательного процесса предполагает работу в трех направлениях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Обеспечение сохранения и укрепления здоровья учащихся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ормирования культуры здорового образа жизни семьи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sz w:val="28"/>
          <w:szCs w:val="28"/>
        </w:rPr>
        <w:t xml:space="preserve">Обеспечение здоровье сберегающей деятельности педагога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Style w:val="StrongEmphasis"/>
          <w:sz w:val="28"/>
          <w:szCs w:val="28"/>
        </w:rPr>
        <w:t xml:space="preserve">Основные мероприятия по реализации программы развития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</w:t>
      </w:r>
      <w:r>
        <w:rPr>
          <w:rStyle w:val="StrongEmphasis"/>
          <w:sz w:val="28"/>
          <w:szCs w:val="28"/>
        </w:rPr>
        <w:t>Совершенствование воспитательной системы</w:t>
      </w:r>
    </w:p>
    <w:tbl>
      <w:tblPr>
        <w:tblW w:w="1016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9"/>
        <w:gridCol w:w="4404"/>
        <w:gridCol w:w="1055"/>
        <w:gridCol w:w="2229"/>
      </w:tblGrid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</w:tc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ние духовно-нравственных качеств. </w:t>
            </w:r>
          </w:p>
        </w:tc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ть положение о проведении акции “Милосердия”.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2. Разработать методические рекомендации по формированию духовно-нравственной культуры учащихся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3. Организовывать встречи с представителями церкви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4. Разработать положение о проведении «Экологического марафона» 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2009-2010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-2012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09 г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библиотекой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   по УВР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оспитание патриота и гражданина. </w:t>
            </w:r>
          </w:p>
        </w:tc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гражданско-патриотических позиций учащихся через систему традиционных мероприятий: смотр строя и песни, конкурс военной песни, выставка рисунков “Мой город”, выставки библиотечные, праздник “День знаний”, спортивные мероприятия, посвященные Дню защитника Отечества, выпуск стенных газет к памятным датам России, историко-литературные вечера, встречи с ветеранами ВОВ и воинами-интернационалистами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исковая работа по сбору материалов о выпускниках училища.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8-2010 год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едагог-организатор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 ОБЖ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. Библиотеко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/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ученического самоуправления. </w:t>
            </w:r>
          </w:p>
        </w:tc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Провести семинар-практикум по работе с групповыми органами самоуправления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работать методические рекомендации по формированию органов ученического самоуправления.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ть коллективно-организаторскую деятельность ученического коллектива через дела: конкурсы  “Группа года”, “Новый год”, “День святого Валентина”, “День учителя”, спортивный праздник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8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2008-2009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2009-2010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Заместитель директора по УВР  и УМР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16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7"/>
        <w:gridCol w:w="3774"/>
        <w:gridCol w:w="1003"/>
        <w:gridCol w:w="2473"/>
      </w:tblGrid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вышение профессионального мастерства 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Проведение конкурса: “Лучший мастер п/о», «Лучшая методическая разработка внеклассного мероприятия», “Самый интересный уголок группы»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формировать пакет материалов по изучению уровня воспитанности учащихся.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9-2010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2009-2010 год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меститель директора по УВР 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вышение роли семьи. 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ть базу данных о семье учащихся: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аспорт, уровень образования родителей, социально-экономический статус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2.  Банк творческих идей классных руководителей о проведении родительских собраний.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8-2012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2008-2011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 Социальный педагог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меститель директора по УВР; методист </w:t>
            </w:r>
          </w:p>
        </w:tc>
      </w:tr>
      <w:tr>
        <w:trPr/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Формирование здорового образа жизни. 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ние здорового образа жизни через проведение традиционных мероприятий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астие в районных мероприятиях по профилактике употребления ПАВ, спортивных соревнованиях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3 Работа социально-психологической и медицинской служб.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08-2012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Преподаватель физической культуры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педагог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РОГРАММ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РУЖКА  ДЕКОРАТИВНО-ПРИКЛАДНОГО  ИСКУССТ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32"/>
          <w:szCs w:val="32"/>
          <w:u w:val="single"/>
        </w:rPr>
        <w:t>Цель программы</w:t>
      </w:r>
      <w:r>
        <w:rPr>
          <w:sz w:val="28"/>
          <w:szCs w:val="28"/>
        </w:rPr>
        <w:t>:</w:t>
      </w:r>
      <w:r>
        <w:rPr>
          <w:rStyle w:val="StrongEmphasis"/>
          <w:rFonts w:cs="Arial" w:ascii="Arial" w:hAnsi="Arial"/>
          <w:sz w:val="20"/>
          <w:szCs w:val="20"/>
        </w:rPr>
        <w:t xml:space="preserve">  </w:t>
      </w:r>
      <w:r>
        <w:rPr>
          <w:sz w:val="28"/>
          <w:szCs w:val="28"/>
        </w:rPr>
        <w:t>Формирование художественно-творческих способностей через обеспечение эмоционально – образного восприятия действительности, развитие эстетических чувств и представлений, образного мышления и вообра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сновные задачи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научить ребят  обращению с новым материалом для  лепки – соленым тестом, показать, что из него можно лепить так же как из пластилина, глины и т.п., но это еще интереснее потому, что работы  можно раскраши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ополнительно развивать помимо двигательной активности молодежи с особыми потребностями, еще и их мыслительные способности и эмоционально-волевую сф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формировать качества творческой личности с активной  жизненной пози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оспитывать трудолюбие, терпение, аккуратность, чувство удовлетворения от совместной работы, чувство взаимопомощи и коллективиз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воспитывать любовь  к народному искусству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декоративно – прикладному творч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арактеризуя актуальность темы, видим, что особое значение приобретает проблема творчества; способностей детей, развитие которых выступает своеобразной гарантией социализации личности ребенка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,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и т.п. - все то, что в совокупности и составляет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ворческое начало рождает в ребенке живую фантазию, живое воображение. Творчество по природе своей основано на желании сделать что-то, что до тебя еще никем не было сделано, или хотя то, что до тебя существовало, сделать по-новому, по-своему, лучше. Иначе говоря, творческое начало в человеке - это всегда стремление вперед, к лучшему, к прогрессу, к совершенству и, коне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екрасному в самом высоком и широком смысле этого по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давних  пор люди выпекали из теста не только хлеб, но и декоративные изделия. В Германии и Скандинавии издавна было принято изготавливать пасхальные  и рождественские сувениры из соленого теста. Различные медальоны, венки, кольца и подковы  вывешивались в проеме окон или крепились к дверям.  Считалось, что эти  украшения приносят хозяевам дома, который они украшают,   удачу и благоден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анах Восточной Европы популярны большие картины из теста. У славянских  народов такие картины не раскрашиваются и имеют обычный для выпечки цвет, что считается  особенно привлекатель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льше, Чехии  и  Словакии  очень популярны картины из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поделки из теста  древняя традиция, им находится место и в современном мире, потому что сейчас ценится все экологически чистое и сделанное  своими ру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леное тесто в последние годы стало очень популярным материалом для лепки. Работа с ним доставляет удовольствие и радость.  Лепка из соленого теста дает уникальные возможности для общего развития ребят  с особыми потребностями, развивает мелкую моторику рук, что в свою очередь, как известно, способствует развитию речи и  мозговых функций.  Одновременно с этим происходит самомассаж  пальцев и кистей рук. Занятия лепкой также содействуют развитию памяти,  воображения и фантазии.  Кроме того, лепка из соленого теста безопаснее, чем работа с пластилином и глиной – даже если кусочек теста будет проглочен, ничего страшного не произойдет.   Работа с соленым тестом помогает ознакомиться с народными традициями. Приготовленные сувениры, игрушки, удивительные мелочи могут стать настоящим украшением жилища, создавая уютную и душевную атмосфе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Организация  зан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боты с соленым тестом группа может состоять  из 3-9 человек. Занятия проводятся 1-2 раза в неделю. Перед началом  занятия рабочий стол освобождают от посторонних предметов. Тесто можно приготовить заранее или вначале занятия совместно с ребятами.  Чтобы тесто не прилипало, рабочую  доску и инструменты  нужно чуть смочить растительным маслом.  Для изготовления крупных изделий может понадобиться каркас. Его можно сделать, сжав фольгу или газету в виде шарика или цилиндра и стянув его скотчем, или использовать для этих целей разнообразные коробочки, баночки и стаканчики. Вытянутые в высоту формы можно использовать и без каркаса, используя двукратный обжи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товые фигурки из соленого теста выпекают (обжигают) в духовке при не очень высокой температуре.  После обжига изделия  из теста можно раскрашивать и лакировать.   А если оно будет прикреплено к рамке обтянутой мешковиной или  к плите из пробкового дерева, то получится прекрасная картина. Дополнить композиции можно с помощью ткани, бусинок, ракушек или высушенных цветов. Готовые работы  можно показать  на  выставке изделий, сделанных свои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ните, изделия сделанные своими руками принимают на себя вашу энергетику,  поэтому садитесь за работу  всегда в хорошем настро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СПЕКТИВНО-ТЕМАТИЧЕСКОЕ 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28"/>
        <w:gridCol w:w="29"/>
        <w:gridCol w:w="29"/>
        <w:gridCol w:w="29"/>
        <w:gridCol w:w="29"/>
        <w:gridCol w:w="2584"/>
      </w:tblGrid>
      <w:tr>
        <w:trPr/>
        <w:tc>
          <w:tcPr>
            <w:tcW w:w="6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ема 1.  Основы  рисования (6 часов)</w:t>
            </w:r>
          </w:p>
        </w:tc>
      </w:tr>
      <w:tr>
        <w:trPr/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ок -  важнейшая часть художественного творчества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  часа</w:t>
            </w:r>
          </w:p>
        </w:tc>
      </w:tr>
      <w:tr>
        <w:trPr/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ы для рисования, техника рисования, и ее разнообразие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 часа</w:t>
            </w:r>
          </w:p>
        </w:tc>
      </w:tr>
      <w:tr>
        <w:trPr>
          <w:trHeight w:val="689" w:hRule="atLeast"/>
        </w:trPr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Тема 2. Рисование плоских предметов геометрической  формы (4 часа)</w:t>
            </w:r>
          </w:p>
        </w:tc>
      </w:tr>
      <w:tr>
        <w:trPr/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ые упражнения по рисованию 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геометрических фигур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3. Рисование орнаментов  (12 часов)</w:t>
            </w:r>
          </w:p>
        </w:tc>
      </w:tr>
      <w:tr>
        <w:trPr/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орнаментов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орнаментов</w:t>
            </w:r>
          </w:p>
        </w:tc>
        <w:tc>
          <w:tcPr>
            <w:tcW w:w="27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4. Рисование с натуры  (16 часов)</w:t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спектива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 часа</w:t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озиция рисунка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о светотени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овательность работы  над рисунком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часа</w:t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5. Рисование с натуры объемных предметов геометрической формы:   (10 часов)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с натуры куба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с натуры натюрморта из геометрических фигур</w:t>
            </w:r>
          </w:p>
        </w:tc>
        <w:tc>
          <w:tcPr>
            <w:tcW w:w="26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6. Рисование с натуры предметов домашнего обихода и растений.  (12 часов)</w:t>
            </w:r>
          </w:p>
        </w:tc>
      </w:tr>
      <w:tr>
        <w:trPr/>
        <w:tc>
          <w:tcPr>
            <w:tcW w:w="6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с натуры тарелки, вазы, чашки.</w:t>
            </w:r>
          </w:p>
        </w:tc>
        <w:tc>
          <w:tcPr>
            <w:tcW w:w="2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с натуры растений</w:t>
            </w:r>
          </w:p>
        </w:tc>
        <w:tc>
          <w:tcPr>
            <w:tcW w:w="2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7. Понятие о цвете (4 часа)</w:t>
            </w:r>
          </w:p>
        </w:tc>
      </w:tr>
      <w:tr>
        <w:trPr/>
        <w:tc>
          <w:tcPr>
            <w:tcW w:w="6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цвет? Техника работы акварелью и гуашью</w:t>
            </w:r>
          </w:p>
        </w:tc>
        <w:tc>
          <w:tcPr>
            <w:tcW w:w="2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часа</w:t>
            </w:r>
          </w:p>
        </w:tc>
      </w:tr>
      <w:tr>
        <w:trPr/>
        <w:tc>
          <w:tcPr>
            <w:tcW w:w="6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8. Рисование с натуры овощей и фруктов.  (20 часов)</w:t>
            </w:r>
          </w:p>
        </w:tc>
        <w:tc>
          <w:tcPr>
            <w:tcW w:w="2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с натуры яблок, груш, апельсинов, персиков, винограда.</w:t>
            </w:r>
          </w:p>
        </w:tc>
        <w:tc>
          <w:tcPr>
            <w:tcW w:w="2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моркови, репы,  редиса, свеклы</w:t>
            </w:r>
          </w:p>
        </w:tc>
        <w:tc>
          <w:tcPr>
            <w:tcW w:w="2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ание с натуры ваз и корзин с цветами.</w:t>
            </w:r>
          </w:p>
        </w:tc>
        <w:tc>
          <w:tcPr>
            <w:tcW w:w="2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9. Рисование с натуры животных и птиц.  (14 часов)</w:t>
            </w:r>
          </w:p>
        </w:tc>
      </w:tr>
      <w:tr>
        <w:trPr/>
        <w:tc>
          <w:tcPr>
            <w:tcW w:w="6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роски и зарисовки с натуры птиц, медведей, белок, зайцев и лисиц</w:t>
            </w:r>
          </w:p>
        </w:tc>
        <w:tc>
          <w:tcPr>
            <w:tcW w:w="2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ки по мотивам русских  сказок</w:t>
            </w:r>
          </w:p>
        </w:tc>
        <w:tc>
          <w:tcPr>
            <w:tcW w:w="2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ПКА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10. Основы лепки  (32 часа)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, инструменты, материалы. Техника безопасности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 часа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готовление разных видов теста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  часа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 растительного орнамента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 с натуры овощей и фруктов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 с натуры цветов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   животных и птиц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 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11. Составление композиций на различные темы  (70 часов)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для основы различных твердых материалов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различных каркасов для  изготовления некоторых элементов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традиций народного творчества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 на тарелке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 на досках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бутылок, банок, стаканов разной формы.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 часов</w:t>
            </w:r>
          </w:p>
        </w:tc>
      </w:tr>
      <w:tr>
        <w:trPr/>
        <w:tc>
          <w:tcPr>
            <w:tcW w:w="6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крашивание готовых изделий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 изделия  используются при оформлении   творческих выставок,  в кабинете профориентации как изделия выполненные руками учащихся,  поздравительные  газеты вывешиваются в фойе училища к различным праздникам, картины нарисованные детьми занимают места в фойе актового зала и холлах учебного корпуса, а также лучшие работы представлены на областных и районных ярмарках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36"/>
          <w:szCs w:val="36"/>
        </w:rPr>
        <w:t xml:space="preserve">Программа кружковых занятий по информатике </w:t>
      </w:r>
    </w:p>
    <w:p>
      <w:pPr>
        <w:pStyle w:val="Style14"/>
        <w:jc w:val="right"/>
        <w:rPr/>
      </w:pPr>
      <w:hyperlink r:id="rId2">
        <w:r>
          <w:rPr>
            <w:b/>
            <w:sz w:val="36"/>
            <w:szCs w:val="36"/>
          </w:rPr>
        </w:r>
      </w:hyperlink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8"/>
          <w:szCs w:val="28"/>
        </w:rPr>
        <w:t>Данная программа кружковых занятий по информатике носит пропедевтический характер. Курс построен таким образом, чтобы помочь учащимся заинтересоваться информатикой вообще и найти ответы на вопросы, с которыми им приходится сталкиваться в повседневной жизни при работе с большим объемом информации; научиться общаться с компьютером, который ничего не умеет делать, если не умеет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eastAsia="Arial" w:cs="Arial" w:ascii="Arial" w:hAnsi="Arial"/>
        </w:rPr>
        <w:t xml:space="preserve">     </w:t>
      </w:r>
      <w:r>
        <w:rPr>
          <w:rStyle w:val="StrongEmphasis"/>
          <w:rFonts w:cs="Arial" w:ascii="Arial" w:hAnsi="Arial"/>
          <w:u w:val="single"/>
        </w:rPr>
        <w:t>Основная задача курса</w:t>
      </w:r>
      <w:r>
        <w:rPr/>
        <w:t xml:space="preserve"> – </w:t>
      </w:r>
      <w:r>
        <w:rPr>
          <w:sz w:val="28"/>
          <w:szCs w:val="28"/>
        </w:rPr>
        <w:t>способствовать формированию у учащихся информационной и функциональной компетентности, развития  алгоритм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начение курса – помочь детям узнать основные возможности компьютера, и научиться ими пользоваться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сообразность  изучения информатики,  помимо необходимости в условиях информатизации  образования широкого использования знаний и умений по информатике в других учебных предметах на более ранней ступени, обусловлена  следующими факторами:  положительным опытом обучения информатике детей   как в нашей стране, так и за рубежом; существенной ролью изучения информатики в развитии мышления, формировании научного мировоззрения учащихся, компьютеризация всех отраслей промышленности, сельского хозяйства и сфер 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и методы обучения</w:t>
      </w:r>
      <w:r>
        <w:rPr/>
        <w:t xml:space="preserve"> </w:t>
      </w:r>
      <w:r>
        <w:rPr>
          <w:sz w:val="28"/>
          <w:szCs w:val="28"/>
        </w:rPr>
        <w:t>существенно зависят от возможности доступа обучающегося к компьютерам. Наилучшие результаты дает машинный вариант препода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ый курс рассчитан на  300 часов.  В его содержание входит:  установка операционной системы, работа на компьютере в разных программах, подготовка к презентации,  использование межпредметного материала, чередование  теоретической и практической работ, использование  интерактивных форм обучения и 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у за компьютером организовать с учетом возрастных особенностей, санитарно-гигиенических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14"/>
        <w:gridCol w:w="2253"/>
      </w:tblGrid>
      <w:tr>
        <w:trPr/>
        <w:tc>
          <w:tcPr>
            <w:tcW w:w="7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Темы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 и установка операционной системы                                                        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зка и настройка операционной системы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настройка драйверов поддержки оборудовани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пользовательского интерфейс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10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фигурирование служб и оборудования системы                                                       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управления оборудованием и приложениям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дисками и файловой системой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системы после аппаратного сбо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дисковыми ресурсами компьютер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овые задачи администрирования системы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для мониторинга и оптимизации системы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10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системным реестром                                                                                          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работы с электронными таблицам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ейки, адреса, структура книги и рабочего листа 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CEL</w:t>
            </w:r>
          </w:p>
        </w:tc>
        <w:tc>
          <w:tcPr>
            <w:tcW w:w="22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од и форматирование чисел в ячейк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рузка и сохранение документов в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тер функций. Вставка и редактирование  формул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ические функции и взаимосвязи  ячее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о списками и  их сортировка  в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щение, копирование, удаление строк и столбц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размеров ячеек их объединение и разделени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од и форматирование текста в ячейк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границ и фоновой заливки ячеек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форматирование и работа с несколькими листам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щиты на использование папок и файл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режимов просмотра документ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и редактирование  математических символ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10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ление и изменение графических объектов                                                            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е расчетных зависимостей внутрь табличных объект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графических объектов и диаграмм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щение данных и объектов из одних документов в други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тройка основных и вспомогательных параметров печати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ройка мастеров оформления документ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перационных систем на персональный компьютер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10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нет службы в операционной систе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DOWS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х настройка                         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средств безопасности в операционной систем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тройка сетевых подключений в операционной систе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е сервера, рассылки, работа с электронной почтой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ебные программы для оптимизации работы компьютер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ые программы для настройки и профилактики ПК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вая система проверки и загрузки компьютер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меню и настройка панелей инструментов в систе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D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тера и шаблоны создания документов в програм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D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е размеров, настройка полей, стилей текста, шрифт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ировка и оформление абзацев, нумерация страниц и колонтитулы в програм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D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с графическими объектами в програм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D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рузка и сохранение документов в программе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основными настройками меню и панелей 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часов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бенности настройки таблиц и диаграмм в програм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часов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данными между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CEL</w:t>
            </w:r>
            <w:r>
              <w:rPr>
                <w:rFonts w:cs="Arial" w:ascii="Arial" w:hAnsi="Arial"/>
                <w:sz w:val="20"/>
                <w:szCs w:val="20"/>
              </w:rPr>
              <w:t xml:space="preserve"> 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ORD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презентаций в программ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WERPOINT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часов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программирования, смысл, особенности, задач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языки программировани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составления алгоритмов программ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операторов ветвлени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операторов цикл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составления подпрограмм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ые и безусловные операторы переходов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логических функций в программировани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: основные понятия, настройки и безопасность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часов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настройки в локальной компьютерной сет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и использование электронного адрес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ение и работа на поисковых порталах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часа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ройка и работа с почтовыми службами сет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часов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формление открыток, поздравлений, визиток, альбомов по професси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материалов для тематических стендов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 рисунков по темам, выставка работ учащихся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часов</w:t>
            </w:r>
          </w:p>
        </w:tc>
      </w:tr>
      <w:tr>
        <w:trPr/>
        <w:tc>
          <w:tcPr>
            <w:tcW w:w="7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Итого 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часов</w:t>
            </w:r>
          </w:p>
        </w:tc>
      </w:tr>
    </w:tbl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В результате посещения кружка по информатике учащиеся овладевают навыками и умениями хорошо пользоваться компьютером,  и применять полученные знания при  составлении резюме, работе с рефератами, оформлении тематических стендов, альбомов с фотографиями по своей специальности, желающие составляют слайд-шоу о своей профессии, очень нравится работа с графическими рисунками, находят очень полезный материал в Интернете и используют его для конкурсов слоганов и плакатов, классных часов и т.д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spacing w:before="280" w:after="2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2-529-9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48:00Z</dcterms:created>
  <dc:creator>Computer</dc:creator>
  <dc:description/>
  <cp:keywords/>
  <dc:language>en-US</dc:language>
  <cp:lastModifiedBy>Computer</cp:lastModifiedBy>
  <cp:lastPrinted>2009-05-04T11:15:00Z</cp:lastPrinted>
  <dcterms:modified xsi:type="dcterms:W3CDTF">2012-09-12T07:02:00Z</dcterms:modified>
  <cp:revision>6</cp:revision>
  <dc:subject/>
  <dc:title>   Программа  развития воспитания учащихся ГОУ НПО ПУ № 66</dc:title>
</cp:coreProperties>
</file>