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  <w:t>Песня «Учат в школе»</w:t>
      </w:r>
    </w:p>
    <w:p>
      <w:pPr>
        <w:pStyle w:val="Normal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  <w:t>1.</w:t>
      </w:r>
    </w:p>
    <w:p>
      <w:pPr>
        <w:pStyle w:val="Normal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Дорогие ребята, уважаемые родители, учителя, гости! 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Вот и пришел день прощания с начальной школой. Четыре года назад вы пришли в эту школу. Здесь мы с вами поднимались самыми трудными ступеньками по лестнице знаний. Учились читать , считать, совершали открытия, учились дружить, понимать и прощать друг друга.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Сегодня нам и грустно и радостно. Грустно потому что осенью у меня будут новые ученики, а у вас  новые учителя. Мне очень хочется , чтобы они вас тоже полюбили, полюбили такими , какие вы есть. Радостно, потому что вы повзрослели, стали умнее, многому научились.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Сегодня мы собрались в этом зале, чтобы в торжественной и држеской обстановке попрощаться с начальной школой и достойно перейти в среднее звено.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  <w:t>Алсу</w:t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  <w:t>Рафаэль</w:t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  <w:t>Азалия</w:t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  <w:t>Милена</w:t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  <w:t>Шамиль</w:t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  <w:t>Песня «Маленькая страна»</w:t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</w:r>
    </w:p>
    <w:p>
      <w:pPr>
        <w:pStyle w:val="Normal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  <w:t>2.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Планета школьная кружится как Земля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Идут уроки друг за дружкой торопливо,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Этап начальный пролетел уже друзья,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И классы старшие вас ждут нетерпеливо.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В начальной школе постигаются азы,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Простые правила грамматики и счета,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Никто не станет спорить , что они важны,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Как крылья птице для высокого полета!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Не забывайте, что в труде успехов суть.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Свои таланты раскрывайте посмелее,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Мы говорим вам дети в добрый путь!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Вы стали выше, образованней, взрослее!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Дорогие Ребята! Уважаемые взрослые! Позади 4 долгих учебных года, позади неудачи и трудности . А помните как всё начиналось? Какими робкими и несмелыми были , когда впервые пришли в школу?... Помните, как учились садиться за парту и красиво вставать?... Как получали первые в своей жизни оценки?...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rFonts w:eastAsia="Arial" w:cs="Arial"/>
          <w:b/>
          <w:sz w:val="36"/>
          <w:szCs w:val="36"/>
          <w:lang w:val="ru-RU"/>
        </w:rPr>
        <w:t xml:space="preserve">     </w:t>
      </w:r>
      <w:r>
        <w:rPr>
          <w:b/>
          <w:sz w:val="36"/>
          <w:szCs w:val="36"/>
          <w:lang w:val="ru-RU"/>
        </w:rPr>
        <w:t>Всё было тогда в первый раз…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rFonts w:eastAsia="Arial" w:cs="Arial"/>
          <w:b/>
          <w:sz w:val="36"/>
          <w:szCs w:val="36"/>
          <w:lang w:val="ru-RU"/>
        </w:rPr>
        <w:t xml:space="preserve">     </w:t>
      </w:r>
      <w:r>
        <w:rPr>
          <w:b/>
          <w:sz w:val="36"/>
          <w:szCs w:val="36"/>
          <w:lang w:val="ru-RU"/>
        </w:rPr>
        <w:t xml:space="preserve">Вас папа с мамой за руку взяли 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rFonts w:eastAsia="Arial" w:cs="Arial"/>
          <w:b/>
          <w:sz w:val="36"/>
          <w:szCs w:val="36"/>
          <w:lang w:val="ru-RU"/>
        </w:rPr>
        <w:t xml:space="preserve">     </w:t>
      </w:r>
      <w:r>
        <w:rPr>
          <w:b/>
          <w:sz w:val="36"/>
          <w:szCs w:val="36"/>
          <w:lang w:val="ru-RU"/>
        </w:rPr>
        <w:t>И привели прямо в класс…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  <w:t>(учитель передает колокольчик Эльвине)</w:t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  <w:t>Эльвина</w:t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  <w:t>Динар</w:t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  <w:t xml:space="preserve">Айгуль </w:t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  <w:t>Адэля</w:t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  <w:t>Руставиль</w:t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  <w:t>Ю.Регина</w:t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sz w:val="36"/>
          <w:szCs w:val="36"/>
          <w:u w:val="single"/>
          <w:lang w:val="ru-RU"/>
        </w:rPr>
        <w:t>3.</w:t>
      </w:r>
      <w:r>
        <w:rPr>
          <w:b/>
          <w:sz w:val="36"/>
          <w:szCs w:val="36"/>
          <w:lang w:val="ru-RU"/>
        </w:rPr>
        <w:t xml:space="preserve">    Да не одну тетрадку исписали вы, ребята, за эти годы. А как трудно было все начинать!Как не слушались буквы! Помните, как вы звали на помощь палочки-выручалочки?</w:t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  <w:t>Гульназ</w:t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  <w:t>Песня» Первое задание»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Да, трудно доставались палочки, буквы, и часто вместо них получались загогулины.</w:t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  <w:t>Ильяс</w:t>
      </w:r>
    </w:p>
    <w:p>
      <w:pPr>
        <w:pStyle w:val="Normal"/>
        <w:rPr>
          <w:b/>
          <w:b/>
          <w:sz w:val="36"/>
          <w:szCs w:val="36"/>
          <w:u w:val="single"/>
          <w:lang w:val="ru-RU"/>
        </w:rPr>
      </w:pPr>
      <w:r>
        <w:rPr>
          <w:b/>
          <w:sz w:val="36"/>
          <w:szCs w:val="36"/>
          <w:u w:val="single"/>
          <w:lang w:val="ru-RU"/>
        </w:rPr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Шло время… Вскоре вы овладели навыками письма и чтения, и вашими новыми помощниками стали учебники. Давайте сегодня вспомним о них. Внимание – объявляется парад  школьных учебников.</w:t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  <w:t>Г.Элина (с этой…)</w:t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  <w:t>Ирина (вот русский…)</w:t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  <w:t>Ильшат (бывают…)</w:t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  <w:t xml:space="preserve">Алсу(числа…) </w:t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  <w:t>Рафаэль (грядки…)</w:t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  <w:t>Азалия (грамматика…)</w:t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  <w:t>Айгуль (чтоб водить…)</w:t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  <w:t>Х.Элина (но наука…)</w:t>
      </w:r>
    </w:p>
    <w:p>
      <w:pPr>
        <w:pStyle w:val="Normal"/>
        <w:jc w:val="center"/>
        <w:rPr/>
      </w:pPr>
      <w:r>
        <w:rPr>
          <w:sz w:val="36"/>
          <w:szCs w:val="36"/>
          <w:u w:val="single"/>
          <w:lang w:val="ru-RU"/>
        </w:rPr>
        <w:t>Динар (выстраиваем…)</w:t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  <w:t>Эльвина (помогут…)</w:t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  <w:t>А.Регина (на математике..)</w:t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  <w:t>Ю.Регина (чтение…)</w:t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  <w:t>Ильсияр (учили…)</w:t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  <w:t>Альберт (обж…)</w:t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А кроме этих всех предметов у вас предметов больше нету?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Мы не забыли , они нас многому научили.</w:t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  <w:t>Адэля</w:t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  <w:t>Г.Регина</w:t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  <w:t>Шамиль</w:t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  <w:t>Песня «Добрая школа моя»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4. 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Мне кажется, что для учеников самый радужный сон – увидеть себя на месте учителя во время урока… Но лучше урока бывает только ……  перемена.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  <w:t>Алина , Ильяс</w:t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  <w:t>Тимур, Вадим, Гульназ,Руставиль, Милена</w:t>
      </w:r>
    </w:p>
    <w:p>
      <w:pPr>
        <w:pStyle w:val="Normal"/>
        <w:rPr>
          <w:b/>
          <w:b/>
          <w:sz w:val="36"/>
          <w:szCs w:val="36"/>
          <w:u w:val="single"/>
          <w:lang w:val="ru-RU"/>
        </w:rPr>
      </w:pPr>
      <w:r>
        <w:rPr>
          <w:b/>
          <w:sz w:val="36"/>
          <w:szCs w:val="36"/>
          <w:u w:val="single"/>
          <w:lang w:val="ru-RU"/>
        </w:rPr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Послушав такие шуточные Стихотворения, вы  наверное ребята в 5 классе будите проводить перемены с большей пользой, чем герои из этих стихотворений. А что может быть лучше интересной игры?Давайте с вами поиграем. Я буду задавать вопросы, а вы будите отвечать только да или нет. Согласны? Тогда начнем!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Друга выручим всегда? - да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Врать не будем никогда – да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В классе списывать ответ – нет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rFonts w:eastAsia="Arial" w:cs="Arial"/>
          <w:b/>
          <w:sz w:val="36"/>
          <w:szCs w:val="36"/>
          <w:lang w:val="ru-RU"/>
        </w:rPr>
        <w:t xml:space="preserve">        </w:t>
      </w:r>
      <w:r>
        <w:rPr>
          <w:b/>
          <w:sz w:val="36"/>
          <w:szCs w:val="36"/>
          <w:lang w:val="ru-RU"/>
        </w:rPr>
        <w:t>Кинуть кошке камень вслед – нет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rFonts w:eastAsia="Arial" w:cs="Arial"/>
          <w:b/>
          <w:sz w:val="36"/>
          <w:szCs w:val="36"/>
          <w:lang w:val="ru-RU"/>
        </w:rPr>
        <w:t xml:space="preserve">        </w:t>
      </w:r>
      <w:r>
        <w:rPr>
          <w:b/>
          <w:sz w:val="36"/>
          <w:szCs w:val="36"/>
          <w:lang w:val="ru-RU"/>
        </w:rPr>
        <w:t>Брать в автобусе билет – нет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rFonts w:eastAsia="Arial" w:cs="Arial"/>
          <w:b/>
          <w:sz w:val="36"/>
          <w:szCs w:val="36"/>
          <w:lang w:val="ru-RU"/>
        </w:rPr>
        <w:t xml:space="preserve">        </w:t>
      </w:r>
      <w:r>
        <w:rPr>
          <w:b/>
          <w:sz w:val="36"/>
          <w:szCs w:val="36"/>
          <w:lang w:val="ru-RU"/>
        </w:rPr>
        <w:t>Ай яй яй как это нет!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rFonts w:eastAsia="Arial" w:cs="Arial"/>
          <w:b/>
          <w:sz w:val="36"/>
          <w:szCs w:val="36"/>
          <w:lang w:val="ru-RU"/>
        </w:rPr>
        <w:t xml:space="preserve">        </w:t>
      </w:r>
      <w:r>
        <w:rPr>
          <w:b/>
          <w:sz w:val="36"/>
          <w:szCs w:val="36"/>
          <w:lang w:val="ru-RU"/>
        </w:rPr>
        <w:t>Надо брать билет всегда – да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Не робеть когда беда – да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Не жалеть для дел труда – да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Рук не мыть когда обед – нет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Как же это не мыть – мыть обязательно!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Грязь смывать без следа – да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rFonts w:eastAsia="Arial" w:cs="Arial"/>
          <w:b/>
          <w:sz w:val="36"/>
          <w:szCs w:val="36"/>
          <w:lang w:val="ru-RU"/>
        </w:rPr>
        <w:t xml:space="preserve">         </w:t>
      </w:r>
      <w:r>
        <w:rPr>
          <w:b/>
          <w:sz w:val="36"/>
          <w:szCs w:val="36"/>
          <w:lang w:val="ru-RU"/>
        </w:rPr>
        <w:t>Солнце воздух и вода – да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rFonts w:eastAsia="Arial" w:cs="Arial"/>
          <w:b/>
          <w:sz w:val="36"/>
          <w:szCs w:val="36"/>
          <w:lang w:val="ru-RU"/>
        </w:rPr>
        <w:t xml:space="preserve">         </w:t>
      </w:r>
      <w:r>
        <w:rPr>
          <w:b/>
          <w:sz w:val="36"/>
          <w:szCs w:val="36"/>
          <w:lang w:val="ru-RU"/>
        </w:rPr>
        <w:t>Мы лентяем шлем привет – нет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rFonts w:eastAsia="Arial" w:cs="Arial"/>
          <w:b/>
          <w:sz w:val="36"/>
          <w:szCs w:val="36"/>
          <w:lang w:val="ru-RU"/>
        </w:rPr>
        <w:t xml:space="preserve">         </w:t>
      </w:r>
      <w:r>
        <w:rPr>
          <w:b/>
          <w:sz w:val="36"/>
          <w:szCs w:val="36"/>
          <w:lang w:val="ru-RU"/>
        </w:rPr>
        <w:t xml:space="preserve">А тем кто трудится всегда - да 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  <w:t>Песня « Если случится с тобой что-нибудь»</w:t>
      </w:r>
    </w:p>
    <w:p>
      <w:pPr>
        <w:pStyle w:val="Normal"/>
        <w:rPr>
          <w:b/>
          <w:b/>
          <w:sz w:val="36"/>
          <w:szCs w:val="36"/>
          <w:u w:val="single"/>
          <w:lang w:val="ru-RU"/>
        </w:rPr>
      </w:pPr>
      <w:r>
        <w:rPr>
          <w:b/>
          <w:sz w:val="36"/>
          <w:szCs w:val="36"/>
          <w:u w:val="single"/>
          <w:lang w:val="ru-RU"/>
        </w:rPr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5.</w:t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  <w:t>Рафаэль, Азалия</w:t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  <w:t>Альберт (Уваж…)</w:t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  <w:t>Х.Элина (Вы встретили…)</w:t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  <w:t>Ильшат (Как трудно…)</w:t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  <w:t>Ильсияр (На голову…)</w:t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  <w:t>Алина (Пришла пора…)</w:t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  <w:t>Руставиль (Конечно окна…)</w:t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  <w:t>Г.Элина (Ведь вместе…)</w:t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  <w:t>Айгуль ( Вы за 4…)</w:t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  <w:t>Ирина (Нестандартно…)</w:t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  <w:t>Тимур (Учеба как …)</w:t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  <w:t>Динар (Чуткая…)</w:t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  <w:t>Ю.Регина (Растила…)</w:t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</w:r>
    </w:p>
    <w:p>
      <w:pPr>
        <w:pStyle w:val="Normal"/>
        <w:jc w:val="center"/>
        <w:rPr/>
      </w:pPr>
      <w:r>
        <w:rPr>
          <w:sz w:val="36"/>
          <w:szCs w:val="36"/>
          <w:u w:val="single"/>
          <w:lang w:val="ru-RU"/>
        </w:rPr>
        <w:t>Г.Регина (Школьная…)</w:t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  <w:t>Песня « Укытучыма» - Акчурина Регина</w:t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  <w:t>Милена (4 года…)</w:t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  <w:t>Ирина (На свете…)</w:t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  <w:t>Ильсияр (спасибо…)</w:t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  <w:t>Альберт (Учит-ца…)</w:t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  <w:t>Алина (Пришли мы к вам…)</w:t>
      </w:r>
    </w:p>
    <w:p>
      <w:pPr>
        <w:pStyle w:val="Normal"/>
        <w:rPr>
          <w:b/>
          <w:b/>
          <w:sz w:val="36"/>
          <w:szCs w:val="36"/>
          <w:u w:val="single"/>
          <w:lang w:val="ru-RU"/>
        </w:rPr>
      </w:pPr>
      <w:r>
        <w:rPr>
          <w:b/>
          <w:sz w:val="36"/>
          <w:szCs w:val="36"/>
          <w:u w:val="single"/>
          <w:lang w:val="ru-RU"/>
        </w:rPr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  <w:t>Песня « Ты да я»</w:t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  <w:t>Вадим (Мы помним …)</w:t>
      </w:r>
    </w:p>
    <w:p>
      <w:pPr>
        <w:pStyle w:val="Normal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  <w:t>Песня «Чунга – чанга»</w:t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5.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Большое спасибо вам ребята за теплые слова.</w:t>
      </w:r>
    </w:p>
    <w:p>
      <w:pPr>
        <w:pStyle w:val="Style15"/>
        <w:rPr>
          <w:rStyle w:val="StrongEmphasis"/>
          <w:b w:val="false"/>
          <w:b w:val="false"/>
          <w:sz w:val="32"/>
          <w:szCs w:val="32"/>
        </w:rPr>
      </w:pPr>
      <w:r>
        <w:rPr>
          <w:b/>
          <w:sz w:val="32"/>
          <w:szCs w:val="32"/>
        </w:rPr>
        <w:t>Дорогие мои ребята!</w:t>
        <w:br/>
        <w:t>Я сегодня прощаюсь с вами.</w:t>
        <w:br/>
        <w:t>Может, в чем-то строга была слишком,</w:t>
        <w:br/>
        <w:t>Вы простите. Будем друзьями.</w:t>
        <w:br/>
        <w:t>Я была с вами в счастье и в горе.</w:t>
        <w:br/>
        <w:t>Ваши “двойки” меня огорчали,</w:t>
        <w:br/>
        <w:t>А когда в дневниках “пятерки” -</w:t>
        <w:br/>
        <w:t>Сразу вдруг забывались печали.</w:t>
        <w:br/>
        <w:t>Не забыть сочинений ваших,</w:t>
        <w:br/>
        <w:t>Иногда вы писали стихами.</w:t>
        <w:br/>
        <w:t>А я радовалась, восхищалась</w:t>
        <w:br/>
        <w:t>И, конечно, росла вместе с вами.</w:t>
        <w:br/>
        <w:t>Сборник ваших работ, ребята,</w:t>
        <w:br/>
        <w:t xml:space="preserve">Стал теперь уже толстым томом: </w:t>
        <w:br/>
        <w:t>Иногда я читать их буду новым школьникам:</w:t>
        <w:br/>
        <w:t xml:space="preserve">Вам незнакомым. </w:t>
        <w:br/>
        <w:t xml:space="preserve">И о вас я запомню хорошее, </w:t>
        <w:br/>
        <w:t xml:space="preserve">Все плохое в прошлом останется. </w:t>
        <w:br/>
        <w:t>Вы к другим уйдете учиться,</w:t>
        <w:br/>
        <w:t xml:space="preserve">Но сердца наши не расстанутся. </w:t>
        <w:br/>
        <w:t xml:space="preserve">Вы любили стихи смешные. </w:t>
        <w:br/>
        <w:t xml:space="preserve">Мамы к нам приходили на праздник </w:t>
        <w:br/>
        <w:t xml:space="preserve">А еще... дни рождения, помните? </w:t>
        <w:br/>
        <w:t xml:space="preserve">Как они проходили по-разному. </w:t>
        <w:br/>
        <w:t xml:space="preserve">По урокам мы быстро шагали, </w:t>
        <w:br/>
        <w:t xml:space="preserve">А бывало, бежали иль мчались. </w:t>
        <w:br/>
        <w:t>Мы стремились, чтоб знаний глубоких</w:t>
        <w:br/>
        <w:t xml:space="preserve">Нам побольше всегда доставалось, </w:t>
        <w:br/>
        <w:t xml:space="preserve">Так хочу, чтобы вы запомнили </w:t>
        <w:br/>
        <w:t xml:space="preserve">Дружный класс, и уроки, и праздники, </w:t>
        <w:br/>
        <w:t>И историю, вами любимую,</w:t>
        <w:br/>
        <w:t xml:space="preserve">И конечно же, математику. </w:t>
        <w:br/>
        <w:t>И походы, экскурсии наши…</w:t>
        <w:br/>
        <w:t>Это все уже не воротится,</w:t>
        <w:br/>
        <w:t xml:space="preserve">Это в прошлом теперь останется... </w:t>
        <w:br/>
        <w:t>Но давайте дружить и дальше,</w:t>
        <w:br/>
        <w:t>До одиннадцатого не расстанемся.</w:t>
      </w:r>
      <w:r>
        <w:rPr>
          <w:rStyle w:val="StrongEmphasis"/>
          <w:b w:val="false"/>
          <w:sz w:val="32"/>
          <w:szCs w:val="32"/>
        </w:rPr>
        <w:t xml:space="preserve"> </w:t>
      </w:r>
    </w:p>
    <w:p>
      <w:pPr>
        <w:pStyle w:val="Style15"/>
        <w:jc w:val="center"/>
        <w:rPr/>
      </w:pPr>
      <w:r>
        <w:rPr>
          <w:rStyle w:val="StrongEmphasis"/>
          <w:b w:val="false"/>
          <w:sz w:val="36"/>
          <w:szCs w:val="36"/>
          <w:u w:val="single"/>
        </w:rPr>
        <w:t>Песня «Дорогою добра»</w:t>
      </w:r>
    </w:p>
    <w:p>
      <w:pPr>
        <w:pStyle w:val="Style15"/>
        <w:rPr/>
      </w:pPr>
      <w:r>
        <w:rPr>
          <w:b/>
          <w:bCs/>
          <w:sz w:val="36"/>
          <w:szCs w:val="36"/>
        </w:rPr>
        <w:t>6.</w:t>
      </w:r>
    </w:p>
    <w:p>
      <w:pPr>
        <w:pStyle w:val="Style15"/>
        <w:rPr>
          <w:b/>
          <w:b/>
          <w:bCs/>
          <w:sz w:val="40"/>
          <w:szCs w:val="40"/>
        </w:rPr>
      </w:pPr>
      <w:r>
        <w:rPr>
          <w:b/>
          <w:bCs/>
          <w:sz w:val="36"/>
          <w:szCs w:val="36"/>
        </w:rPr>
        <w:t xml:space="preserve">4 года </w:t>
      </w:r>
      <w:r>
        <w:rPr>
          <w:b/>
          <w:bCs/>
          <w:sz w:val="40"/>
          <w:szCs w:val="40"/>
        </w:rPr>
        <w:t>мы шагали по трудным ступенькам, поднимаясь все выше и выше. Как бы вам трудно не было, но все-таки пришли к этому памятному дню. А ведь мне помогали и другие учителя – ваши учителя баш. и англ. языков. Давайте дадим им слово.</w:t>
      </w:r>
    </w:p>
    <w:p>
      <w:pPr>
        <w:pStyle w:val="Style15"/>
        <w:jc w:val="center"/>
        <w:rPr>
          <w:bCs/>
          <w:sz w:val="40"/>
          <w:szCs w:val="40"/>
          <w:u w:val="single"/>
        </w:rPr>
      </w:pPr>
      <w:r>
        <w:rPr>
          <w:bCs/>
          <w:sz w:val="40"/>
          <w:szCs w:val="40"/>
          <w:u w:val="single"/>
        </w:rPr>
        <w:t>Эльвина (Мы в любви вам…)</w:t>
      </w:r>
    </w:p>
    <w:p>
      <w:pPr>
        <w:pStyle w:val="Style15"/>
        <w:rPr>
          <w:b/>
          <w:b/>
          <w:sz w:val="40"/>
          <w:szCs w:val="40"/>
        </w:rPr>
      </w:pPr>
      <w:r>
        <w:rPr>
          <w:sz w:val="40"/>
          <w:szCs w:val="40"/>
        </w:rPr>
        <w:t>Пр</w:t>
      </w:r>
      <w:r>
        <w:rPr>
          <w:b/>
          <w:sz w:val="40"/>
          <w:szCs w:val="40"/>
        </w:rPr>
        <w:t>имите в благодарность концертный номер от девочек, занимавшихся в музыкальной школе по классу флейта.</w:t>
      </w:r>
    </w:p>
    <w:p>
      <w:pPr>
        <w:pStyle w:val="Style15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Азалия Алсу Алина</w:t>
      </w:r>
    </w:p>
    <w:p>
      <w:pPr>
        <w:pStyle w:val="Style15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Style15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Style15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Style15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Style15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Style15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Style15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Style15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Style15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Style15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Style15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Style15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Style15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Style15"/>
        <w:rPr/>
      </w:pPr>
      <w:r>
        <w:rPr>
          <w:b/>
          <w:sz w:val="36"/>
          <w:szCs w:val="36"/>
        </w:rPr>
        <w:t>    </w:t>
      </w:r>
      <w:r>
        <w:rPr>
          <w:b/>
          <w:sz w:val="36"/>
          <w:szCs w:val="36"/>
        </w:rPr>
        <w:t>7.    Время пришло – выросли дети,</w:t>
      </w:r>
    </w:p>
    <w:p>
      <w:pPr>
        <w:pStyle w:val="Style1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       </w:t>
      </w:r>
      <w:r>
        <w:rPr>
          <w:b/>
          <w:sz w:val="36"/>
          <w:szCs w:val="36"/>
        </w:rPr>
        <w:t>Бал выпускной сегодня у нас.</w:t>
      </w:r>
    </w:p>
    <w:p>
      <w:pPr>
        <w:pStyle w:val="Style1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       </w:t>
      </w:r>
      <w:r>
        <w:rPr>
          <w:b/>
          <w:sz w:val="36"/>
          <w:szCs w:val="36"/>
        </w:rPr>
        <w:t>Милые мамы, милые папы,</w:t>
      </w:r>
    </w:p>
    <w:p>
      <w:pPr>
        <w:pStyle w:val="Style1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      </w:t>
      </w:r>
      <w:r>
        <w:rPr>
          <w:b/>
          <w:sz w:val="36"/>
          <w:szCs w:val="36"/>
        </w:rPr>
        <w:t>Как хорошо, что вы рядом сейчас.</w:t>
      </w:r>
    </w:p>
    <w:p>
      <w:pPr>
        <w:pStyle w:val="Style1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      </w:t>
      </w:r>
      <w:r>
        <w:rPr>
          <w:b/>
          <w:sz w:val="36"/>
          <w:szCs w:val="36"/>
        </w:rPr>
        <w:t>За то, что вы самые лучшие на свете –</w:t>
      </w:r>
    </w:p>
    <w:p>
      <w:pPr>
        <w:pStyle w:val="Style1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     </w:t>
      </w:r>
      <w:r>
        <w:rPr>
          <w:b/>
          <w:sz w:val="36"/>
          <w:szCs w:val="36"/>
        </w:rPr>
        <w:t>Вам аплодисменты дарят ваши дети!</w:t>
      </w:r>
    </w:p>
    <w:p>
      <w:pPr>
        <w:pStyle w:val="Style1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 </w:t>
      </w:r>
      <w:r>
        <w:rPr>
          <w:b/>
          <w:sz w:val="36"/>
          <w:szCs w:val="36"/>
        </w:rPr>
        <w:t>Благодарны мы, конечно, взрослым – это точно.</w:t>
      </w:r>
    </w:p>
    <w:p>
      <w:pPr>
        <w:pStyle w:val="Style1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рудно даже слово подобрать.</w:t>
      </w:r>
    </w:p>
    <w:p>
      <w:pPr>
        <w:pStyle w:val="Style1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сегодня в этот день прощанья</w:t>
      </w:r>
    </w:p>
    <w:p>
      <w:pPr>
        <w:pStyle w:val="Style1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чется спасибо всем сказать.</w:t>
      </w:r>
    </w:p>
    <w:p>
      <w:pPr>
        <w:pStyle w:val="Style1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       </w:t>
      </w:r>
      <w:r>
        <w:rPr>
          <w:b/>
          <w:sz w:val="36"/>
          <w:szCs w:val="36"/>
        </w:rPr>
        <w:t>Спасибо!</w:t>
      </w:r>
    </w:p>
    <w:p>
      <w:pPr>
        <w:pStyle w:val="Style1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            </w:t>
      </w:r>
      <w:r>
        <w:rPr>
          <w:b/>
          <w:sz w:val="36"/>
          <w:szCs w:val="36"/>
        </w:rPr>
        <w:t>Спасибо!</w:t>
      </w:r>
    </w:p>
    <w:p>
      <w:pPr>
        <w:pStyle w:val="Style1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                </w:t>
      </w:r>
      <w:r>
        <w:rPr>
          <w:b/>
          <w:sz w:val="36"/>
          <w:szCs w:val="36"/>
        </w:rPr>
        <w:t>Спасибо!</w:t>
      </w:r>
    </w:p>
    <w:p>
      <w:pPr>
        <w:pStyle w:val="Style15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Алсу (как хорошо…)</w:t>
      </w:r>
    </w:p>
    <w:p>
      <w:pPr>
        <w:pStyle w:val="Style15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Х.Элина (мамы…)</w:t>
      </w:r>
    </w:p>
    <w:p>
      <w:pPr>
        <w:pStyle w:val="Style15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А.Регина (мы из класса…)</w:t>
      </w:r>
    </w:p>
    <w:p>
      <w:pPr>
        <w:pStyle w:val="Style15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Азалия (но сколько…)</w:t>
      </w:r>
    </w:p>
    <w:p>
      <w:pPr>
        <w:pStyle w:val="Style15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Шамиль (мамы…)</w:t>
      </w:r>
    </w:p>
    <w:p>
      <w:pPr>
        <w:pStyle w:val="Style15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Style15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Style15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Style15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Style15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8.   Трудно сказать кто же сегодня виновник торжества- выпускники начальной школы, учителя или родители…Наверное и те и другие и третьи. По моим подсчетам у ваших мам и пап появилось еще одно начальное образование. А сколько ночей они не досыпали, волнуясь и переживая за вас. Мы хотим вам дорогие родители пожелать:</w:t>
      </w:r>
    </w:p>
    <w:p>
      <w:pPr>
        <w:pStyle w:val="Style15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усть в свете дней исчезнут все печали</w:t>
      </w:r>
    </w:p>
    <w:p>
      <w:pPr>
        <w:pStyle w:val="Style15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усть сбудутся семейные мечты.</w:t>
      </w:r>
    </w:p>
    <w:p>
      <w:pPr>
        <w:pStyle w:val="Style15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Желаю чтоб ваши дети всегда вам освещали</w:t>
      </w:r>
    </w:p>
    <w:p>
      <w:pPr>
        <w:pStyle w:val="Style15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Дорогу жизни светом красоты.</w:t>
      </w:r>
    </w:p>
    <w:p>
      <w:pPr>
        <w:pStyle w:val="Style15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азрешите от имени педагогов , работавших с вашими детьми и от своего лично вручить вам благодарственные письма.</w:t>
      </w:r>
    </w:p>
    <w:p>
      <w:pPr>
        <w:pStyle w:val="Style15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Вручение благодарностей</w:t>
      </w:r>
    </w:p>
    <w:p>
      <w:pPr>
        <w:pStyle w:val="Style15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</w:rPr>
        <w:t>Не могу не отметить тех родителей, которые на протяжении четырех лет были моими большими помощниками и принимала активное участие в жизни класса</w:t>
      </w:r>
      <w:r>
        <w:rPr>
          <w:rFonts w:cs="Arial" w:ascii="Arial" w:hAnsi="Arial"/>
          <w:sz w:val="36"/>
          <w:szCs w:val="36"/>
          <w:u w:val="single"/>
        </w:rPr>
        <w:t>.</w:t>
      </w:r>
    </w:p>
    <w:p>
      <w:pPr>
        <w:pStyle w:val="Style15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Уважаемые родители! Подошел к концу первый этап обучения ваших детей, но мы то знаем что все самое трудное еще впереди.Педагоги нашей гимназии желают вам крепкого здоровья сил и терпения на этом нелегком и долгом пути. Для вас дорогие мамы и папы звучит наша любимая песня.</w:t>
      </w:r>
    </w:p>
    <w:p>
      <w:pPr>
        <w:pStyle w:val="Style15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Песня « Мы желаем счастья вам»</w:t>
      </w:r>
    </w:p>
    <w:p>
      <w:pPr>
        <w:pStyle w:val="Style15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</w:rPr>
        <w:t xml:space="preserve">И еще мне бы хотелось пожелать вам словами Максима Горького: « В душе каждого ребенка есть невидимые струны, если их тронуть умелой рукой, они красиво зазвучат». Я надеюсь, что будущие педагоги ваших детей найдут эти струны. </w:t>
      </w:r>
      <w:r>
        <w:rPr>
          <w:rFonts w:cs="Arial" w:ascii="Arial" w:hAnsi="Arial"/>
          <w:sz w:val="36"/>
          <w:szCs w:val="36"/>
          <w:u w:val="single"/>
        </w:rPr>
        <w:t>Гульназ песня «Зэнгэр чишмэ»</w:t>
      </w:r>
    </w:p>
    <w:p>
      <w:pPr>
        <w:pStyle w:val="Style15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9.</w:t>
      </w:r>
    </w:p>
    <w:p>
      <w:pPr>
        <w:pStyle w:val="Style15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Ильшат (мы одолели…)</w:t>
      </w:r>
    </w:p>
    <w:p>
      <w:pPr>
        <w:pStyle w:val="Style15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Адэль (дорога…)</w:t>
      </w:r>
    </w:p>
    <w:p>
      <w:pPr>
        <w:pStyle w:val="Style15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А.Регина (уходит детство…)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  <w:lang w:val="ru-RU"/>
        </w:rPr>
        <w:t>Вот послушайте некоторые статистические данные. За эти четыре года, что ребята учились в школе:</w:t>
      </w:r>
    </w:p>
    <w:p>
      <w:pPr>
        <w:pStyle w:val="Style15"/>
        <w:rPr>
          <w:rFonts w:ascii="Arial" w:hAnsi="Arial" w:cs="Arial"/>
          <w:b/>
          <w:b/>
          <w:sz w:val="40"/>
          <w:szCs w:val="40"/>
        </w:rPr>
      </w:pPr>
      <w:r>
        <w:rPr>
          <w:b/>
          <w:sz w:val="40"/>
          <w:szCs w:val="40"/>
        </w:rPr>
        <w:t>- они съели 4 тонны булочек;</w:t>
        <w:br/>
        <w:t>- подросли на 2100 сантиметров;</w:t>
        <w:br/>
        <w:t>- потолстели на 135 килограммов и теперь весят 3, 5 тонны;</w:t>
        <w:br/>
        <w:t>- если сложить в линейку все учебники, которые ребята изучили за эти 4 года, то ее длина будет равна расстоянию до Луны и обратному пути к Земле;</w:t>
        <w:br/>
        <w:t>- а еще ребята набрались ума, научились дружить, веселиться, танцевать, ставить спектакли. А когда они поют, то добрая энергия от песен может заменить по мощности несколько атомных электростанций.</w:t>
      </w:r>
    </w:p>
    <w:p>
      <w:pPr>
        <w:pStyle w:val="Style15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Песня «Куда уходит детство»</w:t>
      </w:r>
    </w:p>
    <w:p>
      <w:pPr>
        <w:pStyle w:val="Style15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Гульназ (4 года мы в пути..)</w:t>
      </w:r>
    </w:p>
    <w:p>
      <w:pPr>
        <w:pStyle w:val="Style15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Г.Элина (в 5 класс…)</w:t>
      </w:r>
    </w:p>
    <w:p>
      <w:pPr>
        <w:pStyle w:val="Style15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Айгуль (последний звонок…)</w:t>
      </w:r>
    </w:p>
    <w:p>
      <w:pPr>
        <w:pStyle w:val="Style15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Style15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Песня «Скатертью»</w:t>
      </w:r>
    </w:p>
    <w:p>
      <w:pPr>
        <w:pStyle w:val="Style15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Милена (придет осенняя…)</w:t>
      </w:r>
    </w:p>
    <w:p>
      <w:pPr>
        <w:pStyle w:val="Style15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Г.Регина (до свиданья…)</w:t>
      </w:r>
    </w:p>
    <w:p>
      <w:pPr>
        <w:pStyle w:val="Style15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Песня «Круто ты попал.»</w:t>
      </w:r>
    </w:p>
    <w:p>
      <w:pPr>
        <w:pStyle w:val="Style15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36"/>
          <w:szCs w:val="36"/>
        </w:rPr>
        <w:t>11</w:t>
      </w:r>
      <w:r>
        <w:rPr>
          <w:rFonts w:cs="Arial" w:ascii="Arial" w:hAnsi="Arial"/>
          <w:b/>
          <w:sz w:val="40"/>
          <w:szCs w:val="40"/>
        </w:rPr>
        <w:t xml:space="preserve">. </w:t>
      </w:r>
    </w:p>
    <w:p>
      <w:pPr>
        <w:pStyle w:val="Style15"/>
        <w:rPr>
          <w:sz w:val="40"/>
          <w:szCs w:val="40"/>
        </w:rPr>
      </w:pPr>
      <w:r>
        <w:rPr>
          <w:b/>
          <w:bCs/>
          <w:sz w:val="40"/>
          <w:szCs w:val="40"/>
        </w:rPr>
        <w:t>Школы начальной ты выпускник!</w:t>
        <w:br/>
        <w:t>В тайны наук самых первых проник.</w:t>
        <w:br/>
        <w:t>Много трудов у тебя позади -</w:t>
        <w:br/>
        <w:t>Больше их будет, дружок, впереди!</w:t>
        <w:br/>
        <w:t>Станет сложнее ваша программа,</w:t>
        <w:br/>
        <w:t>Вряд ли решит уж задачу вам мама.</w:t>
        <w:br/>
        <w:t>Будет и папа свой лоб потирать -</w:t>
        <w:br/>
        <w:t>Значит, самим всё придётся решать.</w:t>
        <w:br/>
        <w:t>Ранец самим надо будет носить -</w:t>
        <w:br/>
        <w:t>Стыдно об этом уж маму просить.</w:t>
        <w:br/>
        <w:t>Делать старайся ты сам все дела -</w:t>
        <w:br/>
        <w:t>Взрослая жизнь на порог к вам пришла.</w:t>
        <w:br/>
        <w:t>Школы ты средней теперь ученик,</w:t>
        <w:br/>
        <w:t>Пусть лишь с пятёрками будет дневник!</w:t>
      </w:r>
      <w:r>
        <w:rPr>
          <w:sz w:val="40"/>
          <w:szCs w:val="40"/>
        </w:rPr>
        <w:br/>
      </w:r>
    </w:p>
    <w:p>
      <w:pPr>
        <w:pStyle w:val="Style15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шим детям продолжать учиться в школе. А сейчас настал торжественный момент, и я хочу чтобы наши дети и вы родители дали клятву.</w:t>
      </w:r>
    </w:p>
    <w:p>
      <w:pPr>
        <w:pStyle w:val="Western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Клятва учеников.</w:t>
      </w:r>
    </w:p>
    <w:p>
      <w:pPr>
        <w:pStyle w:val="Western"/>
        <w:jc w:val="center"/>
        <w:rPr/>
      </w:pPr>
      <w:r>
        <w:rPr>
          <w:b/>
          <w:color w:val="000000"/>
          <w:sz w:val="36"/>
          <w:szCs w:val="36"/>
        </w:rPr>
        <w:t>Мы, ученики гимназии села Чекмагуш  клянёмся:</w:t>
      </w:r>
    </w:p>
    <w:p>
      <w:pPr>
        <w:pStyle w:val="Western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Western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когда не ходить в школу с невыученными уроками!</w:t>
      </w:r>
    </w:p>
    <w:p>
      <w:pPr>
        <w:pStyle w:val="Western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Western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когда не носить вторую обувь в одном пакете с бутербродами!</w:t>
      </w:r>
    </w:p>
    <w:p>
      <w:pPr>
        <w:pStyle w:val="Western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Western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когда не решать задачи, списывая их у соседа!</w:t>
      </w:r>
    </w:p>
    <w:p>
      <w:pPr>
        <w:pStyle w:val="Western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Western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когда не открывать учебники грязными руками!</w:t>
      </w:r>
    </w:p>
    <w:p>
      <w:pPr>
        <w:pStyle w:val="Western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Western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когда не заканчивать четверть и учебный год с плохими отметками!          Никогда не огорчать вас , дорогие родители!</w:t>
      </w:r>
    </w:p>
    <w:p>
      <w:pPr>
        <w:pStyle w:val="Western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40"/>
          <w:szCs w:val="40"/>
          <w:lang w:val="ru-RU"/>
        </w:rPr>
        <w:t>Клятва родителей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 </w:t>
      </w: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 xml:space="preserve">Детям в ученье поможем всегда, чтобы детьми была школа горда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 xml:space="preserve">Нас не пугает задач чехарда, формулы вспомнить для нас – ерунда,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 xml:space="preserve">Клянёмся детей не лупить никогда, только слегка пожурить иногда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 xml:space="preserve">Будем спокойны, как в речке вода, мудрыми будем, как в небе звезда будем вставать по утрам в холода, чтобы успеть и туда, и сюда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 xml:space="preserve">Когда ж завершится учёбы пора, вместе с детьми погуляем тогда. </w:t>
      </w:r>
    </w:p>
    <w:p>
      <w:pPr>
        <w:pStyle w:val="Western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/>
          <w:b/>
          <w:color w:val="000000"/>
          <w:sz w:val="36"/>
          <w:szCs w:val="36"/>
          <w:lang w:val="ru-RU"/>
        </w:rPr>
      </w:r>
    </w:p>
    <w:p>
      <w:pPr>
        <w:pStyle w:val="Western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Western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Western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рогие ребята! Вы преодолели сегодня первую ступень обучения в школе – начальную школу и дошли до первого в жизни серьезного документа – диплома об окончании начальной школы.</w:t>
      </w:r>
    </w:p>
    <w:p>
      <w:pPr>
        <w:pStyle w:val="Western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Western"/>
        <w:jc w:val="center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Cs w:val="36"/>
          <w:u w:val="single"/>
        </w:rPr>
        <w:t>Вручение дипломов.</w:t>
      </w:r>
    </w:p>
    <w:p>
      <w:pPr>
        <w:pStyle w:val="Western"/>
        <w:jc w:val="center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Cs w:val="36"/>
          <w:u w:val="single"/>
        </w:rPr>
      </w:r>
    </w:p>
    <w:p>
      <w:pPr>
        <w:pStyle w:val="Western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4 года вы старались учились, но некоторые из вас особенно отличились.Мы рады приветствоватьв этом зале гордость нашего класса, да и всей школы – вас дорогие отличники!</w:t>
      </w:r>
    </w:p>
    <w:p>
      <w:pPr>
        <w:pStyle w:val="Western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Western"/>
        <w:jc w:val="center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Cs w:val="36"/>
          <w:u w:val="single"/>
        </w:rPr>
        <w:t>Вручение грамот отличникам</w:t>
      </w:r>
    </w:p>
    <w:p>
      <w:pPr>
        <w:pStyle w:val="Western"/>
        <w:jc w:val="center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Cs w:val="36"/>
          <w:u w:val="single"/>
        </w:rPr>
      </w:r>
    </w:p>
    <w:p>
      <w:pPr>
        <w:pStyle w:val="Western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усть в вашей жизни будет все на отлично!</w:t>
      </w:r>
    </w:p>
    <w:p>
      <w:pPr>
        <w:pStyle w:val="Western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Western"/>
        <w:jc w:val="center"/>
        <w:rPr>
          <w:color w:val="000000"/>
          <w:sz w:val="48"/>
          <w:szCs w:val="48"/>
          <w:u w:val="single"/>
        </w:rPr>
      </w:pPr>
      <w:r>
        <w:rPr>
          <w:color w:val="000000"/>
          <w:sz w:val="48"/>
          <w:szCs w:val="48"/>
          <w:u w:val="single"/>
        </w:rPr>
        <w:t>Песня «Крылатые качели»</w:t>
      </w:r>
    </w:p>
    <w:p>
      <w:pPr>
        <w:pStyle w:val="Western"/>
        <w:jc w:val="center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Cs w:val="36"/>
          <w:u w:val="single"/>
        </w:rPr>
      </w:r>
    </w:p>
    <w:p>
      <w:pPr>
        <w:pStyle w:val="Western"/>
        <w:jc w:val="center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Cs w:val="36"/>
          <w:u w:val="single"/>
        </w:rPr>
      </w:r>
    </w:p>
    <w:p>
      <w:pPr>
        <w:pStyle w:val="Western"/>
        <w:jc w:val="center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Cs w:val="36"/>
          <w:u w:val="single"/>
        </w:rPr>
      </w:r>
    </w:p>
    <w:p>
      <w:pPr>
        <w:pStyle w:val="Western"/>
        <w:jc w:val="center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Cs w:val="36"/>
          <w:u w:val="single"/>
        </w:rPr>
      </w:r>
    </w:p>
    <w:p>
      <w:pPr>
        <w:pStyle w:val="Western"/>
        <w:jc w:val="center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Cs w:val="36"/>
          <w:u w:val="single"/>
        </w:rPr>
      </w:r>
    </w:p>
    <w:p>
      <w:pPr>
        <w:pStyle w:val="Western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13.      </w:t>
      </w:r>
      <w:r>
        <w:rPr>
          <w:b/>
          <w:sz w:val="36"/>
          <w:szCs w:val="36"/>
        </w:rPr>
        <w:t>Дорогие дети и родители, не стоит так переживать! Я сделала астрологический запрос и вот что пишут астрологи: давайте помечтаем…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 </w:t>
      </w: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2025 год. Приходит весна…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Мы ваши в газетах прочтем имена…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val="ru-RU"/>
        </w:rPr>
        <w:t xml:space="preserve">Рафаэль </w:t>
      </w: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ученым известнейшим стал...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val="ru-RU"/>
        </w:rPr>
        <w:t xml:space="preserve">Альберт Хабибуллин </w:t>
      </w: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служил- уже генерал!.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val="ru-RU"/>
        </w:rPr>
        <w:t xml:space="preserve">Регина Газизова </w:t>
      </w: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в Париже на конкурсе танцев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Сразила изяществом всех иностранцев…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val="ru-RU"/>
        </w:rPr>
        <w:t xml:space="preserve">Динар </w:t>
      </w: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хозяином стал автопарка,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Вот только с бензином, как раньше, запарка…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val="ru-RU"/>
        </w:rPr>
        <w:t>Алена, Вадим</w:t>
      </w: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 xml:space="preserve"> погрузились в науку,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Открыли зачем-то теорию звука,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Еще поработав- теорию света,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И лауреатами стали за это…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Милена дизайнер причесок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Она королева массы расчесок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Очередь к ней, запись и блат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Правда правда звезды так  говорят…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 xml:space="preserve">Подумайте только: а 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val="ru-RU"/>
        </w:rPr>
        <w:t>Азалия-</w:t>
      </w: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-то наша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Та, что сметливей была всех и краше,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Живет и работает здесь, по соседству-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Главный врач поликлиники детской…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val="ru-RU"/>
        </w:rPr>
        <w:t xml:space="preserve">Ильсияр </w:t>
      </w: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едет к нам на гастроли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Играет только главные роли!..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Айгуля то наша – учитель танцев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С желанием дети идут заниматься…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val="ru-RU"/>
        </w:rPr>
        <w:t>Ильшат что был</w:t>
      </w: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 xml:space="preserve"> тихий такой и угрюмый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Теперь депутат Государственной  Думы!.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val="ru-RU"/>
        </w:rPr>
        <w:t xml:space="preserve">Эльвина </w:t>
      </w: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-завуч школы этой!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Уже возглавляет она педсоветы…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val="ru-RU"/>
        </w:rPr>
        <w:t xml:space="preserve">Гутупов Шамиль </w:t>
      </w: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теперь адвокат!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За справедливость бороться он рад…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Ну а Алсу много стран посетила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Разные она языки изучила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Стала переводчиком наша Алсу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 xml:space="preserve">Много друзей у нее сейчас… 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 xml:space="preserve">В институте работает 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val="ru-RU"/>
        </w:rPr>
        <w:t>Ирина,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Знает школьные все уловки: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Она у студентов  своих шпаргалки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Ликвидирует быстро и ловко…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val="ru-RU"/>
        </w:rPr>
        <w:t>Алина</w:t>
      </w: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 xml:space="preserve"> нашла жениха за границей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Бывает теперь и в Каннах и в Ницце…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Гульназ художницей известнейшей стала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В музеях картины свои выставляла…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Тимур наш- звезда спортивного мира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И у него не одна квартира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Он чемпиону подставит подножку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Чтобы на троне побыть немножко…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 xml:space="preserve">И 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val="ru-RU"/>
        </w:rPr>
        <w:t xml:space="preserve">у Руставиля </w:t>
      </w: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мечта сбылась вполне.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Дальнобойщиком он стал.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Ездит по всей стране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Крепче ,Руставиль , держись за руль!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Тебя не догонит дорожный патруль…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Хайруллина Элина побывала везде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Создает модели от Кутюрье…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Ящик сгущенки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И фруктов корзина.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val="ru-RU"/>
        </w:rPr>
        <w:t xml:space="preserve">Ильяс </w:t>
      </w: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хозяином стал магазина…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 xml:space="preserve">Психологию решила 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val="ru-RU"/>
        </w:rPr>
        <w:t xml:space="preserve">Элина </w:t>
      </w: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изучать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Чтобы от стрессов и от волнений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Безболезненно нас избавлять…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Вот книжки три тома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Называется  « Любимый мой класс»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Кто автор, ребята?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Догадаетесь сами?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val="ru-RU"/>
        </w:rPr>
        <w:t xml:space="preserve">Асылова Адэль </w:t>
      </w: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писателем стала!..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Пройдет немного лет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И придет весна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Мы ваши в газетах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Всех вас я помню и люблю: и задорных, и грустных, и веселых, и хулиганистых.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Разве можно забыть наших затейников…….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А наших хозяюшек……..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Главного помощника по столовой…..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Наших скромных………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Всегда веселых……..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Джентельмена………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Любителя литературы……..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Спорщиц……..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Добрую…….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Усердную……..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Всех вас я помню и люблю: и задорных, и грустных, и веселых, и хулиганистых.</w:t>
      </w:r>
    </w:p>
    <w:p>
      <w:pPr>
        <w:pStyle w:val="Western"/>
        <w:jc w:val="center"/>
        <w:rPr>
          <w:color w:val="000000"/>
          <w:sz w:val="48"/>
          <w:szCs w:val="48"/>
          <w:u w:val="single"/>
        </w:rPr>
      </w:pPr>
      <w:r>
        <w:rPr>
          <w:color w:val="000000"/>
          <w:sz w:val="48"/>
          <w:szCs w:val="48"/>
          <w:u w:val="single"/>
        </w:rPr>
        <w:t>Песня «Большой хоровод»</w:t>
      </w:r>
    </w:p>
    <w:p>
      <w:pPr>
        <w:pStyle w:val="Western"/>
        <w:jc w:val="center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Cs w:val="36"/>
          <w:u w:val="single"/>
        </w:rPr>
      </w:r>
    </w:p>
    <w:p>
      <w:pPr>
        <w:pStyle w:val="Style15"/>
        <w:rPr/>
      </w:pPr>
      <w:r>
        <w:rPr>
          <w:b/>
          <w:sz w:val="36"/>
          <w:szCs w:val="36"/>
        </w:rPr>
        <w:t>16 .      Пройдёт три месяца, и вы опять встретитесь, придёте в школу, но ко мне вы уже будете приходить только в гости.</w:t>
      </w:r>
    </w:p>
    <w:p>
      <w:pPr>
        <w:pStyle w:val="Style1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   </w:t>
      </w:r>
      <w:r>
        <w:rPr>
          <w:b/>
          <w:sz w:val="36"/>
          <w:szCs w:val="36"/>
        </w:rPr>
        <w:t>Мне бы хотелось, чтобы вы всегда помнили эти первые четыре года в школе, когда вы подружились, когда вы взрослели и умнели. Вы будете становиться старше, но пусть всегда в вас живёт частица детства и пусть ваше будущее будет светлым и чистым.</w:t>
      </w:r>
    </w:p>
    <w:p>
      <w:pPr>
        <w:pStyle w:val="Style1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 </w:t>
      </w:r>
      <w:r>
        <w:rPr>
          <w:b/>
          <w:sz w:val="36"/>
          <w:szCs w:val="36"/>
        </w:rPr>
        <w:t>Желаю доброго пути,</w:t>
      </w:r>
    </w:p>
    <w:p>
      <w:pPr>
        <w:pStyle w:val="Style1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 друзьями этот путь пройти.</w:t>
      </w:r>
    </w:p>
    <w:p>
      <w:pPr>
        <w:pStyle w:val="Style1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усть каждый день ваш будет светлым,</w:t>
      </w:r>
    </w:p>
    <w:p>
      <w:pPr>
        <w:pStyle w:val="Style1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усть ваше сердце будет щедрым.</w:t>
      </w:r>
    </w:p>
    <w:p>
      <w:pPr>
        <w:pStyle w:val="Style1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 всей души желаю счастья,</w:t>
      </w:r>
    </w:p>
    <w:p>
      <w:pPr>
        <w:pStyle w:val="Style1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учёбе радостных побед,</w:t>
      </w:r>
    </w:p>
    <w:p>
      <w:pPr>
        <w:pStyle w:val="Style1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усть обойдут вас все несчастья,</w:t>
      </w:r>
    </w:p>
    <w:p>
      <w:pPr>
        <w:pStyle w:val="Style1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к будто их в природе нет.</w:t>
      </w:r>
    </w:p>
    <w:p>
      <w:pPr>
        <w:pStyle w:val="Style1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Желаю жить, не унывать,</w:t>
      </w:r>
    </w:p>
    <w:p>
      <w:pPr>
        <w:pStyle w:val="Style1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про меня не забывать.</w:t>
      </w:r>
    </w:p>
    <w:p>
      <w:pPr>
        <w:pStyle w:val="Western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Песня « Птица счастья»</w:t>
      </w:r>
    </w:p>
    <w:p>
      <w:pPr>
        <w:pStyle w:val="Western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Алена (мы смотрим…)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Дорогие ребята! Дорогие гости и родители! Пролетели эти годы удивительно быстро. Они многому научили и вас и нас. Было всякое, но хочется, чтобы в памяти о годах, проведенных в начальной школе, остались только приятные и светлые воспоминания. Не будем грустить. Пусть ваша жизнь будет веселой и звонкой, как школьный звонок, который сейчас прозвенит для вас. В добрый путь!</w:t>
      </w:r>
    </w:p>
    <w:p>
      <w:pPr>
        <w:pStyle w:val="Style15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Песня « В коридорах становится тише)</w:t>
      </w:r>
    </w:p>
    <w:p>
      <w:pPr>
        <w:pStyle w:val="Style15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Style15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Cs/>
          <w:sz w:val="36"/>
          <w:szCs w:val="36"/>
          <w:u w:val="single"/>
          <w:lang w:val="ru-RU"/>
        </w:rPr>
      </w:pPr>
      <w:r>
        <w:rPr>
          <w:rFonts w:cs="Arial"/>
          <w:bCs/>
          <w:sz w:val="36"/>
          <w:szCs w:val="36"/>
          <w:u w:val="single"/>
          <w:lang w:val="ru-RU"/>
        </w:rPr>
      </w:r>
    </w:p>
    <w:p>
      <w:pPr>
        <w:pStyle w:val="Normal"/>
        <w:jc w:val="center"/>
        <w:rPr>
          <w:sz w:val="36"/>
          <w:szCs w:val="36"/>
          <w:u w:val="single"/>
          <w:lang w:val="ru-RU"/>
        </w:rPr>
      </w:pPr>
      <w:r>
        <w:rPr>
          <w:sz w:val="36"/>
          <w:szCs w:val="36"/>
          <w:u w:val="single"/>
          <w:lang w:val="ru-RU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 CYR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  <w:lang w:val="ru-RU"/>
    </w:rPr>
  </w:style>
  <w:style w:type="paragraph" w:styleId="Western">
    <w:name w:val="western"/>
    <w:basedOn w:val="Normal"/>
    <w:qFormat/>
    <w:pPr/>
    <w:rPr>
      <w:rFonts w:ascii="Times New Roman" w:hAnsi="Times New Roman" w:cs="Times New Roman"/>
      <w:color w:val="00000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7:02:00Z</dcterms:created>
  <dc:creator>User</dc:creator>
  <dc:description/>
  <cp:keywords/>
  <dc:language>en-US</dc:language>
  <cp:lastModifiedBy>User</cp:lastModifiedBy>
  <dcterms:modified xsi:type="dcterms:W3CDTF">2010-05-27T20:09:00Z</dcterms:modified>
  <cp:revision>2</cp:revision>
  <dc:subject/>
  <dc:title>Песня «Учат в школе»</dc:title>
</cp:coreProperties>
</file>