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о творческим коллективом педагогов под руководством старшего воспитателя Байковой К.В. МДОУ детский сад «Рябин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 создании </w:t>
      </w:r>
      <w:r>
        <w:rPr>
          <w:b/>
          <w:sz w:val="28"/>
          <w:szCs w:val="28"/>
        </w:rPr>
        <w:t>Центр раннего выявления и поддержки сельских талантливых детей (4-7 лет)  в музыкально-театрализова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Настоящее положение разработано для муниципального дошкольного образовательного учреждения детский сад «Рябинка» (далее - Учреждение) в соответствии с Законом РФ «Об образовании», Типовым положением о дошкольном образовательном учреждении, Уставом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Настоящее положение регулирует деятельность Центра раннего выявления и поддержки сельских талантливых детей (3-7 лет) в музыкально-театрализованной деятельности в Учреждении.</w:t>
      </w:r>
    </w:p>
    <w:p>
      <w:pPr>
        <w:pStyle w:val="Normal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3.Центр раннего выявления и поддержки сельских талантливых детей (3-7 лет)  в музыкально-театрализованной деятельности  (далее — Центр) создается  с целью организации работы по выявлению и поддержке  юных талантов на селе, имеющих хореографические, вокальные, артистические  способности,  неохваченных дошкольным образованием, а также для активного взаимодействия социальных партнеров.</w:t>
      </w:r>
    </w:p>
    <w:p>
      <w:pPr>
        <w:pStyle w:val="Normal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1.4.Решение о создании Центра согласовывается с МО «Иволгинский район», утверждается приказом начальника РУО Иволг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Содержание и организация работы Центра определяются законодательством Российской Федера</w:t>
        <w:softHyphen/>
        <w:t>ции об образовании, нормативными и правовыми актами Министерства образования и науки РФ, РБ, управлением образования Иволг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Деятельность Центра может быть прекращена путем ликвидации по решению Учредителя или заведующего Учреждением.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сновные задачи Цен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Центр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на базе муниципального дошкольного образовательного учреждения детский сад  «Рябинка» Центра раннего выявления и поддержки сельских талантливых детей (3-7 лет)  в музыкально – театрализованной деятельности 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единого образовательного пространства на основе сетевого взаимодействия  МДОУ д/с «Рябинка» –</w:t>
      </w:r>
      <w:r>
        <w:rPr>
          <w:bCs/>
          <w:sz w:val="28"/>
          <w:szCs w:val="28"/>
        </w:rPr>
        <w:t xml:space="preserve"> Сотниковская СОШ - Дома культуры – модельной сельской библиотеки – администрации села – ВСГАКИ - </w:t>
      </w:r>
      <w:r>
        <w:rPr>
          <w:sz w:val="28"/>
          <w:szCs w:val="28"/>
        </w:rPr>
        <w:t xml:space="preserve"> родительской общественности;   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Временного творческого коллектива с целью сопровождения Центра, постоянного режима консультирования, координации деятельности  участников проекта, информационной, мотивационной,  финансовой  поддержк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боты по выявлению и поддержке  юных талантов на селе, имеющих хореографические, вокальные, артистические  способ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щение дошкольников к этнической   культуре бурятского, русского  народов в процессе музыкально-артис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предметно-пространственной развивающей среды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оциального статуса ДОУ «Рябинка», в целом системы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опыта сетевого взаимодействия в рамках тиражирования проекта по итогам результативности и эффективности, внедрение инновационного проекта в практику работы ДОУ района,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 </w:t>
      </w:r>
      <w:r>
        <w:rPr>
          <w:sz w:val="28"/>
          <w:szCs w:val="28"/>
          <w:u w:val="single"/>
        </w:rPr>
        <w:t>Функции Центр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.1. Центр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суждает  локальные акты Учреждения, касающиеся деятельности центра, решает вопрос о внесении в них необходимых изменений и допол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яет направления работы Центра Уч</w:t>
        <w:softHyphen/>
        <w:t>ре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ует выявление, обобщение, распространение, вне</w:t>
        <w:softHyphen/>
        <w:t>дрение передового опы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ннему выявлению и поддержке сельских талантливых детей (3-7 лет)  в музыкально-театрализованной деятельности  среди педагогических работников Учрежд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организации дополнительных обра</w:t>
        <w:softHyphen/>
        <w:t>зовательных услуг воспитанникам, в том числе плат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водит итоги деятельности Центра за учебный год;</w:t>
      </w:r>
    </w:p>
    <w:p>
      <w:pPr>
        <w:pStyle w:val="Style16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заслушивает информацию, отчеты </w:t>
      </w:r>
      <w:r>
        <w:rPr/>
        <w:t xml:space="preserve"> театра танца «Наранай туяа», театра песни «Жемчужинки»,  артстудии «Будамшу», дизайн студии «Город мастеров» </w:t>
      </w:r>
      <w:r>
        <w:rPr>
          <w:szCs w:val="28"/>
        </w:rPr>
        <w:t xml:space="preserve"> ходе реализа</w:t>
        <w:softHyphen/>
      </w:r>
      <w:r>
        <w:rPr>
          <w:spacing w:val="-2"/>
          <w:szCs w:val="28"/>
        </w:rPr>
        <w:t xml:space="preserve">ции </w:t>
      </w:r>
      <w:r>
        <w:rPr>
          <w:i/>
          <w:spacing w:val="-2"/>
          <w:szCs w:val="28"/>
          <w:u w:val="single"/>
        </w:rPr>
        <w:t>образовательных и воспитательных</w:t>
      </w:r>
      <w:r>
        <w:rPr>
          <w:spacing w:val="-2"/>
          <w:szCs w:val="28"/>
        </w:rPr>
        <w:t xml:space="preserve"> программ, результатах </w:t>
      </w:r>
      <w:r>
        <w:rPr>
          <w:szCs w:val="28"/>
        </w:rPr>
        <w:t xml:space="preserve"> детей , отчеты о проведенных мероприятиях;</w:t>
      </w:r>
    </w:p>
    <w:p>
      <w:pPr>
        <w:pStyle w:val="Style16"/>
        <w:numPr>
          <w:ilvl w:val="0"/>
          <w:numId w:val="1"/>
        </w:numPr>
        <w:jc w:val="both"/>
        <w:rPr>
          <w:szCs w:val="28"/>
        </w:rPr>
      </w:pPr>
      <w:r>
        <w:rPr>
          <w:spacing w:val="-2"/>
          <w:szCs w:val="28"/>
        </w:rPr>
        <w:t xml:space="preserve">заслушивает доклады, информацию представителей сетевого взаимодействия </w:t>
      </w:r>
      <w:r>
        <w:rPr>
          <w:spacing w:val="-1"/>
          <w:szCs w:val="28"/>
        </w:rPr>
        <w:t xml:space="preserve"> по во</w:t>
        <w:softHyphen/>
      </w:r>
      <w:r>
        <w:rPr>
          <w:szCs w:val="28"/>
        </w:rPr>
        <w:t>просам развития воспитанников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8"/>
        </w:rPr>
        <w:t>контролирует выполнение ранее принятых решений Центра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 </w:t>
      </w:r>
      <w:r>
        <w:rPr>
          <w:spacing w:val="-3"/>
          <w:sz w:val="28"/>
          <w:szCs w:val="28"/>
          <w:u w:val="single"/>
        </w:rPr>
        <w:t>Права Центра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>4.1.</w:t>
      </w:r>
      <w:r>
        <w:rPr>
          <w:sz w:val="28"/>
          <w:szCs w:val="28"/>
        </w:rPr>
        <w:tab/>
        <w:t>Центр имеет прав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правлении Учреждени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ходить с предложениями и заявлениями на Учредителя, в органы муниципальной и государственной власти, в обществен</w:t>
        <w:softHyphen/>
        <w:t>ные организа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pacing w:val="-9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рганизация деятельности Цент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В Центр принимаются (зачисляются) воспитанники, имеющие хореографические, вокальные, артистические  способ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Зачисление в Центр развития Учреждения осуществляется на основе обследования, которое проводится с 1 по 15 сентября ежегод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Предельная наполняемость Центра – не более 20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Занятия с воспитанниками проводятся как индивидуально, так и в групп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Периодичность занятий в Центре определяется руководителем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 </w:t>
      </w:r>
      <w:r>
        <w:rPr>
          <w:sz w:val="28"/>
          <w:szCs w:val="28"/>
          <w:u w:val="single"/>
        </w:rPr>
        <w:t xml:space="preserve">Взаимосвязи  Центра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1. Центр организует взаимодействие с социальными партнерами  </w:t>
      </w:r>
      <w:r>
        <w:rPr>
          <w:sz w:val="28"/>
          <w:szCs w:val="28"/>
        </w:rPr>
        <w:t>единого образовательного пространства МДОУ д/с «Рябинка» –</w:t>
      </w:r>
      <w:r>
        <w:rPr>
          <w:bCs/>
          <w:sz w:val="28"/>
          <w:szCs w:val="28"/>
        </w:rPr>
        <w:t xml:space="preserve"> Домом культуры – сельской модельной  библиотекой – администрацией села – ВСГАКИ - </w:t>
      </w:r>
      <w:r>
        <w:rPr>
          <w:sz w:val="28"/>
          <w:szCs w:val="28"/>
        </w:rPr>
        <w:t xml:space="preserve"> родительской общественност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40:00Z</dcterms:created>
  <dc:creator>1</dc:creator>
  <dc:description/>
  <cp:keywords/>
  <dc:language>en-US</dc:language>
  <cp:lastModifiedBy>1</cp:lastModifiedBy>
  <dcterms:modified xsi:type="dcterms:W3CDTF">2012-09-18T09:12:00Z</dcterms:modified>
  <cp:revision>14</cp:revision>
  <dc:subject/>
  <dc:title/>
</cp:coreProperties>
</file>