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tabs>
          <w:tab w:val="clear" w:pos="708"/>
          <w:tab w:val="left" w:pos="3600" w:leader="none"/>
        </w:tabs>
        <w:ind w:left="-900" w:hanging="0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/>
        <w:t xml:space="preserve">  </w:t>
      </w:r>
      <w:r>
        <w:rPr>
          <w:b/>
          <w:i/>
          <w:sz w:val="40"/>
          <w:szCs w:val="40"/>
        </w:rPr>
        <w:t xml:space="preserve">Игра – путешествие </w:t>
      </w:r>
      <w:r>
        <w:rPr>
          <w:rFonts w:cs="Monotype Corsiva" w:ascii="Monotype Corsiva" w:hAnsi="Monotype Corsiva"/>
          <w:b/>
          <w:i/>
          <w:sz w:val="44"/>
          <w:szCs w:val="44"/>
        </w:rPr>
        <w:t>« По тропинкам математики »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Величие человека – в его способности мыслить.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</w:t>
      </w:r>
      <w:r>
        <w:rPr>
          <w:b/>
          <w:sz w:val="32"/>
          <w:szCs w:val="32"/>
        </w:rPr>
        <w:t>Б. Паскаль.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Природа формирует свои законы языком математики.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</w:t>
      </w:r>
      <w:r>
        <w:rPr>
          <w:b/>
          <w:sz w:val="32"/>
          <w:szCs w:val="32"/>
        </w:rPr>
        <w:t>Г. Галилей.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Каждый класс выставляет команду из 6 человек;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манда выбирает название, девиз, эмблему.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брый день, мои друзья!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курс открываю я,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атематики тропинки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глашают всех вас в путь.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 смекалку, и смешинки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зять с собою не забудь.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ам  команды  представляю,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х сегодня ровно две!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Представление команд: 6 – А          6 – Б         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Представление жюри.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Приветствие команд: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перникам нашим –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громный привет!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езенья и счастья, 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лыбок букет.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м силы прибавит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решающий час,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Болельщик, который </w:t>
      </w:r>
    </w:p>
    <w:p>
      <w:pPr>
        <w:pStyle w:val="Normal"/>
        <w:tabs>
          <w:tab w:val="clear" w:pos="708"/>
          <w:tab w:val="left" w:pos="360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сердцем за нас!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Желаем нынче воспитать 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Такую точность мысли,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Чтоб в нашей жизни все познать,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Измерить и исчислить!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усть вопросы колки,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Как у сосны иголки,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Попробуем ответить </w:t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На все вопросы эти.</w:t>
      </w:r>
    </w:p>
    <w:p>
      <w:pPr>
        <w:pStyle w:val="Normal"/>
        <w:tabs>
          <w:tab w:val="clear" w:pos="708"/>
          <w:tab w:val="left" w:pos="3600" w:leader="none"/>
        </w:tabs>
        <w:ind w:lef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  <w:t>Начинаем нашу игру…</w:t>
      </w:r>
    </w:p>
    <w:p>
      <w:pPr>
        <w:pStyle w:val="Normal"/>
        <w:tabs>
          <w:tab w:val="clear" w:pos="708"/>
          <w:tab w:val="left" w:pos="3600" w:leader="none"/>
        </w:tabs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И вот одна из тропинок привела  нас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 xml:space="preserve">на станцию </w:t>
      </w:r>
      <w:r>
        <w:rPr>
          <w:rFonts w:cs="Monotype Corsiva" w:ascii="Monotype Corsiva" w:hAnsi="Monotype Corsiva"/>
          <w:b/>
          <w:sz w:val="44"/>
          <w:szCs w:val="44"/>
        </w:rPr>
        <w:t>« Разминка »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 ответ – 1 балл  - 1 жетон (БОЧОНКИ С НОМЕРАМИ ИЗ ЛОТО)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/>
      </w:pPr>
      <w:r>
        <w:rPr>
          <w:sz w:val="28"/>
          <w:szCs w:val="28"/>
        </w:rPr>
        <w:t>1) На какое число нужно разделить</w:t>
      </w:r>
      <w:r>
        <w:rPr>
          <w:b/>
          <w:sz w:val="28"/>
          <w:szCs w:val="28"/>
        </w:rPr>
        <w:t xml:space="preserve"> 2 </w:t>
      </w:r>
      <w:r>
        <w:rPr>
          <w:sz w:val="28"/>
          <w:szCs w:val="28"/>
        </w:rPr>
        <w:t>, чтобы получить</w:t>
      </w:r>
      <w:r>
        <w:rPr>
          <w:b/>
          <w:sz w:val="28"/>
          <w:szCs w:val="28"/>
        </w:rPr>
        <w:t xml:space="preserve"> 4</w:t>
      </w:r>
      <w:r>
        <w:rPr>
          <w:sz w:val="28"/>
          <w:szCs w:val="28"/>
        </w:rPr>
        <w:t xml:space="preserve">? ( на ½  )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2) Одно яйцо варят 4 минуты. Сколько нужно минут, чтобы сварить 5 яиц?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3) Шесть рыбаков съели шесть судаков за шесть дней.  За  сколько дней десять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ыбаков съедят десять судаков? ( 1 рыбак ест 1 судака 6 дней, за 6 дней)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4) Какое число делится на все числа без остатка? ( 0 )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5) Что больше: произведение всех цифр или их сумма? ( сумма )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6) Арбуз стоит 20 рублей и еще пол – арбуза. Сколько   стоит арбуз? ( 40 рублей)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7) Когда делимое и частное  равны между собой? ( когда делитель – 1)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8) Пара лошадей пробежала 30 км. Сколько км пробежала каждая лошадь?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9) Какой знак надо поставить между двумя двойками, чтобы получилось число,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ее 2,  но меньшее 3? ( поставить запятую – 2,2)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10) В одной семье 2 отца и 2 сына. Сколько человек  в семье? ( 3 человека)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дведение итогов разминки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 xml:space="preserve">Разъезд  </w:t>
      </w:r>
      <w:r>
        <w:rPr>
          <w:rFonts w:cs="Monotype Corsiva" w:ascii="Monotype Corsiva" w:hAnsi="Monotype Corsiva"/>
          <w:b/>
          <w:sz w:val="44"/>
          <w:szCs w:val="44"/>
        </w:rPr>
        <w:t>« Логический»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Найдите закономерность в рядах чисел и запишите в каждую строчку по два следующих числа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, 3, 4, 5, 6, 7, …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10, 9, 8, 7, 6, 5, …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,10, 15, 20, 25, …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, 12, 15, 18, 21, …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, 8, 6, 6, 4, 4, ….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, 7, 11, 15,  19, 23, …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, 1, 7, 1, 5, 1, …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, 5, 8, 9, 12, 13, …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, 2, 4, 8, 16, 32, …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Все 9 закономерностей верны – 5 баллов, 5 закономерностей – 3 балла, 2 закономерности 1 балл.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 xml:space="preserve">Станция </w:t>
      </w:r>
      <w:r>
        <w:rPr>
          <w:rFonts w:cs="Monotype Corsiva" w:ascii="Monotype Corsiva" w:hAnsi="Monotype Corsiva"/>
          <w:b/>
          <w:sz w:val="44"/>
          <w:szCs w:val="44"/>
        </w:rPr>
        <w:t>« Угадай –  ка !»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Каждая команда получает по 30 карточек. Ответы на задания у вас в руках, их нужно только верно выбрать. Времени на поиски 10 сек. Верный ответ 2 балла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Карточки с дробями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/2, 1/3, 2/3, 1/4, 3/4, 1/ 5, 3 /5,1 /6, 5 /6, 1/ 8, 7/8, 1/9, 5 /9, 1 /10, 9 /10, 1 /12, 1 /15, 5 /12, 11 /12, 3 /20, 1 /24, 11 /24, 19 /24,7 /30, 23 /36, 19 /60, 31 /60,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9 /100, 1 /120, 119 /120.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1)Выбрать все пары дробей, наименьший  общий знаменатель которых равен 12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 пар)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2)Выбрать все пары дробей, наименьший  общий знаменатель которых равен 30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 пар)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3) Выбрать все пары дробей, наименьший общий знаменатель которых равен 120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( 6 пар)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4) Найди две дроби, сумма которых равна 1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5) Найди дроби, разность которых равна 1/2 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а каждое верно выполненное задание – 1 балл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Станция </w:t>
      </w:r>
      <w:r>
        <w:rPr>
          <w:rFonts w:cs="Monotype Corsiva" w:ascii="Monotype Corsiva" w:hAnsi="Monotype Corsiva"/>
          <w:b/>
          <w:sz w:val="44"/>
          <w:szCs w:val="44"/>
        </w:rPr>
        <w:t>« Пословицы и поговорки»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Вспомнить пословицы и поговорки, где встречаются  числа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а каждое верно выполненное задание – 1 балл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36"/>
          <w:szCs w:val="36"/>
        </w:rPr>
        <w:t xml:space="preserve">Станция </w:t>
      </w:r>
      <w:r>
        <w:rPr>
          <w:rFonts w:cs="Monotype Corsiva" w:ascii="Monotype Corsiva" w:hAnsi="Monotype Corsiva"/>
          <w:b/>
          <w:sz w:val="44"/>
          <w:szCs w:val="44"/>
        </w:rPr>
        <w:t>«Капитанская»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Кто в школе смог быть капитаном,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Тому открыты все пути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Владеть он будет океаном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Воздушным, водным и земным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глашаю капитанов, вам нужно представить число 100 при помощи  пяти четверок; пяти троек; пяти единиц и  арифметических действий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( 100=5х5х5 – 5х5;  100=3х33+33:33 ;   100=111- 11)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3 верных решения – 5баллов, 2 – 3 балла, 1 – 1балл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</w:t>
      </w:r>
      <w:r>
        <w:rPr>
          <w:rFonts w:cs="Monotype Corsiva" w:ascii="Monotype Corsiva" w:hAnsi="Monotype Corsiva"/>
          <w:b/>
          <w:sz w:val="44"/>
          <w:szCs w:val="44"/>
        </w:rPr>
        <w:t xml:space="preserve">Игра со зрителями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Болельщики каждой команды поочередно отвечают на вопросы, заполняя кроссворд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авильный ответ – 1 балл, неверный ответ – ход переходит к соперникам.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 горизонтали:</w:t>
      </w:r>
      <w:r>
        <w:rPr>
          <w:sz w:val="28"/>
          <w:szCs w:val="28"/>
        </w:rPr>
        <w:t xml:space="preserve"> 2.Натуральное число, делящееся на данное натур.число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5.Верное равенство двух частных. 8.Мера длины.9.Компонент вычитания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10.Замкнутая линия, все точки которой находятся на одинаковом расстоянии от одной точки. 11.Компонент умножения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 вертикали</w:t>
      </w:r>
      <w:r>
        <w:rPr>
          <w:sz w:val="28"/>
          <w:szCs w:val="28"/>
        </w:rPr>
        <w:t>:1.Отрезок, соединяющий точку окружности с ее центром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2.Цель решения уравнения.3.Равенство с переменной.4.В языке – буква, в математике - ?. 6.Знак сложения.7.Знак вычитания.11.Часто применяемая нами буква греческого алфавита.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дведение итогов конкурса капитанов и болельщиков.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  вот мы добрались до конечной станции </w:t>
      </w:r>
      <w:r>
        <w:rPr>
          <w:rFonts w:cs="Monotype Corsiva" w:ascii="Monotype Corsiva" w:hAnsi="Monotype Corsiva"/>
          <w:b/>
          <w:sz w:val="44"/>
          <w:szCs w:val="44"/>
        </w:rPr>
        <w:t>« Светофор »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написаны на разноцветных кружочках, если задача на красном кружочке, то на нее начисляется 6 баллов, на желтом – 4 балла, на зеленом – 2 балла.</w:t>
      </w:r>
    </w:p>
    <w:p>
      <w:pPr>
        <w:pStyle w:val="Normal"/>
        <w:spacing w:lineRule="auto" w:line="360"/>
        <w:ind w:left="-1080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Задачи на 2 балла: </w:t>
      </w:r>
    </w:p>
    <w:p>
      <w:pPr>
        <w:pStyle w:val="Normal"/>
        <w:spacing w:lineRule="auto" w:line="360"/>
        <w:ind w:left="-1080" w:hanging="0"/>
        <w:rPr/>
      </w:pPr>
      <w:r>
        <w:rPr>
          <w:sz w:val="28"/>
          <w:szCs w:val="28"/>
        </w:rPr>
        <w:t xml:space="preserve">1. Исправь ошибки: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/>
      </w:pPr>
      <w:r>
        <w:rPr>
          <w:sz w:val="28"/>
          <w:szCs w:val="28"/>
        </w:rPr>
        <w:t xml:space="preserve">2. На столе лежит 3 спички. Сделайте из них четыре. (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--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3. На столе лежит 3 спички. Добавьте к ним еще 2, чтобы получилось восемь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--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дачи на 4 балла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1.Лежит 5 спичек. Прибавьте к ним еще 5 спичек так, чтобы получилось « три »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2. Приложите к 4 спичкам 5 спичек так, чтобы получилось « сто ».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 на 6 баллов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1.Фигура составлена из  спичек. Уберите 6 спичек так, чтобы получилось 3 квадрата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2.Из 10 спичек сделан ключ. Переложите в нем 4 спички так, чтобы получилось 3 квадрата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дведение итогов. Награждение команд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38:00Z</dcterms:created>
  <dc:creator>Екатерина Анатольевна</dc:creator>
  <dc:description/>
  <cp:keywords/>
  <dc:language>en-US</dc:language>
  <cp:lastModifiedBy>Екатерина Анатольевна</cp:lastModifiedBy>
  <dcterms:modified xsi:type="dcterms:W3CDTF">2008-03-10T16:37:00Z</dcterms:modified>
  <cp:revision>3</cp:revision>
  <dc:subject/>
  <dc:title/>
</cp:coreProperties>
</file>