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"/>
        <w:gridCol w:w="7707"/>
        <w:gridCol w:w="425"/>
        <w:gridCol w:w="857"/>
        <w:gridCol w:w="709"/>
        <w:gridCol w:w="702"/>
      </w:tblGrid>
      <w:tr>
        <w:trPr>
          <w:trHeight w:val="7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темы/ раз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л ч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имерные сроки изу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Форма контрол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ррекция плана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1 Are you happy at school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никулы. Школа и школьная жизн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че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икулы. Развитие навыков устной речи (диалог). Повторение Past Simpl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а. Школьные предметы. Развитие навыков монологовой речи. Present Simpl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чтения с общим пониманием. Повторение предлог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о в школу. Введение косвенной речи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 люблю школу, а ты? Развитие монологовой речи: описание событий Neither? Do I/So do I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это значит? Развитие навыков устной речи. Повторение всех типов вопрос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я лучшая школа. Работа над проектом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кую школу ты бы пошел? Защита проект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? Мои достижения:успехи в школ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Правило Present Perfect. Развитие монологовой речи: повествование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Введение наречий образа действи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Степени сравнения наречий. Практика образования степеней сравнения наречи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чтение. Повторение послелог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Развитие монологовой речи: передача прочитаного/прослушанн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Обучение правильному поддержанию диалог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я. Развитие навыков чтения с целью выбора нужной информ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ш кумир. Обучение выражению собственног о мнения по прочитанному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3 Can people do without you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заимоотношения:в семья , с друзья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людям. Занимаешься ли ты благотворительностью? Развитие навыков чтения основного содерж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что мы празднуем эти дни? Введение V-ing после by, For. Монолог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я могу вам помочь? Complex Objective/ Развитие монологовой речи: эмоциональные и оценочные суждения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 делаем по разному? Развитие устной речи: выражение согласия/несогласия с партнер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работы с текстом. Отработка грамматических навыков (V-Ing, for V-ing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рочная работа по говорению "Помощь/Школа/Достижения"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чтению «Известные люд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 грамматике: простые и сложные предложения, предлоги и союз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аудированию «Мой кумир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творительные организации России. Доклад (индивидуальная рабо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Мы можем помочь окружающему миру. Дискусс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4 How do you treat the Earth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Эколог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че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. Повторение модальных глаголов. Закрепление V-ing. В качестве сложного дополнения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. Что происходит в твоем родном городе? Введение Simple Present Passiv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 Present Simple Passive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правильно делать выписки из текс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чтения (осн/спец понимание). Повторение союзов/ союзных сл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выделять основыне факты и опускать второстипенные из прослушанного текста. Модальные глаголы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. Развитие монологовой речи: сообщение. Отработка сложного дополнения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. Развитие грамматических навыков.  Simple Present Passiv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? Simple Present Passiv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зь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е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?: Simple Present Passive/ Complex Objective/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ие навыков грамматики (простой тест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5 Do you have any problems with your friends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Дружба, перепис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жба. Какие у нас друзья? Введение придаточных определительных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жба. Что такое друг? Что такое дружба? Придаточное определительное предложение (Who, that, which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жба. Какие у вас проблемы с друзьями? Закрепление придаточного предложения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частливы ли вы с друзьями? Развитие монологовой речи: повеств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жете ли вы быть другом по переписке? Развитие навыков написанию личных писе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жба между разными культурами. Развитие устной речи: выражение своей точки з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значит настоящий друг? Развитие творческих способносте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чтению «Заповедники мира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аудированию «Заповедники Росси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говорению «Защита окружающей сре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грамматике: модальные глаголы, придаточные предл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6 Do you like living in your country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оссия: основные сведения, достопримечатель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че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опримечательности. Повторение прилагательных и безличных предложени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стопримечательности. Повторение безличных предложений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думаете о популярных вещах. Применение Инфинитива в качестве оценочного прилагательного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можете сказать об улице, на которой вы живете? Повторение всех типов вопросо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шь ли ты жить в своей стране? Развитие навыков понимания информации на слух с целью выбора необходимой информации для себ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 счастливы, жить в России? Развитие монологовой речи: передача основной мысли прочитанного/прослушанн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курсия по Эрмитажу . Развитие монологовой речи: эмоциональные и оценочные су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а Золотого кольца. Групповая рабо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овищницы России. Доклад (индивидуальная работа)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7 Do you have an example to follow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Известные люди России и Великобрита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ичности. Кем гордится ваша страна? Повторение употребление артикле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? Последний? Введение инфинитива в качестве определения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ичности. Повторение инфинитива в качестве определения. Придаточное определительное предложение. Практика перевода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го вы можете назвать героем? Развитие монологовой речи: описание событ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чтения. Закрепление предложений с инфинитивом и Whos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ость приносит вам счастье? Повторение фраз одобрения/ неодобрения/ согласия/ несогласия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тать известным? Повторение определительных придаточных предложений (устная речь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прославились известные люди? Развитие творческих способносте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ние проекта: "Мой герой!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8 How do you spend your free time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Хобби: книги, музыка, спорт, теарт, ки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делаете после школы? Повторение структуры V-ing (в устной реч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е ваше хобби? Развитие устной речи. Отработка прилагательных на «-ing/-ed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ши увлечения. Развитие устной речи: выражение своей точки з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ши праздники. Обучение правильному составлению поздравительных речей. Изучение способов выражения будущих действий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ый лучший способ проведения времени  с пользой. Развитие навыков чтения с полным пониманием содерж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думаете о просмотре хорошего фильма? Повторение вопросов в устной речи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выделять основные факты и опускать второстепенные из прослушанного текс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 собираемся в путешествие по Лондону. Развитие монологовой речи: эмоциональные и оценочные су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по грамматике: предаточные предложения, прилагательные и нареч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аудированию «Досуг в Америке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чтению «Досуг Британских детей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говорению «Мой досуг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9 What is special about your country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оссия и Англия: история, городская и сельская жизн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вы думаете о столице вашей страны? Повторение Past Simple. Лексика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государства Российского. Развитие навыков перевода. Употребление артиклей а/the с профессиями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нашей страны. Развитие навыков понимания сложных фра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 xml:space="preserve"> Passive Voice Past Simple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ли ли вы эти шедевры? Города Золотого кольца. Present Perfect (тест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ботка техники чтения (стихотворения). Повторение числительны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нологовой речи. «Моё путешествие» (Present Perfect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навыков чтения. Обучение правильному завершению диалог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г «В» в разных значениях. Развитие устной речи: выражение своей точки з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диалоговой речи: фразы, выражающие различные диалоговые функ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ий Кремль. Развитие навыков чтения основного содерж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навыков монологовой речи. Фразы-синонимы в английском язык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тизация страноведческих знаний: «Англия и Шотландия»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епление страноведческих знаний «История Британии»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ботка навыков грамматики: выполнение тес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опримечательности Англии. Доклад (индивидуальная работа)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опримечательности Америки. Доклад (индивидуальная работа)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GB" w:eastAsia="ru-RU"/>
              </w:rPr>
              <w:t xml:space="preserve">Unit 10 Are we different or alike?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арубежные друзья. Дружба. Перепис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ли бы вы участие в программе по обмену учащимися. Обучению правильному заполнению бланк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или бы  вы в клуб друзей по переписке. Развитие навыков написанию личных писе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то мы можем сделать чтобы мир стал лучше. Чтение стихотворений: выявление основной темы.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навыков работы с текстом «Достопримечательности Ирланди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рка навыков по грамматике за курс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навыков аудирования «Музеи и галлереи мира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навыков говорения «Достопримечательности Москвы/Сн-Петербурга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02:00Z</dcterms:created>
  <dc:creator>English_Language S</dc:creator>
  <dc:description/>
  <dc:language>en-US</dc:language>
  <cp:lastModifiedBy>English_Language S</cp:lastModifiedBy>
  <dcterms:modified xsi:type="dcterms:W3CDTF">2009-09-03T11:02:00Z</dcterms:modified>
  <cp:revision>2</cp:revision>
  <dc:subject/>
  <dc:title/>
</cp:coreProperties>
</file>