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6 апреля 2011 г. человечество отметит 25 лет Чернобыля! 25 лет! Чёрный юбилей трагедии. Юбилей, который не празднуют, но который нужно помнить. Хотя те, кого это коснулось напрямую, этот день не забудут никогда. Об этой дате нужно помнить всем, для кого слово «чернобылец», вдруг стало прошлым, а Чернобыль – бедой, которая миновала.</w:t>
      </w:r>
    </w:p>
    <w:p>
      <w:pPr>
        <w:pStyle w:val="Normal"/>
        <w:rPr/>
      </w:pPr>
      <w:r>
        <w:rPr/>
      </w:r>
    </w:p>
    <w:p>
      <w:pPr>
        <w:pStyle w:val="Normal"/>
        <w:rPr/>
      </w:pPr>
      <w:r>
        <w:rPr/>
        <w:t>26 апреля 1986 года в 1 ч. 24 мин на Чернобыльской атомной электростанции произошел взрыв. Суммарный выброс радиоактивных веществ составил 77 кг (при взрыве бомбы в Хиросиме – 740 г). Ударил чернобыльский колокол. Его услышали жители Украины, Белоруссии, России, люди всей планеты</w:t>
      </w:r>
    </w:p>
    <w:p>
      <w:pPr>
        <w:pStyle w:val="Normal"/>
        <w:rPr/>
      </w:pPr>
      <w:r>
        <w:rPr/>
      </w:r>
    </w:p>
    <w:p>
      <w:pPr>
        <w:pStyle w:val="Style15"/>
        <w:rPr/>
      </w:pPr>
      <w:r>
        <w:rPr/>
        <w:t xml:space="preserve">Красивый город, берег Припяти, </w:t>
        <w:br/>
        <w:t>Слегка шумит сосновый бор,</w:t>
        <w:br/>
        <w:t>Как будто грудь крутую выпятив,</w:t>
        <w:br/>
        <w:t>Весну встречает крошка-порт.</w:t>
        <w:br/>
        <w:t>А там, вдали, там за деревьями,</w:t>
        <w:br/>
        <w:t xml:space="preserve">Трубою высится АЭС. </w:t>
        <w:br/>
        <w:t>Вокруг поля, поля с деревнями,</w:t>
        <w:br/>
        <w:t>И речка и зеленый лес.</w:t>
        <w:br/>
        <w:t>Весенний день уже кончается,</w:t>
        <w:br/>
        <w:t>Еще один апрельский день.</w:t>
        <w:br/>
        <w:t>И ночь тихонько подбирается,</w:t>
        <w:br/>
        <w:t>На город, опуская ТЕНЬ. (А. Белкин)</w:t>
      </w:r>
    </w:p>
    <w:p>
      <w:pPr>
        <w:pStyle w:val="Normal"/>
        <w:rPr/>
      </w:pPr>
      <w:r>
        <w:rPr/>
        <w:t xml:space="preserve">До утра не дожив, </w:t>
        <w:br/>
        <w:t>Тишина раскололась,</w:t>
        <w:br/>
        <w:t>На зловещий тот взрыв.</w:t>
        <w:br/>
        <w:t>В темноте напоролась.</w:t>
        <w:br/>
        <w:t>И, пошла! Все крушить,</w:t>
        <w:br/>
        <w:t>Раскаленная каша.</w:t>
        <w:br/>
        <w:t>Суд великий вершить.</w:t>
        <w:br/>
        <w:t>Над беспечностью нашей.</w:t>
        <w:br/>
        <w:t>Полетело все вверх:</w:t>
        <w:br/>
        <w:t>Перекрытия, блоки.</w:t>
        <w:br/>
        <w:t>И огонь заплясал.</w:t>
        <w:br/>
        <w:t>На разрушенном блоке.</w:t>
        <w:br/>
        <w:t>По дорогам уже завывают сирены.</w:t>
        <w:br/>
        <w:t>Прямо в лоб им летят</w:t>
        <w:br/>
        <w:t>Невидимки-рентгены.</w:t>
      </w:r>
    </w:p>
    <w:p>
      <w:pPr>
        <w:pStyle w:val="Normal"/>
        <w:rPr/>
      </w:pPr>
      <w:r>
        <w:rPr/>
      </w:r>
    </w:p>
    <w:p>
      <w:pPr>
        <w:pStyle w:val="Style15"/>
        <w:rPr/>
      </w:pPr>
      <w:r>
        <w:rPr/>
        <w:t xml:space="preserve">Первый, самый страшный удар приняли на себя пожарные города Припяти. Они тушили пожар в зоне сильнейшей радиации – над реактором. </w:t>
      </w:r>
    </w:p>
    <w:p>
      <w:pPr>
        <w:pStyle w:val="Style15"/>
        <w:rPr/>
      </w:pPr>
      <w:r>
        <w:rPr/>
        <w:t>Где все пылает, там не до правил.</w:t>
        <w:br/>
        <w:t>На кровле, в битуме – две пары ног.</w:t>
        <w:br/>
        <w:t>Лихие парни вы – Владимир Правик,</w:t>
        <w:br/>
        <w:t xml:space="preserve">И друг твой Витька – Виктор Кибенок. </w:t>
        <w:br/>
        <w:t>Вы первыми пожарные расчеты.</w:t>
        <w:br/>
        <w:t>К машинам бросили в костюмах в эту ночь.</w:t>
        <w:br/>
        <w:t>Вам времени не дали на расчеты,</w:t>
        <w:br/>
        <w:t xml:space="preserve">Вы знали – надо станции помочь. </w:t>
        <w:br/>
        <w:t>Огонь на блоке бушевал, зверея,</w:t>
        <w:br/>
        <w:t>Реактор все выплевывал графит,</w:t>
        <w:br/>
        <w:t>А вы тушили, силы не жалея.</w:t>
        <w:br/>
        <w:t xml:space="preserve">Не думая, про собственную жизнь. </w:t>
        <w:br/>
        <w:t>И лишь к утру огонь вы одолели,</w:t>
        <w:br/>
        <w:t>Всю ночь рентгенный дождь людей косил.</w:t>
        <w:br/>
        <w:t>Перед глазами потемнело все – вы сели,</w:t>
        <w:br/>
        <w:t xml:space="preserve">Спуститься с крыши не хватило сил. (А. Белкин) </w:t>
      </w:r>
    </w:p>
    <w:p>
      <w:pPr>
        <w:pStyle w:val="Normal"/>
        <w:rPr/>
      </w:pPr>
      <w:r>
        <w:rPr/>
        <w:t>А через две недели, в День Победы, многих из них уже не стало – они умирали в московской клинике от острой лучевой болезни. Чувствовали смерть, спокойно, без слёз прощались друг с другом и тихо умирали… Первыми не стало Виктора Кибенка, Владимира Правика и их друзей. А спустя двадцать лет чернобыльская трагедия унесла жизни десятков тысяч человек.</w:t>
      </w:r>
    </w:p>
    <w:p>
      <w:pPr>
        <w:pStyle w:val="Normal"/>
        <w:rPr/>
      </w:pPr>
      <w:r>
        <w:rPr/>
      </w:r>
    </w:p>
    <w:p>
      <w:pPr>
        <w:pStyle w:val="Style15"/>
        <w:rPr/>
      </w:pPr>
      <w:r>
        <w:rPr/>
        <w:t xml:space="preserve">Чернобыль в переводе с украинского – «чёрная полынь». В Библии сказано о том, что «наступят на Земле горькие времена, когда упадёт на неё звезда по имени Полынь». </w:t>
      </w:r>
    </w:p>
    <w:p>
      <w:pPr>
        <w:pStyle w:val="Style15"/>
        <w:rPr/>
      </w:pPr>
      <w:r>
        <w:rPr/>
        <w:t>Третий ангел вострубил,</w:t>
        <w:br/>
        <w:t>И упала с неба большая звезда,</w:t>
        <w:br/>
        <w:t>Горящая подобно светильнику,</w:t>
        <w:br/>
        <w:t>И пала на третью часть рек</w:t>
        <w:br/>
        <w:t>И на источники вод.</w:t>
        <w:br/>
        <w:t>Имя той звезде Полынь.</w:t>
        <w:br/>
        <w:t xml:space="preserve">И третья часть вод сделалась полынью, </w:t>
        <w:br/>
        <w:t>И многие из людей умерли от вод,</w:t>
        <w:br/>
        <w:t>Потому что они стали горьки. (Откровения Святого Иоанна Богослова)</w:t>
      </w:r>
    </w:p>
    <w:p>
      <w:pPr>
        <w:pStyle w:val="Style15"/>
        <w:rPr/>
      </w:pPr>
      <w:r>
        <w:rPr/>
        <w:t>Страшное предсказание сбылось.</w:t>
      </w:r>
    </w:p>
    <w:p>
      <w:pPr>
        <w:pStyle w:val="Style15"/>
        <w:rPr/>
      </w:pPr>
      <w:r>
        <w:rPr/>
        <w:t> </w:t>
      </w:r>
      <w:r>
        <w:rPr/>
        <w:t xml:space="preserve">«Чернобыль» по-украински – «полынь», и в украинской столице сразу вспомнили о «звезде Полынь», которая, согласно пророчеству, должна возвестить наступление Апокалипсиса. </w:t>
      </w:r>
    </w:p>
    <w:p>
      <w:pPr>
        <w:pStyle w:val="Style15"/>
        <w:rPr/>
      </w:pPr>
      <w:r>
        <w:rPr/>
        <w:t>Известно, что существует 90 видов травы полынь и только один – чернобылка – произрастает на Полесье. Отсюда, с XII века, название поселения Чернобыль.</w:t>
      </w:r>
    </w:p>
    <w:p>
      <w:pPr>
        <w:pStyle w:val="Style15"/>
        <w:rPr/>
      </w:pPr>
      <w:r>
        <w:rPr/>
        <w:t xml:space="preserve">А потом сбылось библейское пророчество о падении звезды Полынь на воды, которые станут горькими... </w:t>
      </w:r>
    </w:p>
    <w:p>
      <w:pPr>
        <w:pStyle w:val="Style15"/>
        <w:rPr/>
      </w:pPr>
      <w:r>
        <w:rPr/>
        <w:t xml:space="preserve">У человека на радиацию нет органа чувств. В заражённой местности сохнет во рту, першит в горле, деревенеет язык, чужими становятся зубы, радиация поражает все внутренности. Умирают целыми семьями, и нигде не спастись от этого горя! </w:t>
      </w:r>
    </w:p>
    <w:p>
      <w:pPr>
        <w:pStyle w:val="Normal"/>
        <w:rPr/>
      </w:pPr>
      <w:r>
        <w:rPr/>
      </w:r>
    </w:p>
    <w:p>
      <w:pPr>
        <w:pStyle w:val="Style15"/>
        <w:rPr/>
      </w:pPr>
      <w:r>
        <w:rPr/>
        <w:t xml:space="preserve">Жертв чернобыльской трагедии было бы меньше, если бы людям в те дни сказали горькую, но правду. Правительство СССР долгое время скрывало информацию об аварии. Нельзя было находиться в зараженной местности, на открытом воздухе, а тем более загорать, купаться, удить рыбу. Люди этого не знали. Лица виновные в трагедии пытались скрыть её истинно чудовищные масштабы. И только спустя 36 часов жителей  стали эвакуировать. Пустыми оставались города и сёла. </w:t>
      </w:r>
    </w:p>
    <w:p>
      <w:pPr>
        <w:pStyle w:val="Normal"/>
        <w:rPr/>
      </w:pPr>
      <w:r>
        <w:rPr/>
        <w:t>Стал мертвым город, берег Припяти, (</w:t>
      </w:r>
      <w:r>
        <w:rPr>
          <w:rStyle w:val="Emphasis"/>
        </w:rPr>
        <w:t>слайд 26</w:t>
      </w:r>
      <w:r>
        <w:rPr/>
        <w:t>)</w:t>
        <w:br/>
        <w:t>И не шумит сосновый бор,</w:t>
        <w:br/>
        <w:t>Весь доверху песком засыпанный, (</w:t>
      </w:r>
      <w:r>
        <w:rPr>
          <w:rStyle w:val="Emphasis"/>
        </w:rPr>
        <w:t>слайд 27</w:t>
      </w:r>
      <w:r>
        <w:rPr/>
        <w:t>)</w:t>
        <w:br/>
        <w:t>Теперь стоит бедняга-порт.</w:t>
        <w:br/>
        <w:t>Лишь кое-где деревья голые,</w:t>
        <w:br/>
        <w:t>Пустые хаты в деревнях.</w:t>
        <w:br/>
        <w:t>И только знаки треугольные.</w:t>
        <w:br/>
        <w:t>Повсюду вдоль дорог стоят.</w:t>
        <w:br/>
        <w:t>Что ж ты наделала, действительность?</w:t>
        <w:br/>
        <w:t>Черною былью заросла.</w:t>
        <w:br/>
        <w:t>Людская, та неосмотрительность, (</w:t>
      </w:r>
      <w:r>
        <w:rPr>
          <w:rStyle w:val="Emphasis"/>
        </w:rPr>
        <w:t>слайд 28</w:t>
      </w:r>
      <w:r>
        <w:rPr/>
        <w:t>)</w:t>
        <w:br/>
        <w:t>Халатность, наша, слепота.</w:t>
        <w:br/>
        <w:t>Сколько могил уже повырыто!</w:t>
        <w:br/>
        <w:t>Сколько их выроют еще?</w:t>
        <w:br/>
        <w:t>А жизнь идет, и надо выстоять,</w:t>
        <w:br/>
        <w:t>И надо жить!… А что еще?… (А. Белкин)</w:t>
      </w:r>
    </w:p>
    <w:p>
      <w:pPr>
        <w:pStyle w:val="Normal"/>
        <w:rPr/>
      </w:pPr>
      <w:r>
        <w:rPr/>
      </w:r>
    </w:p>
    <w:p>
      <w:pPr>
        <w:pStyle w:val="Style15"/>
        <w:rPr/>
      </w:pPr>
      <w:r>
        <w:rPr/>
        <w:t>Радиацию ветром разнесло далеко от Чернобыля. По данным наблюдений, 29 апреля 1986 года высокий радиационный фон был зарегистрирован в Польше, Германии, Австрии, Румынии, 30 апреля – в Швейцарии и Северной Италии, 1-2 мая – во Франции, Бельгии, Нидерландах, Великобритании, Северной Греции, 3 мая – в Израиле, Кувейте, Турции...</w:t>
      </w:r>
    </w:p>
    <w:p>
      <w:pPr>
        <w:pStyle w:val="Style15"/>
        <w:rPr/>
      </w:pPr>
      <w:r>
        <w:rPr/>
        <w:t xml:space="preserve">Заброшенные на большую высоту газообразные и летучие вещества распространялись глобально: 2 мая они зарегистрированы в Японии, 4 мая – в Китае, 5-го – в Индии, 5 и 6 мая – в США и Канаде. </w:t>
      </w:r>
    </w:p>
    <w:p>
      <w:pPr>
        <w:pStyle w:val="Normal"/>
        <w:rPr/>
      </w:pPr>
      <w:r>
        <w:rPr/>
        <w:t>Для чернобыльской зоны характерно такое понятие как мародерство.</w:t>
      </w:r>
    </w:p>
    <w:p>
      <w:pPr>
        <w:pStyle w:val="Style15"/>
        <w:rPr/>
      </w:pPr>
      <w:r>
        <w:rPr/>
        <w:t>Чернобыль сам мало-помалу расползается по миру – если не в виде летящих по ветру радиоактивных частиц, так, по крайней мере, в виде вывезенного из зоны зараженного металла, новогодних елок, выловленной в Припяти рыбы. Даже с одного из вертолетов, с которых пожарные гасили в первые дни горящий реактор, и к которым ни один человек в своем уме приближаться не станет, кто-то умудрился срезать лопасти.</w:t>
      </w:r>
    </w:p>
    <w:p>
      <w:pPr>
        <w:pStyle w:val="Style15"/>
        <w:rPr/>
      </w:pPr>
      <w:r>
        <w:rPr/>
        <w:t>Еще одна особенность Чернобыльской зоны – самоселы (самопоселенцы). Сейчас их насчитывается чуть более 100 человек.</w:t>
      </w:r>
    </w:p>
    <w:p>
      <w:pPr>
        <w:pStyle w:val="Normal"/>
        <w:rPr/>
      </w:pPr>
      <w:r>
        <w:rPr/>
        <w:t>Посетить Чернобыльскую зону, посмотреть собственными глазами на брошенные села, оставленный людьми город Припять и увидеть Саркофаг над разрушенным четвертым блоком ЧАЭС сегодня стало возможным практически любому, совершеннолетнему человеку. В Чернобыль организуют экскурсионные туры!</w:t>
      </w:r>
    </w:p>
    <w:p>
      <w:pPr>
        <w:pStyle w:val="Normal"/>
        <w:rPr/>
      </w:pPr>
      <w:r>
        <w:rPr/>
      </w:r>
    </w:p>
    <w:p>
      <w:pPr>
        <w:pStyle w:val="Style15"/>
        <w:rPr/>
      </w:pPr>
      <w:r>
        <w:rPr/>
        <w:t xml:space="preserve">Несмотря на тонны радиоактивных отходов, что захоронены под бетонным саркофагом, и зараженную радиацией местность, без вмешательства человека природа превратилась в уникальный природный парк. Здесь появились новые «чернобыльские» растения, возродились популяции вымиравших животных – к волкам, оленям, бобрам и коням Пржевальского добавились медведи и рыси. Без присутствия людей Чернобыльская зона стала почти естественным заповедником! </w:t>
      </w:r>
    </w:p>
    <w:p>
      <w:pPr>
        <w:pStyle w:val="Style15"/>
        <w:rPr/>
      </w:pPr>
      <w:r>
        <w:rPr/>
        <w:t xml:space="preserve">Звучит над миром колокол беды, </w:t>
        <w:br/>
        <w:t xml:space="preserve">Тревожа память, поминая горе, </w:t>
        <w:br/>
        <w:t xml:space="preserve">Жесток и страшен лик седой войны, </w:t>
        <w:br/>
        <w:t xml:space="preserve">Как в шторм разбушевавшееся море. </w:t>
      </w:r>
    </w:p>
    <w:p>
      <w:pPr>
        <w:pStyle w:val="Style15"/>
        <w:rPr/>
      </w:pPr>
      <w:r>
        <w:rPr/>
        <w:t xml:space="preserve">Япония скорбит уж много лет, </w:t>
        <w:br/>
        <w:t xml:space="preserve">Известны людям Хиросима, Нагасаки, </w:t>
        <w:br/>
        <w:t xml:space="preserve">Но не наложен на трагедии запрет, </w:t>
        <w:br/>
        <w:t xml:space="preserve">Стоят повсюду ядерные плахи. </w:t>
      </w:r>
    </w:p>
    <w:p>
      <w:pPr>
        <w:pStyle w:val="Style15"/>
        <w:rPr/>
      </w:pPr>
      <w:r>
        <w:rPr/>
        <w:t xml:space="preserve">Не хочет человечество понять, </w:t>
        <w:br/>
        <w:t xml:space="preserve">Что жизнь на свете самое святое, </w:t>
        <w:br/>
        <w:t xml:space="preserve">Ее мгновенно можно оборвать </w:t>
        <w:br/>
        <w:t xml:space="preserve">В горниле взрыва или гуще боя. </w:t>
      </w:r>
    </w:p>
    <w:p>
      <w:pPr>
        <w:pStyle w:val="Style15"/>
        <w:rPr/>
      </w:pPr>
      <w:r>
        <w:rPr/>
        <w:t xml:space="preserve">Всех жертв и испытаний нам не счесть, </w:t>
        <w:br/>
        <w:t xml:space="preserve">Но целы арсеналы, полигоны, </w:t>
        <w:br/>
        <w:t xml:space="preserve">Чернобыля убийственная весть </w:t>
        <w:br/>
        <w:t xml:space="preserve">Предупрежденье поколеньям новым. </w:t>
      </w:r>
    </w:p>
    <w:p>
      <w:pPr>
        <w:pStyle w:val="Normal"/>
        <w:rPr/>
      </w:pPr>
      <w:r>
        <w:rPr/>
        <w:t xml:space="preserve">Тысячелетье начало отсчет, </w:t>
        <w:br/>
        <w:t xml:space="preserve">Век двадцать первый по земле шагает, </w:t>
        <w:br/>
        <w:t xml:space="preserve">Пусть его детям больше повезет. </w:t>
        <w:br/>
        <w:t>И солнца луч их каждый день встречает.</w:t>
      </w:r>
    </w:p>
    <w:sectPr>
      <w:footerReference w:type="default" r:id="rId2"/>
      <w:type w:val="nextPage"/>
      <w:pgSz w:w="11906" w:h="16838"/>
      <w:pgMar w:left="9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9:19:00Z</dcterms:created>
  <dc:creator>User</dc:creator>
  <dc:description/>
  <cp:keywords/>
  <dc:language>en-US</dc:language>
  <cp:lastModifiedBy>User</cp:lastModifiedBy>
  <dcterms:modified xsi:type="dcterms:W3CDTF">2011-05-02T18:55:00Z</dcterms:modified>
  <cp:revision>4</cp:revision>
  <dc:subject/>
  <dc:title>26 апреля 2011 г</dc:title>
</cp:coreProperties>
</file>