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«Детский сад №4 городского округа город Волгореченск Костром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огоритмического занятия кружк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«Раз- ладошка, два - ладошка!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детей первой младшей группы (2-3 года) с недостатками в психофизическом развитии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Bookman Old Style" w:ascii="Bookman Old Style" w:hAnsi="Bookman Old Style"/>
          <w:b/>
          <w:color w:val="C0504D"/>
          <w:sz w:val="44"/>
          <w:szCs w:val="44"/>
        </w:rPr>
        <w:t>«Ласковые ручк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05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: Саванова Ю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 развитие дыхания средствами музыки, ритма и движ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ходить и бегать стайко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оотносить движение с ритмом музык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покойно открывать рот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и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ритмичного вдоха и выдоха (1:3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 произношение звука /А/ изолировано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луховое внимание, метрический слух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оотносить части тела со словом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егуляции мышечного тонус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эмоциональный тонус дет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заботы о ближне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ла в платье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ленка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енькие бумажные куклы на резинка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чатки светло-розового (телесного)  цвета,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скостной домик-ширма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ать для кукл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кассета «Малыш в лесу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ова О.Н. , Прокопенко Т.А. «Игры-забавы по развитию мелкой моторики у детей», Москва . «ГНОМ и Д», 2002 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ушина М.Ю. «Логоритмические занятия в детском саду»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ушина М.Ю. «Забавы для малышей 2-3 года»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кина Н.А., Сарычева И.Ф. «Логоритмические занятия с детьми раннего возраста», СПб «Паритет», 2004 г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ОД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ая  часть. </w:t>
      </w:r>
      <w:r>
        <w:rPr>
          <w:rFonts w:cs="Times New Roman" w:ascii="Times New Roman" w:hAnsi="Times New Roman"/>
          <w:i/>
          <w:sz w:val="24"/>
          <w:szCs w:val="24"/>
        </w:rPr>
        <w:t xml:space="preserve">Педагог приглашает детей на полянку к домику. Вводная ходьба. </w:t>
      </w:r>
      <w:r>
        <w:rPr>
          <w:rFonts w:cs="Times New Roman" w:ascii="Times New Roman" w:hAnsi="Times New Roman"/>
          <w:sz w:val="24"/>
          <w:szCs w:val="24"/>
        </w:rPr>
        <w:t>Зашагали ножки: топ-топ-топ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по дорожке: топ-топ-топ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ведут нас ножки топ-топ-топ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у к домику: топ-топ-топ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Кто в домике живет? </w:t>
      </w:r>
      <w:r>
        <w:rPr>
          <w:rFonts w:cs="Times New Roman" w:ascii="Times New Roman" w:hAnsi="Times New Roman"/>
          <w:i/>
          <w:sz w:val="24"/>
          <w:szCs w:val="24"/>
        </w:rPr>
        <w:t>(дети стучат)-</w:t>
      </w:r>
      <w:r>
        <w:rPr>
          <w:rFonts w:cs="Times New Roman" w:ascii="Times New Roman" w:hAnsi="Times New Roman"/>
          <w:sz w:val="24"/>
          <w:szCs w:val="24"/>
        </w:rPr>
        <w:t xml:space="preserve"> тук-тук-тук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-за домика выходит педагог, у которого руки одеты в специальные перчатки и спрятаны за спину. Педагог показывает детям руч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малыши! Это я, а это – мои ручки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едагог подзывает к себе детей:  </w:t>
      </w:r>
      <w:r>
        <w:rPr>
          <w:rFonts w:cs="Times New Roman" w:ascii="Times New Roman" w:hAnsi="Times New Roman"/>
          <w:sz w:val="24"/>
          <w:szCs w:val="24"/>
        </w:rPr>
        <w:t>Ручки деток подзывают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Ручки деток гладят, хвалят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-логопед и воспитатель делают легкий массаж – поглаживающие движения по спин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ки, посмотрите, в моем домике живет кукла! Её зовут Ася, Ася любит делать зарядку! Давайте покажем, как мы умеем делать зарядку!»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ладощками пойдем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Асе придем!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физиологического дыхани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марша дети идут стайкой за ладошками воспитателя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ы шагаем!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ы гуляем!</w:t>
        <w:br/>
        <w:t>Ах, как мы бежим!</w:t>
      </w:r>
    </w:p>
    <w:p>
      <w:pPr>
        <w:pStyle w:val="Normal"/>
        <w:spacing w:lineRule="auto" w:line="24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удут ручки деток догонять! </w:t>
      </w:r>
      <w:r>
        <w:rPr>
          <w:rFonts w:cs="Times New Roman" w:ascii="Times New Roman" w:hAnsi="Times New Roman"/>
          <w:i/>
          <w:sz w:val="24"/>
          <w:szCs w:val="24"/>
        </w:rPr>
        <w:t>(ручки хлопают, догоняют деток, затем подзывают к себ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легко бегает по залу, увлекая за собой детей и выполняя вместе с ними действия по содержанию рифмовки: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ы потянемся! (руки тянем вверх)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ы сидим! (сесть на ковер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произношения изолированного звука /А/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й, ребятки кукле Асе пора отдыхать. Давайте уложим куколку спать!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 пеленает куклу в заранее приготовленную пеленку. При этом произносит рифмовку:     </w:t>
      </w:r>
      <w:r>
        <w:rPr>
          <w:rFonts w:cs="Times New Roman" w:ascii="Times New Roman" w:hAnsi="Times New Roman"/>
          <w:sz w:val="24"/>
          <w:szCs w:val="24"/>
        </w:rPr>
        <w:t xml:space="preserve">Нашей Асе пора спать 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куколку качать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сню напевать: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-а, а-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ки, Ася заснула. Давайте споем песенку тих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 Ася спит, другие куколки гуляют и играют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-логопед и воспитатель каждому ребенку надевают на ручку маленькую бумажную куколку, прикрепленную к резинке. Дети садятся на стульчик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на развитие метрического слуха, физиологического дых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уть руку в локте и расположить перед собой. Пальцами другой руки ритмично дотрагиваться до руки от пальцев до локтя, изображая шагающих кукол: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куколки шагают –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-ап-ап-ап!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гробы наступают –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-ап-ап-ап!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устали ножки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дим немножк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Ребятки, положите руки на колени! </w:t>
      </w:r>
      <w:r>
        <w:rPr>
          <w:rFonts w:cs="Times New Roman" w:ascii="Times New Roman" w:hAnsi="Times New Roman"/>
          <w:i/>
          <w:sz w:val="24"/>
          <w:szCs w:val="24"/>
        </w:rPr>
        <w:t>(Игра повторяется 2 раза, затем куколок снять с ручек детей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на формирование ритмичного дых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ки, Ася все спит, ей пора вставать!: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Асеньке вставать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глазки открывать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очек пролетает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Асю подувает: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ет на носик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ет на глазки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ет на щеч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ки, давайте носом вдохнем ветерок и подуем Асеньке на глазки т.д.(см. рифмовку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. Упражнение на регуляцию мышечного тону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ки, кукла Ася хочет с вами поигр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-игра «Где же наши ручки?»</w:t>
      </w:r>
    </w:p>
    <w:tbl>
      <w:tblPr>
        <w:tblW w:w="8527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652"/>
      </w:tblGrid>
      <w:tr>
        <w:trPr>
          <w:trHeight w:val="66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и мы ру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и мы ручки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ячут ручки за спину)</w:t>
            </w:r>
          </w:p>
        </w:tc>
      </w:tr>
      <w:tr>
        <w:trPr>
          <w:trHeight w:val="66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, вот наши ру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– ручки!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тягивают ручки вперед, показывают)</w:t>
            </w:r>
          </w:p>
        </w:tc>
      </w:tr>
      <w:tr>
        <w:trPr>
          <w:trHeight w:val="66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и мы гл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и мы глазки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крывают ладошками глазки)</w:t>
            </w:r>
          </w:p>
        </w:tc>
      </w:tr>
      <w:tr>
        <w:trPr>
          <w:trHeight w:val="66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, вот наши гла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глазки!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крывают руки, смотрят по сторонам)</w:t>
            </w:r>
          </w:p>
        </w:tc>
      </w:tr>
      <w:tr>
        <w:trPr>
          <w:trHeight w:val="66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и мы н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тали мы ножки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идят на корточках, обхватив колени)</w:t>
            </w:r>
          </w:p>
        </w:tc>
      </w:tr>
      <w:tr>
        <w:trPr>
          <w:trHeight w:val="66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, вот наши но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– ножки!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стают, наклоняются и хлопают по коленям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м рифмовку, соединяя ладони на ударный слог: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, ладушки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у Асюшки!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мы подросли (дети тянут руки вверх – вдох)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ли старались –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сли растерялись. (дети наклоняются, свесив свободно обе руки -выдо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ая ходьба. </w:t>
      </w:r>
      <w:r>
        <w:rPr>
          <w:rFonts w:cs="Times New Roman" w:ascii="Times New Roman" w:hAnsi="Times New Roman"/>
          <w:sz w:val="24"/>
          <w:szCs w:val="24"/>
        </w:rPr>
        <w:t>Очень дружно мы шагали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, топ, топ, топ!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ывают на себе части тела, упоминаемые в тексте)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ноженьки устали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ученьки устали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глазоньки устали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щечки устали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отики устали,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ихонько полежим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множко помолч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месте с детьми укладывается на ковер.(релаксация под спокойную музыку). Кассета «Малыш в лесу». Учитель-логопед делает массаж биологически активных точек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домой спешим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малыши!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ощаются с куклой. Выходят из зала.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imbus Sans L">
    <w:altName w:val="Arial"/>
    <w:charset w:val="00"/>
    <w:family w:val="auto"/>
    <w:pitch w:val="default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ucida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41:00Z</dcterms:created>
  <dc:creator>JULIYA</dc:creator>
  <dc:description/>
  <cp:keywords/>
  <dc:language>en-US</dc:language>
  <cp:lastModifiedBy>Юлия</cp:lastModifiedBy>
  <cp:lastPrinted>2007-12-03T08:25:00Z</cp:lastPrinted>
  <dcterms:modified xsi:type="dcterms:W3CDTF">2012-09-20T16:18:00Z</dcterms:modified>
  <cp:revision>19</cp:revision>
  <dc:subject/>
  <dc:title/>
</cp:coreProperties>
</file>