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Ильинская основная общеобразовательная школа Костр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ур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сновам безопасности жизнедеятель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истемы оповещения при пожаре. Средства пожаротуш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- организатор ОБ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селёва Л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Тема урока: </w:t>
      </w:r>
      <w:r>
        <w:rPr>
          <w:sz w:val="28"/>
          <w:szCs w:val="28"/>
        </w:rPr>
        <w:t xml:space="preserve">«Системы оповещения при пожаре. Средства пожаротушения» </w:t>
      </w:r>
    </w:p>
    <w:p>
      <w:pPr>
        <w:pStyle w:val="Normal"/>
        <w:shd w:fill="FFFFFF" w:val="clear"/>
        <w:spacing w:lineRule="exact" w:line="317" w:before="216" w:after="0"/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Цели уро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317"/>
        <w:ind w:left="974" w:right="538" w:hanging="36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комить учащихся со способами оповещения при пожаре и средствами </w:t>
      </w:r>
      <w:r>
        <w:rPr>
          <w:color w:val="000000"/>
          <w:spacing w:val="-2"/>
          <w:sz w:val="28"/>
          <w:szCs w:val="28"/>
        </w:rPr>
        <w:t>пожароту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317"/>
        <w:ind w:left="614" w:hanging="0"/>
        <w:rPr>
          <w:color w:val="212121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коммуникативных умений и навыков совместной деятель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317"/>
        <w:ind w:left="614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Воспитывать культуру безопасности жизне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(урок ознакомления учащихся с новым учебным материалом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ы </w:t>
      </w:r>
      <w:r>
        <w:rPr>
          <w:b/>
          <w:color w:val="000000"/>
          <w:sz w:val="28"/>
          <w:szCs w:val="28"/>
        </w:rPr>
        <w:t>методы уро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ест,</w:t>
      </w:r>
      <w:r>
        <w:rPr/>
        <w:t xml:space="preserve"> </w:t>
      </w:r>
      <w:r>
        <w:rPr>
          <w:sz w:val="28"/>
          <w:szCs w:val="28"/>
        </w:rPr>
        <w:t>рассказ с элементами беседы,</w:t>
      </w:r>
      <w:r>
        <w:rPr>
          <w:color w:val="000000"/>
          <w:sz w:val="28"/>
          <w:szCs w:val="28"/>
        </w:rPr>
        <w:t xml:space="preserve"> фронтальный опро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, рабочие тетради, тестовые материалы, компьютер, мультимедиапроектор, макеты огнетушител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спользуемый учебник:</w:t>
      </w:r>
      <w:r>
        <w:rPr>
          <w:sz w:val="28"/>
          <w:szCs w:val="28"/>
        </w:rPr>
        <w:t xml:space="preserve"> Основы безопасности жизнедеятельности. 5 кл.: учебник для общеобразоват. учеб. заведений/В.В. Поляков, М.И. Кузнецов, В.В. Марков, В.Н. Латчук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урока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нового материала</w:t>
      </w:r>
    </w:p>
    <w:p>
      <w:pPr>
        <w:pStyle w:val="Normal"/>
        <w:numPr>
          <w:ilvl w:val="1"/>
          <w:numId w:val="4"/>
        </w:numPr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особы оповещения при пожаре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317" w:before="5" w:after="0"/>
        <w:rPr>
          <w:color w:val="000000"/>
          <w:spacing w:val="-2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редства пожаротушения;</w:t>
      </w:r>
    </w:p>
    <w:p>
      <w:pPr>
        <w:pStyle w:val="Normal"/>
        <w:numPr>
          <w:ilvl w:val="1"/>
          <w:numId w:val="4"/>
        </w:numPr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иды огнетушителей и правила их использов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ление нового материал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общение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/>
        <w:t>Ход урок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41"/>
        <w:gridCol w:w="34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урок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я преподавател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я уча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рганизационный этап (2 мин.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заимные приветствия учителя и учащихся; организация внимания и внутренней готовности учеников к работе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I часть) (2 мин.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даёт учащимся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ём говорили на предыдущем уроке?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Что может послужить причиной пожара в квартире?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чащиеся отвечают на вопросы учителя, перечисляя причины пожара (окурок, спичка, печка, электроприборы, горючие и легковоспламеняющиеся жидкости, утечка газа, пиротехника, небрежность в обращении с огнём).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I часть) (6 мин.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уется презентация с тестом, подготовленная учителем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. Предварительно указываются критерии оценивания (10-9 правильных ответов – «5», 8-6 – «4», 5-4 – «3»)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читает предлагаемые ответы на вопрос теста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ыбранный ответ в тетрадь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казывает верные ответы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анализируют своё выполнение теста. Выставляют оценки в соответствии с критериями.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b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Чтобы огонь не стал врагом, необходимо вовремя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заменить и остановить его неконтролируемое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распространение. Как это сделать, мы узнаем, рассмотрев </w:t>
            </w:r>
            <w:r>
              <w:rPr>
                <w:color w:val="000000"/>
                <w:spacing w:val="-5"/>
                <w:sz w:val="28"/>
                <w:szCs w:val="28"/>
              </w:rPr>
              <w:t>тему сегодняшнего урока «Системы оповещения при пожаре. Средства пожаротушен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Попытайтесь назвать, что мы должны изучить на уроке?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Записывают тему урока. </w:t>
            </w:r>
            <w:r>
              <w:rPr>
                <w:color w:val="000000"/>
                <w:spacing w:val="-7"/>
                <w:sz w:val="28"/>
                <w:szCs w:val="28"/>
              </w:rPr>
              <w:t>Учащиеся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формулируют, что должны изучить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lineRule="exact" w:line="317"/>
              <w:rPr>
                <w:color w:val="000000"/>
                <w:spacing w:val="-3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пособы оповещения при пожар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lineRule="exact" w:line="317" w:before="5" w:after="0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редства пожаротуш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lineRule="exact" w:line="317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иды огнетушителей и правила их использования.</w:t>
            </w:r>
          </w:p>
          <w:p>
            <w:pPr>
              <w:pStyle w:val="Normal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- Какими способами можно оповестить о пожар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пособы оповещения при пожаре (на доску):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вуковые: звонки, сирены, гудки. Световые: табло, указатели, красные ламп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Речевые: голосом, микрофоны, магнитофон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т способы оповещения о пожа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схему в тетрадь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8"/>
                <w:szCs w:val="28"/>
                <w:u w:val="single"/>
              </w:rPr>
            </w:pPr>
            <w:r>
              <w:rPr>
                <w:b/>
                <w:bCs/>
                <w:spacing w:val="-7"/>
                <w:sz w:val="28"/>
                <w:szCs w:val="28"/>
                <w:u w:val="single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 Какие виды оповещения о пожаре используются в</w:t>
              <w:br/>
            </w:r>
            <w:r>
              <w:rPr>
                <w:color w:val="000000"/>
                <w:spacing w:val="-6"/>
                <w:sz w:val="28"/>
                <w:szCs w:val="28"/>
              </w:rPr>
              <w:t>нашей школе?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Учащиеся отвечают: </w:t>
            </w:r>
            <w:r>
              <w:rPr>
                <w:color w:val="000000"/>
                <w:spacing w:val="-5"/>
                <w:sz w:val="28"/>
                <w:szCs w:val="28"/>
              </w:rPr>
              <w:t>пожарная сигнализация, короткие звонки, голосом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8"/>
                <w:szCs w:val="28"/>
                <w:u w:val="single"/>
              </w:rPr>
            </w:pPr>
            <w:r>
              <w:rPr>
                <w:b/>
                <w:bCs/>
                <w:spacing w:val="-7"/>
                <w:sz w:val="28"/>
                <w:szCs w:val="28"/>
                <w:u w:val="single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ется учащимся вопрос: </w:t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можно потушить огонь?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ют предложения: водой, веткой, тканью, огнетушителем, при помощи пожарной машины и т.д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(1 мин.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комплекс упражнений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8"/>
                <w:szCs w:val="28"/>
                <w:u w:val="single"/>
              </w:rPr>
            </w:pPr>
            <w:r>
              <w:rPr>
                <w:b/>
                <w:bCs/>
                <w:spacing w:val="-7"/>
                <w:sz w:val="28"/>
                <w:szCs w:val="28"/>
                <w:u w:val="single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я предложения учащихся, учитель делает  вывод, что есть подручные средства пожаротушения и специальные (табельные) средства пожаротушения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ях составляют таблицу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8"/>
                <w:szCs w:val="28"/>
                <w:u w:val="single"/>
              </w:rPr>
            </w:pPr>
            <w:r>
              <w:rPr>
                <w:b/>
                <w:bCs/>
                <w:spacing w:val="-7"/>
                <w:sz w:val="28"/>
                <w:szCs w:val="28"/>
                <w:u w:val="single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читель отмечает, что небольшие пожары (загорания) можно тушить при помощи огнетушителей.</w:t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еред учащимися ставится задача: выяснить, какие бывают огнетушители и как их применять?</w:t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(работа с учебником с. 28-29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учебника учащиеся выделяют два вида огнетушителей: огнетушитель химический пенный (ОПХ) и углекислотный (ОУ). Рассказывают о том, как применяются эти огнетушител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8"/>
                <w:szCs w:val="28"/>
                <w:u w:val="single"/>
              </w:rPr>
            </w:pPr>
            <w:r>
              <w:rPr>
                <w:b/>
                <w:bCs/>
                <w:spacing w:val="-7"/>
                <w:sz w:val="28"/>
                <w:szCs w:val="28"/>
                <w:u w:val="single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читель приводит еще один вид огнетушителя: порошковый.</w:t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Осуществляется показ моделей огнетушителей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епл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5 мин.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дает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в старину в центре деревень на столбе вешали кусок рельс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пособы оповещения о пожаре вы знает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доступные  средства пожаротушения можно использовать, чтобы прекратить доступ кислорода к огн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ажно уметь пользоваться средствами пожаротушения?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щиеся отвечают на вопросы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лек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2 мин.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читель использует технику «рефлексивная мишень»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ченик ставит метки в сектора соответственно оценке результата: чем ближе к центру мишени, тем ближе к десятке, на краях мишени оценка ближе к нулю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и урок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2 мин.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дводит итоги урока, выставляет оценк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1 мин.)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тать материал на с. 27-29, записи в тетради. Кроссворд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ают записи в дневнике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«Пожар в твоем дом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гня не видно, помещение задымлено. Что ты сделаешь в первую очередь?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1) Займусь тушением пожара                2) Проветрю помещение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) Вызову пожарную охран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ы вызываешь по телефону пожарную команду. Что следует назвать диспетчеру в первую очередь?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1) Адрес дома, где случился пожар                2) Район, где ты проживаешь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3) Фамилии сосед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кидая помещение, в котором имеется возгорание, что ты не забудешь сделать?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1) Открыть окна                      2) Плотно закрыть входную дверь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) Собрать вещ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Что для спасения своей жизни не следует делать при пожаре в квартире, в доме?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Прятаться в шкафу          2) Выбегать на балкон        3) Громко кричат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жар на первом этаже. Лестничная клетка задымлена. Как ты должен поступить в данной ситуации?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1) Спуститься по лестнице                 2) Воспользоваться лифтом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) Плотно закрыть входную дверь в квартиру и звать на помощ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Фома, Лука и Андрей оказались свидетелями пожара в квартире многоэтажного дома. Фома бросился к лифту, чтобы скорее оказаться во дворе. Лука стал кричать на лестничной клетке «Пожар!». Андрей спустился на этаж ниже и попросил жильцов вызвать пожарных. </w:t>
      </w:r>
      <w:r>
        <w:rPr>
          <w:bCs/>
          <w:sz w:val="28"/>
          <w:szCs w:val="28"/>
          <w:lang w:val="en-US"/>
        </w:rPr>
        <w:t>Действия кого из друзей являются верными?</w:t>
      </w:r>
    </w:p>
    <w:p>
      <w:pPr>
        <w:pStyle w:val="Normal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1) Андрея 2) Луки 3) Фо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Что может усилить огонь при пожаре в квартире?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Мокрые вещи                2) Плотный дым                3) Потоки свежего воздух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акой номер телефона нужно набирать при пожаре?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1) 01</w:t>
      </w:r>
      <w:r>
        <w:rPr>
          <w:bCs/>
          <w:i/>
          <w:sz w:val="28"/>
          <w:szCs w:val="28"/>
        </w:rPr>
        <w:t xml:space="preserve">                       </w:t>
      </w:r>
      <w:r>
        <w:rPr>
          <w:bCs/>
          <w:i/>
          <w:sz w:val="28"/>
          <w:szCs w:val="28"/>
          <w:lang w:val="en-US"/>
        </w:rPr>
        <w:t>2) 02</w:t>
      </w:r>
      <w:r>
        <w:rPr>
          <w:bCs/>
          <w:i/>
          <w:sz w:val="28"/>
          <w:szCs w:val="28"/>
        </w:rPr>
        <w:t xml:space="preserve">                               </w:t>
      </w:r>
      <w:r>
        <w:rPr>
          <w:bCs/>
          <w:i/>
          <w:sz w:val="28"/>
          <w:szCs w:val="28"/>
          <w:lang w:val="en-US"/>
        </w:rPr>
        <w:t>3) 0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Выше каких этажей не рекомендуется при пожаре спускаться по верёвкам, выпрыгивать из окон?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1) Выше второго этажа                2) Выше третьего этаж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3) Выше четвёртого этаж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Если в квартире или доме дымно, как безопаснее пробираться к выходу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На четвереньках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) Подняв голову вверх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) Во весь рост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317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31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о пожаротуш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чего применяется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уч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– основное средство тушения пожар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тушить почти все, за исключением электропроводки, горючих жидкост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амо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, земля (даже из цветочных горшков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ушения горящей жидкости, разлитой по полу; отдельных очагов возгорания и электропровод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льный порошок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сыпки загорания в газовых шлангах, на газовой плите, небольших очагов возгорания в электропроводке и других мелких очаг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зент, верхняя одежд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ушения горючих жидкостей, жира, для прекращения доступа воздуха к очагу гор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ики из зеленых веток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бивания пламен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а, лестницы, багр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легчения и ускорения пожаротушения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(табельные)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инструкц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е краны с обозначением «ПК»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дачи воды с помощью пожарных шлангов к очагу пожар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е машин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ушения пожаров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86425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231"/>
          <w:rFonts w:ascii="Times New Roman" w:hAnsi="Times New Roman" w:cs="Times New Roman"/>
          <w:sz w:val="28"/>
          <w:szCs w:val="28"/>
        </w:rPr>
      </w:pPr>
      <w:r>
        <w:rPr>
          <w:rStyle w:val="231"/>
          <w:rFonts w:cs="Times New Roman"/>
          <w:sz w:val="28"/>
          <w:szCs w:val="28"/>
        </w:rPr>
        <w:t>Приложение № 4</w:t>
      </w:r>
    </w:p>
    <w:p>
      <w:pPr>
        <w:pStyle w:val="Normal"/>
        <w:jc w:val="center"/>
        <w:rPr>
          <w:rStyle w:val="23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31"/>
          <w:rFonts w:cs="Times New Roman"/>
          <w:b/>
          <w:sz w:val="28"/>
          <w:szCs w:val="28"/>
        </w:rPr>
        <w:t>Кроссворд</w:t>
      </w:r>
    </w:p>
    <w:p>
      <w:pPr>
        <w:pStyle w:val="Normal"/>
        <w:jc w:val="center"/>
        <w:rPr>
          <w:rStyle w:val="23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3"/>
        <w:shd w:fill="auto" w:val="clear"/>
        <w:spacing w:lineRule="auto" w:line="276" w:before="0" w:after="0"/>
        <w:ind w:firstLine="360"/>
        <w:rPr>
          <w:rStyle w:val="2"/>
          <w:sz w:val="28"/>
          <w:szCs w:val="28"/>
          <w:lang w:val="ru-RU"/>
        </w:rPr>
      </w:pPr>
      <w:r>
        <w:rPr>
          <w:rStyle w:val="2"/>
          <w:sz w:val="28"/>
          <w:szCs w:val="28"/>
        </w:rPr>
        <w:t>Разгадайте кроссворд. Если по горизонтали впишете правильные ответы, то в выделенном вертикальном столбце прочтете ключевое слово.</w:t>
      </w:r>
    </w:p>
    <w:p>
      <w:pPr>
        <w:pStyle w:val="3"/>
        <w:shd w:fill="auto" w:val="clear"/>
        <w:spacing w:lineRule="auto" w:line="276" w:before="0" w:after="0"/>
        <w:ind w:firstLine="360"/>
        <w:rPr>
          <w:rStyle w:val="112"/>
          <w:sz w:val="16"/>
          <w:szCs w:val="16"/>
          <w:lang w:val="ru-RU"/>
        </w:rPr>
      </w:pPr>
      <w:r>
        <w:rPr/>
      </w:r>
    </w:p>
    <w:p>
      <w:pPr>
        <w:pStyle w:val="111"/>
        <w:shd w:fill="auto" w:val="clear"/>
        <w:spacing w:lineRule="auto" w:line="276" w:before="0" w:after="0"/>
        <w:ind w:firstLine="360"/>
        <w:rPr>
          <w:sz w:val="28"/>
          <w:szCs w:val="28"/>
        </w:rPr>
      </w:pPr>
      <w:r>
        <w:rPr>
          <w:rStyle w:val="112"/>
          <w:sz w:val="28"/>
          <w:szCs w:val="28"/>
        </w:rPr>
        <w:t>Вопросы по горизонтали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66" w:leader="none"/>
        </w:tabs>
        <w:spacing w:lineRule="auto" w:line="276" w:before="0" w:after="0"/>
        <w:rPr>
          <w:sz w:val="28"/>
          <w:szCs w:val="28"/>
        </w:rPr>
      </w:pPr>
      <w:r>
        <w:rPr>
          <w:rStyle w:val="2"/>
          <w:sz w:val="28"/>
          <w:szCs w:val="28"/>
        </w:rPr>
        <w:t>Из-за неосторожного обращения с ним может возникнуть пожар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6" w:leader="none"/>
        </w:tabs>
        <w:spacing w:lineRule="auto" w:line="276" w:before="0" w:after="0"/>
        <w:rPr>
          <w:sz w:val="28"/>
          <w:szCs w:val="28"/>
        </w:rPr>
      </w:pPr>
      <w:r>
        <w:rPr>
          <w:rStyle w:val="2"/>
          <w:sz w:val="28"/>
          <w:szCs w:val="28"/>
        </w:rPr>
        <w:t>Опасный бытовой прибор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4" w:leader="none"/>
        </w:tabs>
        <w:spacing w:lineRule="auto" w:line="276" w:before="0" w:after="0"/>
        <w:rPr/>
      </w:pPr>
      <w:r>
        <w:rPr>
          <w:rStyle w:val="2"/>
          <w:sz w:val="28"/>
          <w:szCs w:val="28"/>
        </w:rPr>
        <w:t>Травма, которую может получить человек при небрежном обращении с огнем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4" w:leader="none"/>
        </w:tabs>
        <w:spacing w:lineRule="auto" w:line="276" w:before="0" w:after="0"/>
        <w:jc w:val="left"/>
        <w:rPr/>
      </w:pPr>
      <w:r>
        <w:rPr>
          <w:rStyle w:val="2"/>
          <w:sz w:val="28"/>
          <w:szCs w:val="28"/>
        </w:rPr>
        <w:t>Длинное вспомогательное средство с поперечными перекладинами, используемое спасателями для эвакуации людей из высотных зданий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4" w:leader="none"/>
        </w:tabs>
        <w:spacing w:lineRule="auto" w:line="276" w:before="0" w:after="0"/>
        <w:jc w:val="left"/>
        <w:rPr/>
      </w:pPr>
      <w:r>
        <w:rPr>
          <w:rStyle w:val="2"/>
          <w:sz w:val="28"/>
          <w:szCs w:val="28"/>
        </w:rPr>
        <w:t xml:space="preserve">Первичное средство пожаротушения. 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numPr>
          <w:ilvl w:val="0"/>
          <w:numId w:val="0"/>
        </w:numPr>
        <w:rPr>
          <w:rStyle w:val="2"/>
          <w:sz w:val="28"/>
          <w:szCs w:val="28"/>
          <w:lang w:val="ru-RU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24460</wp:posOffset>
            </wp:positionV>
            <wp:extent cx="6108700" cy="184213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31" t="7872" r="5103" b="4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иложение №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иложение № 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иложение № 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иложение № 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_"/>
    <w:basedOn w:val="Style14"/>
    <w:qFormat/>
    <w:rPr>
      <w:lang w:bidi="ar-SA"/>
    </w:rPr>
  </w:style>
  <w:style w:type="character" w:styleId="11">
    <w:name w:val="Основной текст (11)_"/>
    <w:basedOn w:val="Style14"/>
    <w:qFormat/>
    <w:rPr>
      <w:lang w:bidi="ar-SA"/>
    </w:rPr>
  </w:style>
  <w:style w:type="character" w:styleId="2">
    <w:name w:val="Основной текст2"/>
    <w:basedOn w:val="Style15"/>
    <w:qFormat/>
    <w:rPr/>
  </w:style>
  <w:style w:type="character" w:styleId="23">
    <w:name w:val="Заголовок №2 (3)_"/>
    <w:basedOn w:val="Style14"/>
    <w:qFormat/>
    <w:rPr>
      <w:rFonts w:ascii="Arial" w:hAnsi="Arial" w:cs="Arial"/>
      <w:lang w:bidi="ar-SA"/>
    </w:rPr>
  </w:style>
  <w:style w:type="character" w:styleId="231">
    <w:name w:val="Заголовок №2 (3)"/>
    <w:basedOn w:val="23"/>
    <w:qFormat/>
    <w:rPr/>
  </w:style>
  <w:style w:type="character" w:styleId="112">
    <w:name w:val="Основной текст (11)2"/>
    <w:basedOn w:val="11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3"/>
    <w:basedOn w:val="Normal"/>
    <w:qFormat/>
    <w:pPr>
      <w:shd w:fill="FFFFFF" w:val="clear"/>
      <w:spacing w:lineRule="exact" w:line="264" w:before="0" w:after="120"/>
      <w:jc w:val="both"/>
    </w:pPr>
    <w:rPr>
      <w:rFonts w:eastAsia="Times New Roman"/>
      <w:sz w:val="20"/>
      <w:szCs w:val="20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264" w:before="780" w:after="0"/>
      <w:ind w:firstLine="280"/>
      <w:jc w:val="both"/>
    </w:pPr>
    <w:rPr>
      <w:rFonts w:eastAsia="Times New Roman"/>
      <w:sz w:val="20"/>
      <w:szCs w:val="20"/>
      <w:lang w:val="en-US" w:eastAsia="en-US"/>
    </w:rPr>
  </w:style>
  <w:style w:type="paragraph" w:styleId="2311">
    <w:name w:val="Заголовок №2 (3)1"/>
    <w:basedOn w:val="Normal"/>
    <w:qFormat/>
    <w:pPr>
      <w:shd w:fill="FFFFFF" w:val="clear"/>
      <w:spacing w:lineRule="atLeast" w:line="240" w:before="0" w:after="120"/>
      <w:outlineLvl w:val="1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26:00Z</dcterms:created>
  <dc:creator>User</dc:creator>
  <dc:description/>
  <cp:keywords/>
  <dc:language>en-US</dc:language>
  <cp:lastModifiedBy>User</cp:lastModifiedBy>
  <dcterms:modified xsi:type="dcterms:W3CDTF">2012-02-02T18:51:00Z</dcterms:modified>
  <cp:revision>7</cp:revision>
  <dc:subject/>
  <dc:title>МОУ Ильинская основная общеобразовательная школа Костромского муниципального района</dc:title>
</cp:coreProperties>
</file>