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Проект «Дом, в котором будет жить дру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Введение.</w:t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С давних времен на Руси к прилету скворцов вывешивались домики. Из дерева вырезали фигуры людей и животных, строили расписные теремки, делали обычные скворечни. Их делают  из глиняных горшков, сухих тыкв, обрезков труб, выдолбленных кусков дерева... Любители природы -  школьники  и взрослые  мастерят только скворечники, синичники и дуплянки, ограничивая тем самым свою помощь птицам. Забота о птицах поможет любителям природы разных возрастов и профессий внести свой вклад в решение проблемы сохранения разнообразия мира птиц. Пусть не каждый из нас, мальчиков,</w:t>
        <w:tab/>
        <w:t xml:space="preserve"> станет строителем, но каждый настоящий мальчик должен хоть раз в жизни построить дом, в котором будет жить друг!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тицы для выведения потомства строят разнообразные сооружения, называемые гнёздами. Одни делают простые  «чаши» из веточек, травинок и прячут их в зарослях кустарников или в переплетениях древесных ветвей. Другие строят гнёзда на почти открытых местах, но тщательно маскируют их от посторонних глаз. Третьи прячут домики-плетёнки в нишах, норах и дуплах, а крупные птицы, почти не имеющие врагов или способные, защитить потомство, строят свои огромные гнёзда совершенно открыто.</w:t>
      </w:r>
    </w:p>
    <w:p>
      <w:pPr>
        <w:pStyle w:val="Normal"/>
        <w:tabs>
          <w:tab w:val="clear" w:pos="708"/>
          <w:tab w:val="left" w:pos="-54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и пернатых встречаются как настоящие архитекторы, так и «ленивые»  строители. Но ленивы они не потому, что им лень довести «до ума» будущую колыбель или, что у них нет способностей,- просто для нормального развития их птенцов достаточно и самого простого сооружения. Птичьи гнёзда различны по форме, размеру, конструкции, строительному материалу и месту расположения, очень  разнообразны.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Актуальность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более существенной причиной снижения численности многих видов птиц у нас является изменение среды их обитания. Птицы, которые не могут приспособиться к новым условиям, попадают в самое тяжелое положени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деле охраны диких птиц важное значение имеет устройство различных домиков для пернат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Цель:</w:t>
      </w:r>
      <w:r>
        <w:rPr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учить многообразие и строение гнёзд птиц нашего региона.</w:t>
      </w: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 xml:space="preserve">Задачи проекта: </w:t>
      </w:r>
    </w:p>
    <w:p>
      <w:pPr>
        <w:pStyle w:val="Style19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ыявить характерные особенности обитания птиц </w:t>
      </w:r>
      <w:r>
        <w:rPr>
          <w:rFonts w:cs="Times New Roman" w:ascii="Times New Roman" w:hAnsi="Times New Roman"/>
          <w:color w:val="231F20"/>
          <w:sz w:val="20"/>
          <w:szCs w:val="20"/>
        </w:rPr>
        <w:t>нашего региона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Расширить представления о жизни птиц нашего региона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Изучить особенности  изготовления домиков-гнездовий для разных птиц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Гипотеза:</w:t>
      </w:r>
      <w:r>
        <w:rPr>
          <w:rFonts w:cs="Times New Roman" w:ascii="Times New Roman" w:hAnsi="Times New Roman"/>
          <w:sz w:val="20"/>
          <w:szCs w:val="20"/>
        </w:rPr>
        <w:t xml:space="preserve"> Чем больше птиц вы привлечете в свой сад, парк, лес, тем меньше будете страдать от нашествия вредных  насекомых, которые каждое лето отравляют всем жизнь. </w:t>
      </w:r>
    </w:p>
    <w:p>
      <w:pPr>
        <w:pStyle w:val="Style19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 xml:space="preserve">Ожидаемый результат: </w:t>
      </w:r>
      <w:r>
        <w:rPr>
          <w:rFonts w:cs="Times New Roman" w:ascii="Times New Roman" w:hAnsi="Times New Roman"/>
          <w:color w:val="231F20"/>
          <w:sz w:val="20"/>
          <w:szCs w:val="20"/>
        </w:rPr>
        <w:t>мои исследования расширят мой кругозор, помогут получить новые знания о жизни птиц и вызовут у одноклассников желание помочь птицам, соорудить для них новые домики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План работы: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Изучить, какие гнездовья предпочитают разные виды птиц с помощью  литературы,  Интернет-ресурсов.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Узнать правила изготовления,  развешивания  птичьих домиков и способы ухода  за ними.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Изготовить несколько разных домиков.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Провести наблюдения за  заселением их птицами.</w:t>
      </w:r>
    </w:p>
    <w:p>
      <w:pPr>
        <w:pStyle w:val="Style19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Сделать вывод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Исследователь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Этапы проекта: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 этап - подготовительный: создание  скворечника, выбор места для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этап - исследовательск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 этап - подведение итогов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тоге проведённых наблюдений я научил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ать  скворечник, правильно прикреплять  его на  стволе дерева, не нанося ему вреда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людать за пти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узнал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формы и из какого материала птицы строят гнез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кой материал лучше выбирать для искусственных гнезд  и как ухаживать за домиками для птиц;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то разные птицы предпочитают разные места  гнездования  и материал для их изготов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елал вывод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ем больше искусственных гнездовий человек будет размещать в лесах, садах и парках, тем большее число  птиц  сможет вывести свое потомство и  больше вредных насекомых  будет уничтожено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ичины уменьшения численности птиц в природ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рубка старых лесов навредила в первую очередь большим птицам, которые устраивают свои гнезда на ветвях деревьев и в дуплах: дневным хищникам и совам, черному аист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сушение болот привело к значительному сокращению численности серого журав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 лесах проводятся санитарные рубки, убирается сухостой, расчищаются заросли кустарников. Из-за этого многим птицам, которые гнездятся в дуплах и зарослях, все труднее найти для себя жилище, уютное убежищ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им  видам пернатых изменение условий существования не угрожает исчезновением, но гнездится их меньше, чем могло бы. Наши леса и луга становятся беднее на разноголосое щебетание. Чаще случаются вспышки опасных вредителей сельского и лесного хозяйства, так как нарушено природные экосисте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 многих промышленно развитых странах Европы под угрозой оказались даже достаточно многочисленные у нас и неприхотливые виды пернатых. В Германии  резко снизилась численность вертишейки, варакушки, лугового чекана, черной и речной крачки, снеговой ласточки. Даже грач, и тот оказался в тяжелом положении. А обыкновенный пока еще у нас белый аист вообще на грани исчезновения. Многие из этих птиц уже наверняка остались бы лишь в книгах да зоопарках, если бы не своевременная помощь челове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А вот многие лесные птицы гнездятся только в дуплах, и если их не хватает, не могут выводить потомство. Поэтому так важно своевременное развешивание искусственных гнездовий в молодых лесных насаждениях.</w:t>
      </w:r>
    </w:p>
    <w:p>
      <w:pPr>
        <w:pStyle w:val="Style19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Что такое искусственное гнездовье?</w:t>
      </w:r>
    </w:p>
    <w:p>
      <w:pPr>
        <w:pStyle w:val="Style19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место, где находится гнездо птицы, изготовленное человеком для ее привлеч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Характерные особенности обитания птиц </w:t>
      </w:r>
      <w:r>
        <w:rPr>
          <w:rFonts w:cs="Times New Roman" w:ascii="Times New Roman" w:hAnsi="Times New Roman"/>
          <w:color w:val="FF0000"/>
          <w:sz w:val="20"/>
          <w:szCs w:val="20"/>
        </w:rPr>
        <w:t>нашего реги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ироде птицы приспосабливаются к естественным условиям — это дупла, трещины,  пересечения ветвей и стволов. Выбрать безопасное  место очень непросто, да и конкуренция велика. В  результате птицы гнездятся в самых неподходящих местах и вследствие этого часто теряют потомство.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525"/>
        <w:gridCol w:w="3942"/>
      </w:tblGrid>
      <w:tr>
        <w:trPr>
          <w:trHeight w:val="33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0"/>
                <w:szCs w:val="20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231F20"/>
                <w:sz w:val="20"/>
                <w:szCs w:val="20"/>
              </w:rPr>
              <w:t>птиц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0"/>
                <w:szCs w:val="20"/>
              </w:rPr>
              <w:t>Места, где они предпочитают строить гнезд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0"/>
                <w:szCs w:val="20"/>
              </w:rPr>
              <w:t>Отличительные черты гнезда</w:t>
            </w:r>
          </w:p>
        </w:tc>
      </w:tr>
      <w:tr>
        <w:trPr>
          <w:trHeight w:val="15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Во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нездится у жилищ человека — в городах, деревнях, селах. Строит гнездо в щелях и углублениях различных строений, под карнизами, застрехами, иногда в дуплах деревьев.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нездо шарообразной формы, сделано из травинок, соломинок, мочала, клочков бумаги, тряпочек, ниток. В строительном материале много перьев и пуха, которыми выстилается не только внутренняя поверхность гнезда, но часто и наружные стенки. </w:t>
            </w:r>
          </w:p>
        </w:tc>
      </w:tr>
      <w:tr>
        <w:trPr>
          <w:trHeight w:val="13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очитает гнездиться на участках не густого лиственного леса, рощах, парках, старых фруктовых садах.  Гнездо устраивает в дуплах, нишах построек, старых гнездах белок, хищных птиц и в других закрытых места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о гнездятся в скворечнях и искусственных дуплянках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ом для основы гнезда служат тонкие веточки, сухие стебли трав, мох, корешки, лишайники. К ним синица добавляет пух, вату, шерсть, перья, коконы и паутину пауков и насекомых. </w:t>
            </w:r>
          </w:p>
        </w:tc>
      </w:tr>
      <w:tr>
        <w:trPr>
          <w:trHeight w:val="118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Лас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мостами, под карнизами или балконами, на лодочных причалах, а также в каменных пещерах, и даже медленно идущих поездах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о городской ласточки   шарообразное, вылеплено из кусочков земли и глины,  с небольшим количеством  травинок и соломы. Внутри выстлано перьями, пухом и другим материалом.</w:t>
            </w:r>
          </w:p>
        </w:tc>
      </w:tr>
      <w:tr>
        <w:trPr>
          <w:trHeight w:val="145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Трясогу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ямках почвы, на лугу и берегу реки, в корнях  деревьев на обрывах, между сложенными бревнами, в кладках кирпича, под отставшей корой полусгнившего дерева, в щелях каменных заборов, в дуплах деревьев, под карнизами  строений, в металлических трубах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вид мелкой чаши, стенки которой, небрежно и рыхло сделаны из полусгнивших или размочаленных стеблей и листьев растений. Подстилка в гнезде состоит в основном из шерсти животных и конского волоса. </w:t>
            </w:r>
          </w:p>
        </w:tc>
      </w:tr>
      <w:tr>
        <w:trPr>
          <w:trHeight w:val="103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к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отно селятся дуплах деревьев, под крышами зданий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искусственных домиках-скворечниках среди полей,  вблизи жилья, на крышах до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нездо располагает как одиночно, так и небольшими группами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пло  или гнездо выстилает мягкими стебельками трав, иногда соломой и большим количеством перьев домашних и диких птиц.</w:t>
            </w:r>
          </w:p>
        </w:tc>
      </w:tr>
      <w:tr>
        <w:trPr>
          <w:trHeight w:val="117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вирис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и гнёзда устраивают на еловых лапах или на ветвях других хвойных деревьев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нездо строит из сухих древесных веток, травянистых стеблей с примесью лишайника, хвоща и мха. Лоток выстлан волосом, пухом и перья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нездо представляет собой довольно громоздкую постройку.</w:t>
            </w:r>
          </w:p>
        </w:tc>
      </w:tr>
      <w:tr>
        <w:trPr>
          <w:trHeight w:val="10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неги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нездо чаще всего размещается в густых ветвях ели на горизонтальных ветвях, чаще далеко от ствола, на высоте 2-5 м от земли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 собой прочную уплощенную  постройку из сучков, веточек, сухой травы.</w:t>
            </w:r>
          </w:p>
        </w:tc>
      </w:tr>
      <w:tr>
        <w:trPr>
          <w:trHeight w:val="32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олубь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Выбирают для постройки гнезда места, напоминающие им естественные ландшафты — карнизы и пустоты под крышами, непосещаемые чердаки, балки под мостами и другие похожие строени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нездо достаточно примитивное и представляет собой небольшую кучу из тонких веточек и травинок с небольшим углублением</w:t>
            </w:r>
          </w:p>
        </w:tc>
      </w:tr>
      <w:tr>
        <w:trPr>
          <w:trHeight w:val="187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Вор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делают гнезда на больших деревьях в садах или старых печных трубах. В лесу вороны устраивают их на хвойных деревьях, реже на березе или на дубу, не очень высоко над землей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о из сухих сучьев, уложенных в развилке крупных ветвей дерева. Гнездо в виде компактной кучи, небольшое. Гнездо птицы занимают несколько лет, каждый раз подновляя его, постепенно увеличивают размеры. Оно  выстлано шерстью, мочалом, тряпками, перьями. </w:t>
            </w:r>
          </w:p>
        </w:tc>
      </w:tr>
      <w:tr>
        <w:trPr>
          <w:trHeight w:val="8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Со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тся на прилегающих к опушкам участках леса, в рощах, лесочках, оврагах, заросших лесом и кустарником, поймах рек,  в полезащитных и железнодорожных полос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о представляет собой довольно крупную и сложную постройку из крупных ветвей, переплетенных стеблями травы и скрепленных глиной, тонких прутиков, имеет как бы шарообразную форму. Подстилка в гнезде состоит из мха, мягкой травы, корешков, шерсти.</w:t>
            </w:r>
          </w:p>
        </w:tc>
      </w:tr>
      <w:tr>
        <w:trPr>
          <w:trHeight w:val="6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Дятел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тся исключительно в дуплах либо сухих, либо живых деревьев, которые выдалбливае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ухих осинах, гнилых березах или ольхах, реже в хвойных деревьях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илка в гнезде состоит из мелких кусочков древеси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Г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тся на деревьях большими колониями «грачевниками», которые существуют очень долго даже десятилетия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нездо строит из сухих сучьев, выстилает сухой травой, иногда клочками шерсти, тоненькими ветками, а также использует различный мусор. </w:t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19"/>
        <w:autoSpaceDE w:val="false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Основные правила изготовления  домиков –</w:t>
      </w:r>
    </w:p>
    <w:p>
      <w:pPr>
        <w:pStyle w:val="Style19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искусственных гнездовий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Нельзя строгать внутреннюю поверхность досок, иначе птенцы не смогут выбраться наружу и погибнут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Леток сверлят на расстоянии 2-3 см от верхнего края. Под летком недолжно быть палочек и полочек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Щели между стенками и полом не должны превышать 1-2 мм. Раньше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рекомендовалось их заделывать полностью, но оказалось, что из-за отсутствия вентиляции в них создавался неблагоприятный микроклимат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Крышу делают шире дна, чтобы впереди был небольшой навес для защиты от дождя или снег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Домик желательно окрасить крепким раствором марганцовки, морилкой, масляной краской в зеленый, темно-зеленый, коричневый, бурый цвета. Краска предохраняет от воздействия атмосферной влаги и удлиняет срок пользования  домиком. Окрашенное искусственное гнездовье лучше вписывается в природное окружение. Изнутри гнездовье надо побелить известко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омик необходимо ежегодно чистить и дезинфицировать, поэтому крышка должна быть съемной.</w:t>
      </w:r>
    </w:p>
    <w:p>
      <w:pPr>
        <w:pStyle w:val="Normal"/>
        <w:autoSpaceDE w:val="false"/>
        <w:spacing w:lineRule="auto" w:line="240" w:before="0" w:after="0"/>
        <w:rPr>
          <w:rFonts w:ascii="TT1E2BO00" w:hAnsi="TT1E2BO00" w:cs="TT1E2BO00"/>
          <w:color w:val="231F20"/>
          <w:sz w:val="20"/>
          <w:szCs w:val="20"/>
        </w:rPr>
      </w:pPr>
      <w:r>
        <w:rPr>
          <w:rFonts w:cs="TT1E2BO00" w:ascii="TT1E2BO00" w:hAnsi="TT1E2BO00"/>
          <w:color w:val="231F20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Сроки развешивания  гнездо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1 - поздняя осень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– для привлечения си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>2 - вторая половина марта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– для скворц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</w:rPr>
        <w:t xml:space="preserve">3 - конец апреля </w:t>
      </w:r>
      <w:r>
        <w:rPr>
          <w:rFonts w:cs="Times New Roman" w:ascii="Times New Roman" w:hAnsi="Times New Roman"/>
          <w:color w:val="231F20"/>
          <w:sz w:val="20"/>
          <w:szCs w:val="20"/>
        </w:rPr>
        <w:t>– начало мая – для мухоловок, трясогуз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Правила развешивания  домиков для пт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231F20"/>
          <w:sz w:val="20"/>
          <w:szCs w:val="20"/>
          <w:u w:val="single"/>
        </w:rPr>
        <w:t>Главный принцип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– не причинить вреда живому дереву при закреплении домика. Для этого используют проволоку, веревку</w:t>
      </w:r>
      <w:r>
        <w:rPr>
          <w:rFonts w:cs="Times New Roman" w:ascii="Times New Roman" w:hAnsi="Times New Roman"/>
          <w:sz w:val="20"/>
          <w:szCs w:val="20"/>
        </w:rPr>
        <w:t>, которую перед этим необходимо просмолить. Еще один способ крепления - с помощью крючка из проволоки. При его помощи гнездовье вешается на относительно толстые горизонтальные ветви деревьев. На дачных участках, где еще нет высоких деревьев, рекомендуется размещать домики на шест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Необходимо учитывать, откуда  наиболее часто дует ветер, чтобы повесить гнездовье летком в противоположную сторону. Лучше всего </w:t>
      </w:r>
      <w:r>
        <w:rPr>
          <w:rFonts w:cs="Times New Roman" w:ascii="Times New Roman" w:hAnsi="Times New Roman"/>
          <w:sz w:val="20"/>
          <w:szCs w:val="20"/>
        </w:rPr>
        <w:t xml:space="preserve"> на юг или юго-вост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ешивая дуплянки или скворечники,  старайтесь чтобы их передние стенки не касались ветвей деревьев - это облегчает доступ к гнезду хищ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 размещайте гнездовья слишком близко друг от друг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мики надо развешивать еще до начала весны и даже лучше всего — с осени, так как птицы тогда постепенно к ним привыкают (в морозы будут в них ночевать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ицы охотнее занимают долбленые домики (дуплянки), чем дощатые. Очень высоко дуплянки вешать не следует, и лучше помещать их среди густых ветвей деревье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о развесить искусственные гнезда ранней весной до прилета птиц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0945</wp:posOffset>
            </wp:positionH>
            <wp:positionV relativeFrom="paragraph">
              <wp:posOffset>358775</wp:posOffset>
            </wp:positionV>
            <wp:extent cx="875665" cy="1478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Оптимально поместить домик вертикально или с небольшим наклоном вперед, обратный уклон недопустим.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7765</wp:posOffset>
            </wp:positionH>
            <wp:positionV relativeFrom="paragraph">
              <wp:posOffset>58420</wp:posOffset>
            </wp:positionV>
            <wp:extent cx="902970" cy="13430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6565</wp:posOffset>
            </wp:positionH>
            <wp:positionV relativeFrom="paragraph">
              <wp:posOffset>54610</wp:posOffset>
            </wp:positionV>
            <wp:extent cx="770255" cy="12458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Способы ухода за домик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Осенью надо ремонтировать, чистить и дезинфицировать  гнездовья, т.к. в гнезде и в щелях остается много паразитов, которые благополучно перезимуют и на следующий год будут беспокоить птенцов и могут привести их к гибели. Поэтому гнездовой материал надо собрать, сжечь, а внутреннюю часть домика обработать  средством, убивающим микроб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Защита искусственных гнездовий от разорен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Обитателям птичьих домиков грозят две опасности - лазящие по деревьям хищники (в том числе и кошки) и дятлы, разбивающие леток. Для защиты ле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остаточно обить его жестью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 w:eastAsia="en-US"/>
        </w:rPr>
        <w:t>Значение гнезд для пт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едохраняют яйца от раскатывания, поэтому вся кладка умещается под телом насиживающей птицы и прогрева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лужат местом нахождения птенцов в период их выкармливания до их выл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пособствуют созданию и поддержанию температурного режима  для развития яиц и птенцов, предохраняя их от ветра, дождя, сырости, холода и других неблагоприятных усло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играют большую роль в защите яиц, птенцов и насиживающей птицы от врагов, благодаря маскировке и расположению его в недоступных для врагов местах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Вывод:</w:t>
      </w:r>
      <w:r>
        <w:rPr>
          <w:rFonts w:eastAsia="+mn-ea" w:cs="+mn-cs" w:ascii="Bookman Old Style" w:hAnsi="Bookman Old Style"/>
          <w:b/>
          <w:bCs/>
          <w:color w:val="009900"/>
          <w:kern w:val="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таким образом, изучив причины уменьшения численности птиц и узнав особенности обитания птиц в природе, я решил смастерить скворечник своими руками, чтобы в нем поселился  пернатый друг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1" w:gutter="0" w:header="0" w:top="426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T1E2BO00">
    <w:charset w:val="cc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FF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11:00Z</dcterms:created>
  <dc:creator>User</dc:creator>
  <dc:description/>
  <cp:keywords/>
  <dc:language>en-US</dc:language>
  <cp:lastModifiedBy>ЕЛЕНА</cp:lastModifiedBy>
  <dcterms:modified xsi:type="dcterms:W3CDTF">2012-09-20T16:34:00Z</dcterms:modified>
  <cp:revision>7</cp:revision>
  <dc:subject/>
  <dc:title/>
</cp:coreProperties>
</file>