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ы выставочного павиль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дошкольного учреждения – детский сад комбинированного вида № 2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дела образов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и Верх-Исет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а Екатеринбур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  <w:gridCol w:w="5688"/>
      </w:tblGrid>
      <w:tr>
        <w:trPr>
          <w:trHeight w:val="500" w:hRule="atLeast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0"/>
                <w:szCs w:val="40"/>
              </w:rPr>
              <w:t>20.09.2012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40"/>
                <w:szCs w:val="40"/>
              </w:rPr>
              <w:t>(четверг)</w:t>
            </w:r>
          </w:p>
        </w:tc>
      </w:tr>
      <w:tr>
        <w:trPr>
          <w:trHeight w:val="61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.00 – 12.00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.00 – 13.00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.00 – 14.00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14.00- 15.0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стер-класс Музыкальные игры для детей раннего возраста «Осенняя полянка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стер-класс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традиционные способы рисования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Солнышко лучистое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мастер-класс. Артикуляционная гимнастика для детей раннего возраст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Поиграем с язычком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стер-класс по физическому воспитанию детей раннего возраста «День с зарядки начинаем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едет музыкальный руководитель </w:t>
            </w:r>
            <w:r>
              <w:rPr>
                <w:b/>
                <w:sz w:val="36"/>
                <w:szCs w:val="36"/>
                <w:lang w:val="en-US"/>
              </w:rPr>
              <w:t>I</w:t>
            </w:r>
            <w:r>
              <w:rPr>
                <w:b/>
                <w:sz w:val="36"/>
                <w:szCs w:val="36"/>
              </w:rPr>
              <w:t xml:space="preserve"> квалификационной категории Казанцева Надежда Владленовна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ведет педагог </w:t>
            </w:r>
            <w:r>
              <w:rPr>
                <w:b/>
                <w:sz w:val="36"/>
                <w:szCs w:val="36"/>
                <w:lang w:val="en-US"/>
              </w:rPr>
              <w:t>I</w:t>
            </w:r>
            <w:r>
              <w:rPr>
                <w:b/>
                <w:sz w:val="36"/>
                <w:szCs w:val="36"/>
              </w:rPr>
              <w:t xml:space="preserve"> квалификационной категори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юткина Елена Владимировн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дет учитель-логопед первой квалификационной категории Завьялова Елена Ивановн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дет инструктор по физическому воспитанию Павлова Анна Анатольевн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12" w:hRule="atLeast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0"/>
                <w:szCs w:val="40"/>
              </w:rPr>
              <w:t>21.09.2012 (пятница)</w:t>
            </w:r>
          </w:p>
        </w:tc>
      </w:tr>
      <w:tr>
        <w:trPr>
          <w:trHeight w:val="547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11.00 – 12.00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.00 – 13.00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14.00 – 15.0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стер-класс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 Игровые приемы в развитии мелкой моторики у детей раннего возраста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играют пальчики, девочки и мальчики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стер-класс по физическому воспитанию детей раннего возраста «День с зарядки начинаем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мастер-класс по изобразительной деятельности для детей раннего возраста «Божья коровка» (лепка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едет учитель-логопед </w:t>
            </w:r>
            <w:r>
              <w:rPr>
                <w:b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валификационной категори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изова Ирина Николаевн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ведет инструктор по физическому воспитанию Павлова Анна Анатольевн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спитатель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едорова Светлана Сергеевн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80" w:hRule="atLeast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0"/>
                <w:szCs w:val="40"/>
              </w:rPr>
              <w:t>22.09.2009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40"/>
                <w:szCs w:val="40"/>
              </w:rPr>
              <w:t>(суббота)</w:t>
            </w:r>
          </w:p>
        </w:tc>
      </w:tr>
      <w:tr>
        <w:trPr>
          <w:trHeight w:val="57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.00 – 13.00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14.00-15.0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стер-класс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стер-класс Музыкальные игры для детей раннего возраста «В гостях у белочки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мастер-класс. Артикуляционная гимнастика для детей раннего возраст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Поиграем с язычком»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спитатель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ведет музыкальный руководитель </w:t>
            </w:r>
            <w:r>
              <w:rPr>
                <w:b/>
                <w:sz w:val="36"/>
                <w:szCs w:val="36"/>
                <w:lang w:val="en-US"/>
              </w:rPr>
              <w:t>I</w:t>
            </w:r>
            <w:r>
              <w:rPr>
                <w:b/>
                <w:sz w:val="36"/>
                <w:szCs w:val="36"/>
              </w:rPr>
              <w:t xml:space="preserve"> квалификационной категории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занцева Надежда Владленовн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ведет учитель-логопед первой квалификационной категории Завьялова Елена Ивановн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0:00Z</dcterms:created>
  <dc:creator>1</dc:creator>
  <dc:description/>
  <dc:language>en-US</dc:language>
  <cp:lastModifiedBy>detsad</cp:lastModifiedBy>
  <cp:lastPrinted>2009-09-18T11:47:00Z</cp:lastPrinted>
  <dcterms:modified xsi:type="dcterms:W3CDTF">2012-09-20T08:10:00Z</dcterms:modified>
  <cp:revision>2</cp:revision>
  <dc:subject/>
  <dc:title/>
</cp:coreProperties>
</file>