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МОУ «Средняя общеобразовательная школа №40</w:t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имени Вячеслава Токарева»</w:t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  <w:t>Театрализованное представление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 xml:space="preserve"> </w:t>
      </w:r>
      <w:r>
        <w:rPr>
          <w:b/>
          <w:shadow/>
          <w:sz w:val="32"/>
          <w:szCs w:val="32"/>
        </w:rPr>
        <w:t>«Про Федю и неожившего медведя»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«</w:t>
      </w:r>
      <w:r>
        <w:rPr>
          <w:sz w:val="32"/>
          <w:szCs w:val="32"/>
        </w:rPr>
        <w:t>Игра должна рассматривать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 xml:space="preserve">как могущественный незаменимы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рычаг умственного развития ребен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</w:t>
      </w:r>
      <w:r>
        <w:rPr>
          <w:sz w:val="32"/>
          <w:szCs w:val="32"/>
        </w:rPr>
        <w:t>Е.Арки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ль: воспитание познавательной активности, чувства ответственности, культуры общения; развитие логического мышления, сознательного восприятия учебного материала, интуиции; пробуждение математической любознательности и инициативы; развитие устойчивого интереса к математике; расширение кругоз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каз про Федю и неожившего медвед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ходит мальчик с книгой в руке, портфель в сторону, сам за стол, берет книгу, читает гром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Урфин - Джус и его деревянные солдаты»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ет с богатой мимикой и во всяких положениях: сидя, лежа …, быстро листает страницы, мечтательно задумы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 книга, книга –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во в сказке, а у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и в школе, дома тож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не бедному помож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 несчастному мальчишке</w:t>
      </w:r>
    </w:p>
    <w:p>
      <w:pPr>
        <w:pStyle w:val="Normal"/>
        <w:rPr/>
      </w:pPr>
      <w:r>
        <w:rPr>
          <w:sz w:val="28"/>
          <w:szCs w:val="28"/>
        </w:rPr>
        <w:t>Порошка б как в этой книжке … (говорит и выкладывает учеб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всех бы удив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келет бы ожив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ы шел по коридо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изжат! Ну и ум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парты ожив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править их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ашел учитель в класс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сьте, говорит, сад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ему: вы не серд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омой отправьте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сесть нам нек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есчастье, вот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вил бы я ко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тоит в спортивном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зил бы он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всем на зави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оживил медвед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с:</w:t>
      </w:r>
      <w:r>
        <w:rPr>
          <w:sz w:val="28"/>
          <w:szCs w:val="28"/>
        </w:rPr>
        <w:t xml:space="preserve"> А не пожалеешь Федя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дя</w:t>
      </w:r>
      <w:r>
        <w:rPr>
          <w:sz w:val="28"/>
          <w:szCs w:val="28"/>
        </w:rPr>
        <w:t>: Кто ты? Кто тут? Я боюсь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бойся! Это Урфин – Дж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угайся я не зл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рикрой глаза ру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кулак зажми другу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е и наколдую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смотри, не пожа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дя:</w:t>
      </w:r>
      <w:r>
        <w:rPr>
          <w:sz w:val="28"/>
          <w:szCs w:val="28"/>
        </w:rPr>
        <w:t xml:space="preserve"> Нет! Давай колдуй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жимает ладонь, и видит: там порошок. С криком радости бежит к столу, спотыкаясь, падает и рассыпает порошок на учебник математ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ауза … Его окружают «странички»)</w:t>
      </w:r>
    </w:p>
    <w:p>
      <w:pPr>
        <w:pStyle w:val="Normal"/>
        <w:rPr/>
      </w:pPr>
      <w:r>
        <w:rPr>
          <w:b/>
          <w:sz w:val="28"/>
          <w:szCs w:val="28"/>
        </w:rPr>
        <w:t>1 страничка</w:t>
      </w:r>
      <w:r>
        <w:rPr>
          <w:sz w:val="28"/>
          <w:szCs w:val="28"/>
        </w:rPr>
        <w:t>: Ой! Странички, живой мальчик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дя</w:t>
      </w:r>
      <w:r>
        <w:rPr>
          <w:sz w:val="28"/>
          <w:szCs w:val="28"/>
        </w:rPr>
        <w:t>: А вы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страничка</w:t>
      </w:r>
      <w:r>
        <w:rPr>
          <w:sz w:val="28"/>
          <w:szCs w:val="28"/>
        </w:rPr>
        <w:t>: Мы твой задачник!  (тараторят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страничка</w:t>
      </w:r>
      <w:r>
        <w:rPr>
          <w:sz w:val="28"/>
          <w:szCs w:val="28"/>
        </w:rPr>
        <w:t>: Ты так мудро поступ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страничка:</w:t>
      </w:r>
      <w:r>
        <w:rPr>
          <w:sz w:val="28"/>
          <w:szCs w:val="28"/>
        </w:rPr>
        <w:t xml:space="preserve"> Все странички ожив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 страничка</w:t>
      </w:r>
      <w:r>
        <w:rPr>
          <w:sz w:val="28"/>
          <w:szCs w:val="28"/>
        </w:rPr>
        <w:t>: Ты, наверное, любишь нас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 страничка:</w:t>
      </w:r>
      <w:r>
        <w:rPr>
          <w:sz w:val="28"/>
          <w:szCs w:val="28"/>
        </w:rPr>
        <w:t xml:space="preserve"> И летишь стрелою в клас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 страничка</w:t>
      </w:r>
      <w:r>
        <w:rPr>
          <w:sz w:val="28"/>
          <w:szCs w:val="28"/>
        </w:rPr>
        <w:t>: Показать на прак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 страничка</w:t>
      </w:r>
      <w:r>
        <w:rPr>
          <w:sz w:val="28"/>
          <w:szCs w:val="28"/>
        </w:rPr>
        <w:t xml:space="preserve">: Любовь к математик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603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образец странички крепится на булав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ждите! Не трещ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покойно объяс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шь? Любовь кака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с вовсе и не знаю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странич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дачки, уравн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ычитаньем и сложеньем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?!! Удар! Ой! Нервный шок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волшебный поро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ебе и конь с медве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будем делать, Федя?  (трет ло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задачки и слож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йти как из положен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еперь мне делать с в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кажу я папе, ма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братно вас вер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йте! Быстро! 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страни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олнуйся! Это ж прос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ешь на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ранички понемно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йдут назад в облож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просы мне ответ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 не Ломоносов Фед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своил лишь ед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четыре – дважды два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ращается к ребят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те мне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без вас не справлюсь 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щается к страничка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еделе мои нер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яните: кто тут перв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рани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Гераклом Герион был в жаркой битве сокруш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обедителю в награду быков отличных было ст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ков на луг отправил он и погрузился в крепкий 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ын вулкана – Какус смелый – к быкам как вор подполз у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делал все, что он хотел: он отобрать себе усп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у шестнадцатую стада; теперь добычу спрятать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щеру он быков загнал, куда свет дня не проник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ход туда прикрыл надежно. Найти быков здесь невоз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Геракл пришел на луг, он насчитал 120 ш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осталось в нем сомненья, что состоялось похищ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сердце закипело злобой, быков он ищет, смотрит в о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вдруг, как бы из-под земли услышал, как ревут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ещере бросился он в гневе, все разметал он в этом хле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уса убил в мгновенье; быков забрал из заточ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адо он угнал скорей, - все получил царь Эври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скажи мне, вычислитель, сколько быков злой похи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тада увести сумел, и сколько всех быков им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акл могучий и отважный? Все это знать нам очень ва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3840" cy="212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06220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решают вместе с Федей</w:t>
      </w:r>
      <w:r>
        <w:rPr>
          <w:b/>
          <w:color w:val="000080"/>
          <w:sz w:val="28"/>
          <w:szCs w:val="28"/>
        </w:rPr>
        <w:t>: 120:15=8 – угнал; 120+=128 - было</w:t>
      </w:r>
      <w:r>
        <w:rPr>
          <w:i/>
          <w:sz w:val="28"/>
          <w:szCs w:val="28"/>
        </w:rPr>
        <w:t>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нелегок этот 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м дальше. Кто вто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ани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адача не для робк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тай, дели и множ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юсы ставь, а также скоб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им, к финишу придеш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ну-ка, кто тут трет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давно примет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рани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внимательным и не спе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увством, с толком, с расстанов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 ребусы ре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ет: а) </w:t>
      </w:r>
      <w:r>
        <w:rPr>
          <w:b/>
          <w:color w:val="800080"/>
          <w:sz w:val="28"/>
          <w:szCs w:val="28"/>
        </w:rPr>
        <w:t>полка; б) 8*18=14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понравились зада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овсем неглупый мальч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траничка:</w:t>
      </w:r>
    </w:p>
    <w:p>
      <w:pPr>
        <w:pStyle w:val="Normal"/>
        <w:rPr/>
      </w:pPr>
      <w:r>
        <w:rPr>
          <w:sz w:val="28"/>
          <w:szCs w:val="28"/>
        </w:rPr>
        <w:t xml:space="preserve">Цифры в ряд перед тобой   </w:t>
      </w:r>
      <w:r>
        <w:rPr>
          <w:b/>
          <w:color w:val="FF0000"/>
          <w:sz w:val="28"/>
          <w:szCs w:val="28"/>
        </w:rPr>
        <w:t>0,1,2,3,4,5,6,7,8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смелей на 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 произвед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у чисел пол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скажи, что будет бо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й, Федя, не мол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рав в ответе, научно дока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до нас умно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до как сло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д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мотри как интере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ак складно, будто пес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ич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и песня, подпе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ова запомин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есенка по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 сложить, отнять, умн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Учащиеся поют песенку «О дроби» на мотив «Чему учат в школ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би всякие ну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би всякие ва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бь учи, тогда сверкнет тебе у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удешь дроби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 смысл их пони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легкой даже трудная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бь свою «перевер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нимательней взгля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из правильной неправильную вид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дроби перемнож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у ты най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обратными зови и не обид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бь на дробь чтоб раздел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нечего муд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бь, обратную делителю, бер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эту дробь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ожайте поск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скомое вы частное найд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трани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солдат строились в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солдат шли на па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ять десятых было усат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там было безусых солдат?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1247140" cy="1740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1900" cy="1729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Ответ:</w:t>
      </w:r>
      <w:r>
        <w:rPr>
          <w:b/>
          <w:color w:val="993300"/>
          <w:sz w:val="28"/>
          <w:szCs w:val="28"/>
        </w:rPr>
        <w:t>1 случай: 10:10*9=9 – усатых; 1 - безусый;</w:t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ab/>
        <w:t xml:space="preserve"> 2 случай: 20:10*9=18 – усатых; 2 - безус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! Ну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мней – умнее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страни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«звездочки» поставить нужно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овать умело нужно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 ответе получилось «восем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две минуты мы ответ попрос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>Ответ</w:t>
      </w:r>
      <w:r>
        <w:rPr>
          <w:b/>
          <w:color w:val="FF6600"/>
          <w:sz w:val="28"/>
          <w:szCs w:val="28"/>
        </w:rPr>
        <w:t>: знак «+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ется, я стал см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м дальше? Не роб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траничка:</w:t>
      </w:r>
    </w:p>
    <w:p>
      <w:pPr>
        <w:pStyle w:val="Normal"/>
        <w:rPr/>
      </w:pPr>
      <w:r>
        <w:rPr>
          <w:sz w:val="28"/>
          <w:szCs w:val="28"/>
        </w:rPr>
        <w:t>Мальчик Пат и собачо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ят два пустых бочонка.</w:t>
      </w:r>
    </w:p>
    <w:p>
      <w:pPr>
        <w:pStyle w:val="Normal"/>
        <w:rPr/>
      </w:pPr>
      <w:r>
        <w:rPr>
          <w:sz w:val="28"/>
          <w:szCs w:val="28"/>
        </w:rPr>
        <w:t>Собачонка без мальч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ит две больших коври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коврижкой порос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ит, видите, боч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есит мальчик П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читай-ка порос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b/>
          <w:color w:val="FF6600"/>
          <w:sz w:val="28"/>
          <w:szCs w:val="28"/>
        </w:rPr>
        <w:t>МС=ББ</w:t>
      </w: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ab/>
        <w:t xml:space="preserve">2) </w:t>
      </w:r>
      <w:r>
        <w:rPr>
          <w:b/>
          <w:color w:val="0000FF"/>
          <w:sz w:val="28"/>
          <w:szCs w:val="28"/>
        </w:rPr>
        <w:t>С=КК</w:t>
        <w:tab/>
      </w:r>
      <w:r>
        <w:rPr>
          <w:sz w:val="28"/>
          <w:szCs w:val="28"/>
        </w:rPr>
        <w:tab/>
        <w:t xml:space="preserve">3) </w:t>
      </w:r>
      <w:r>
        <w:rPr>
          <w:b/>
          <w:color w:val="800080"/>
          <w:sz w:val="28"/>
          <w:szCs w:val="28"/>
        </w:rPr>
        <w:t>КП=Б</w:t>
      </w:r>
    </w:p>
    <w:p>
      <w:pPr>
        <w:pStyle w:val="Normal"/>
        <w:rPr/>
      </w:pPr>
      <w:r>
        <w:rPr>
          <w:sz w:val="28"/>
          <w:szCs w:val="28"/>
        </w:rPr>
        <w:t xml:space="preserve">Решение: </w:t>
      </w:r>
      <w:r>
        <w:rPr>
          <w:b/>
          <w:color w:val="008000"/>
          <w:sz w:val="28"/>
          <w:szCs w:val="28"/>
        </w:rPr>
        <w:t>МКК=КПКП; М=ПП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траничка:</w:t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sz w:val="28"/>
          <w:szCs w:val="28"/>
        </w:rPr>
        <w:t xml:space="preserve">Взгляни на многозначное число: </w:t>
      </w:r>
      <w:r>
        <w:rPr>
          <w:b/>
          <w:color w:val="003300"/>
          <w:sz w:val="28"/>
          <w:szCs w:val="28"/>
        </w:rPr>
        <w:t>Х34286</w:t>
      </w:r>
      <w:r>
        <w:rPr>
          <w:b/>
          <w:color w:val="003300"/>
          <w:sz w:val="28"/>
          <w:szCs w:val="28"/>
          <w:lang w:val="en-US"/>
        </w:rPr>
        <w:t>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 быть расшифровано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ется поработать вам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тся число на 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изнаки делимости на 5 и на 9: </w:t>
      </w:r>
      <w:r>
        <w:rPr>
          <w:b/>
          <w:color w:val="993300"/>
          <w:sz w:val="28"/>
          <w:szCs w:val="28"/>
        </w:rPr>
        <w:t>4342860; 8342865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страни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0 дней пират Ер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ен выпить бочку р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пирата у Ем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ло б на это три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колько дней прикончат 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аты, действуя вдво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07465" cy="1816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3020" cy="182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b/>
          <w:color w:val="008080"/>
          <w:sz w:val="28"/>
          <w:szCs w:val="28"/>
        </w:rPr>
        <w:t>Пять целых пять шестых дней</w:t>
      </w:r>
    </w:p>
    <w:p>
      <w:pPr>
        <w:pStyle w:val="Normal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страни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лужицы от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оногих лягу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тройная колон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ять ровно каждый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 два, по три, по четыре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к ни ставил командир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еизменно оставался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Лишним кто-нибудь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в любой пятер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овольны, все в восторг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сколько лягушат не в ряду, а в цел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расчет произведи с правильным прицелом!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1490980" cy="2082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90980" cy="2082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b/>
          <w:color w:val="008000"/>
          <w:sz w:val="28"/>
          <w:szCs w:val="28"/>
        </w:rPr>
        <w:t>25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ранички исчез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се? А где страни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тел уж по привы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нибудь еще решить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ез них-то скучно жить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знать не знал на прак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нтересна математика.</w:t>
      </w:r>
    </w:p>
    <w:p>
      <w:pPr>
        <w:pStyle w:val="Normal"/>
        <w:rPr/>
      </w:pPr>
      <w:r>
        <w:rPr>
          <w:sz w:val="28"/>
          <w:szCs w:val="28"/>
        </w:rPr>
        <w:t>Ну, зачем мне конь с медвед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елет тем бол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влю-ка все учебники</w:t>
      </w:r>
    </w:p>
    <w:p>
      <w:pPr>
        <w:pStyle w:val="Normal"/>
        <w:rPr/>
      </w:pPr>
      <w:r>
        <w:rPr>
          <w:sz w:val="28"/>
          <w:szCs w:val="28"/>
        </w:rPr>
        <w:t xml:space="preserve">В своем родном портфеле 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 с гордым видом уход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5:03:00Z</dcterms:created>
  <dc:creator>1</dc:creator>
  <dc:description/>
  <cp:keywords/>
  <dc:language>en-US</dc:language>
  <cp:lastModifiedBy>Кирилл</cp:lastModifiedBy>
  <cp:lastPrinted>2006-12-06T08:30:00Z</cp:lastPrinted>
  <dcterms:modified xsi:type="dcterms:W3CDTF">2012-09-20T14:18:00Z</dcterms:modified>
  <cp:revision>25</cp:revision>
  <dc:subject/>
  <dc:title>«Сказ про Федю и неожившего медведя»</dc:title>
</cp:coreProperties>
</file>