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Урок  гражданственности</w:t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 xml:space="preserve">    </w:t>
      </w:r>
      <w:r>
        <w:rPr>
          <w:b/>
          <w:i/>
          <w:sz w:val="144"/>
          <w:szCs w:val="144"/>
        </w:rPr>
        <w:t xml:space="preserve">Родина –            это часть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144"/>
          <w:szCs w:val="144"/>
        </w:rPr>
        <w:t xml:space="preserve">                </w:t>
      </w:r>
      <w:r>
        <w:rPr>
          <w:b/>
          <w:i/>
          <w:sz w:val="144"/>
          <w:szCs w:val="144"/>
        </w:rPr>
        <w:t xml:space="preserve">теб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ививать учащимся чувство  патриотизма и гордости  за свою Род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ь представление  о граждан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накомить с историей государственных симв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картины с видами нашей страны, плакаты и рису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ащихся, поговорки и фонограммы песен о Род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2007 – 2008 учебный год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есня « С чего начинается Родин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русск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ем по - русс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– русски мы восходим в свой зен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– русски переносим перегрузки,</w:t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усской песней слава нам звенит.</w:t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на – это земля у порог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ты впервые узнал свое им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на – это большая дорог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, по которой пойдешь ты с друг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Родина – это страна, в которой человек родился и гражданином, которой он является. Это вся наша необъятная страна, в которой огромные леса и поля, моря и реки, города и села. Наша Родина -  это Родина Пушкина и Лермонтова, королева и Циолковск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го человека есть своя малая Родина – край, где он родился и где все кажется ему особенным и родным. Родина не вокруг тебя, она внутри тебя, в твоем сердце, в твоих мыслях, душе. Она – часть тебя, а ты – часть ее. Это твоя любовь к первой игрушке, к тропинкам в лесу, по которым ты гулял, к людям, которые тебя окружают. Это твои обиды, радости и переживания, это твои близкие и род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на - слова не знаю чудесн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м – наши сказки и славные бы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ов далекие грустные песн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, что и мы до сих пор не забыл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дина - это земля у порог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ты впервые узнал свое им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на – это большая дорог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, по которой пойдешь ты с друг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А что у вас ассоциируется со словом «Родин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.     .     .     .   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с вами  живем  в России. Большая наша страна. Огромная. Конца – края не видно. Много людей живет в нашей стране, много народов. С  давних времен, как возникла наша страна, прославляют ее поэты и музыканты. На русской земле много совершено подвигов. И все во имя Родины, во имя людей, которые на ней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на. Отчизна. Отечество. Отчий дом – родн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изной наделен всякий человек. И если он любит свою Родину, то участвует в ее судьбе, печалится ее горестями, веселится на ее праздниках, заботится о ее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Что такое Росс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вни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Ледяное мерцание звез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ул тайги? Снеговые верши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ль свечение белых берез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а, все та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Но не только…не только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В ней есть север, и юг, и восток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 ее соловьиное пен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сточает печаль и востор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Ее речь неторопка, напевн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 пленяет своей прямот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Здесь гордится любая дерев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еказистой своей красот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Эту гордость никто не отним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Хотя кто-то отнять бы не проч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вое сердце Россия вын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Если надо кому-то помоч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а, Россию легко обиде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 не надолго обману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о Россию – слом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е выйд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яне найдут свой пу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а, России к лицу отваг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 вот трусость – не для н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Что такое Росс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е знаю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 и кто это знает вообщ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Это за морем пусть гадаю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 загадочной русской душе</w:t>
      </w:r>
      <w:r>
        <w:rPr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… </w:t>
      </w:r>
      <w:r>
        <w:rPr>
          <w:sz w:val="28"/>
          <w:szCs w:val="28"/>
        </w:rPr>
        <w:t xml:space="preserve">Славное прошлое нашей Родины, как родник, вспоивший нас, нашу силу, - священно для нас. Наша страна прекрасна. Наш народ лучш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есомо чувство Родины…Чувство гордости и любви, чувство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риот, гражданин – человек, который любит свой народ, предан своей родине. Каждый из нас должен приложить все свои силы, умения и знания, чтобы стать достойным гражданином сво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и имена известны не только у нас в стране, но и широко за ее предел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лександр Сергеевич Пуш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ев Николаевич Тол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ргей Есен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Иван Кулиб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фья Кова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Александр Сув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ихаил Ку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ихаил Ломоно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Исаак Левита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Георгий Жу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горь   Курч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список можно продолжать бесконечно. Их очень много -  людей, посвятивших себя служению России, положивших все свои силы на ее процветание, усиление ее мощи. Это истинные патриоты и граждане нашей великой страны. Будем их достойными продолжателя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  Гражданин – это человек,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ю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ережи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йств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отестует,</w:t>
      </w:r>
    </w:p>
    <w:p>
      <w:pPr>
        <w:pStyle w:val="Normal"/>
        <w:rPr/>
      </w:pPr>
      <w:r>
        <w:rPr>
          <w:sz w:val="28"/>
          <w:szCs w:val="28"/>
        </w:rPr>
        <w:t>потому что не может быть равнодушным, потому что только активные действия гражданина сделают Родину процвета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, я твоя росин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инка малая тво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метель – то я снежин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учье – я капелька руч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этих капелек – роси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ие реки потекл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сли б не было песчино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да бы не было зем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– тройка, песня, пти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а с особенной судьб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а Россия возродить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зродимся мы с т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ша гражданская позиция ( отношение к родине, окружающим) проявляется уже сейчас. Вы тоже можете приносить пользу своей стране, стремиться к ее процветанию. Ваша задача на данный момент – это хорошая учеба, разностороннее развитие и посильная помощь близ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знаете ли вы историю своей страны? Это мы и провер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Игра « Вопрос – отве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Какие  три символа представляют любую из стран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Что такое гим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 Где можно увидеть герб России?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Какого  цвета  российский флаг? (кр., син., б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Что означают три цвета на российском флаг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асный – традиционный цвет русских царей, царского велич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ий – цвет Богоматери, покровительницы русской церк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лый – символ  свободы  и величия, независимост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исполняется государственный гимн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основан наш город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ом берегу реки Волга расположен наш город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лет нашему городу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 называется закон,  по которому мы живем? ( конституция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Знаешь ли ты послов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на – мать,…умей за нее по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я земля и …в горсти м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куст и…зайцу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 сторона – мать, …чужая – мач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одной земли - умри,… не с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одины своей ни сил,…ни жизни не жалей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 Как живе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 отвечаем хором: -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жив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ты 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ты спи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стои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бежи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танцу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по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стречаешь ты друз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ты вре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    Кто из вас попался на удочку, в следующий раз будьте внимате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том наш урок 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70"/>
        </w:tabs>
        <w:ind w:left="570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53:00Z</dcterms:created>
  <dc:creator>Екатерина Анатольевна</dc:creator>
  <dc:description/>
  <cp:keywords/>
  <dc:language>en-US</dc:language>
  <cp:lastModifiedBy>Екатерина Анатольевна</cp:lastModifiedBy>
  <dcterms:modified xsi:type="dcterms:W3CDTF">2007-08-30T18:53:00Z</dcterms:modified>
  <cp:revision>2</cp:revision>
  <dc:subject/>
  <dc:title>Урок гражданственности</dc:title>
</cp:coreProperties>
</file>