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bookmarkStart w:id="0" w:name="OLE_LINK1"/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 логических  действий  младших школьников через  развитие  познавательного   интереса на уроках математики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ябикова Е.П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 начальных 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БОУ « Лицей №16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вязи с тем, что приоритетным направлением новых образовательных стандартов становится реализация развивающего потенциала общего среднего образования, актуальной  для учителя задачей становится обеспечение развития универсальных учебных действий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успешного обучения, для самостоятельного освоения новых знаний и умений большое значение имеют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бщеучебные , логические ,  действия постановки и решения проблем).</w:t>
      </w: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классификации познавательных учебных действий выделяют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логические действ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, которые  позволяю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развивать умение логически мыслить, выполнять умозаключения без  наглядной опоры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Номенклатура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логических действи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ключа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нализ объектов  с целью выделения признаков (существенных, несущественных) </w:t>
      </w:r>
    </w:p>
    <w:p>
      <w:pPr>
        <w:pStyle w:val="Normal"/>
        <w:spacing w:lineRule="auto" w:line="240" w:before="0" w:after="120"/>
        <w:ind w:left="28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тез как составление целого из частей, в том числе самостоятельно достраивая, восполняя недостающие компоненты;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бор оснований и критериев для сравнения, сериации, классификации объектов;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ведение под понятия, выведение следствий;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становление причинно-следственных связей, 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роение логической цепи рассуждений,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казательство; </w:t>
      </w:r>
    </w:p>
    <w:p>
      <w:pPr>
        <w:pStyle w:val="Normal"/>
        <w:spacing w:lineRule="auto" w:line="240" w:before="0" w:after="120"/>
        <w:ind w:lef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вижение гипотез и их обосн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ю, что формирование универсальных логических действий  невозможно без развития познавательного интереса. Нельзя научить младшего школьника, если ему не интересно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у ребёнка горят глаза от познания нового, готова почва для его дальнейшего роста и прогресс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е, что является предметом познавательного интереса для школьников – это новые знания о мире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вый неизвестный 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ажает воображение обучающихся, заставляет удивляться, интересоваться, сомневаться. Удивление – сильный стимул познания. Первоклассники удивляются бесконечному многообразию чисел и фигур, их свойствам и взаимосвязям. Поэтому  на уроках математики в 1 классе  я предлагаю детям большое количество разнообраз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спользуя   числа  и геометрические  фигуры. («Четвёртый лишний»,  «Подбери заплатку», «В каком порядке начали рисовать рисунки?» ,  «Что лишнее», «Рассели фигуры» и другие ). Такие упражнения вызывают большой интерес у учащихся, развивают мыслительные процессы, формируются такие логические  действия, как анализ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оснований и критериев для сравне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оение логической цепи рассуждений, доказательст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 на  поиск закономерност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 Поиск девятог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ют хорошую возможность для развития аналитических способностей детей; для формирования таких логических действий , к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 объектов  с целью выделения признаков (существенных, несущественных), выбор оснований и критериев для сравнения, сериации , классификации объект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тановления аналог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ю познавательного интереса способствует реш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стандартных 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разнообразные числовые ребусы и головоломки на смекалку, логические задачи, основанные на  построении цепочки  рассуждений; провоцирующие задачи ( задачи- шутки, задачи на смекалку), комбинаторны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ая нестандартная задача – это маленькая проблема, которая требует от учеников повышенной умственной активности и находчивости в поисках непроторенных путей решения, способствует развитию логико-математического, продуктивного, эвристического мышления учащихся, активизации мыслительных операций, их самостоятельности, отточенности.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ю  так называемые задачи – ловушки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цирующие 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условиях таких задач содержатся различного рода упоминания, указания, намеки, подсказки, подталкивающие  к выбору ошибочного пути решения или неверного ответа. Они обладают высоким развивающим потенциалом,  способствуют воспитанию одного из важнейших качеств мышления – критичности, приучают к анализу воспринимаемой информации, её разносторонней оценке, повышают интерес к занятиям матема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боте использую  3 типа подобных задач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I тип. Задачи, навязывающие в явной форме один вполне определённый от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Что легче: пуд пуха или пуд железа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полагают, что пуд пуха легче, поскольку железо тяжелее пуха. Но этот ответ неверен: пуд железа имеет массу - 16кг и масса пуда пуха тоже - 16кг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II ти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дачи, условия которых подталкивают решающего к тому, чтобы выполнить какое-либо действие с заданными числами или величинами, тогда как выполнять это  действие вовсе не требуется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.Тройка лошадей проскакала 15 км. Сколько км проскакала каждая лошадь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ется выполнить деление 15:3 и тогда ответ: 5 км. На самом деление выполнять совсем не требуется, поскольку каждая лошадь проскакала столько же, сколько и тройка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III ти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, условия которых допускают возможность «опровержения» семантически верного решения синтаксическим или иным нематематическим решением. 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аринная задач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рестьянин продал на рынке трёх коз за три рубля. Спрашивается: «По чему каждая коза пошла?» Очевидный отве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 одному рублю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опровергается: козы по деньгам не ходят, ходят по зем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 считаю, что формированию универсальных логических действий способствует  применение   на уроках разнообразных упражнений , заданий  развивающего характера, нестандартных  задач, помогающих развитию  познавательного интереса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6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8:26:00Z</dcterms:created>
  <dc:creator>Admin</dc:creator>
  <dc:description/>
  <cp:keywords/>
  <dc:language>en-US</dc:language>
  <cp:lastModifiedBy>user</cp:lastModifiedBy>
  <cp:lastPrinted>2011-03-29T22:34:00Z</cp:lastPrinted>
  <dcterms:modified xsi:type="dcterms:W3CDTF">2012-09-02T06:11:00Z</dcterms:modified>
  <cp:revision>10</cp:revision>
  <dc:subject/>
  <dc:title/>
</cp:coreProperties>
</file>