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56765</wp:posOffset>
                </wp:positionH>
                <wp:positionV relativeFrom="paragraph">
                  <wp:posOffset>1828800</wp:posOffset>
                </wp:positionV>
                <wp:extent cx="7200900" cy="33147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201080" cy="331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2eef4"/>
                            </a:gs>
                            <a:gs pos="50000">
                              <a:srgbClr val="ff99cc"/>
                            </a:gs>
                            <a:gs pos="100000">
                              <a:srgbClr val="72ee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eef4" stroked="t" o:allowincell="f" style="position:absolute;margin-left:-161.95pt;margin-top:144pt;width:566.95pt;height:260.95pt;mso-wrap-style:none;v-text-anchor:middle;rotation:270">
                <v:fill o:detectmouseclick="t" color2="#ff99cc"/>
                <v:stroke color="#00ccff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00</wp:posOffset>
                </wp:positionV>
                <wp:extent cx="7200900" cy="35433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201080" cy="3543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2eef4"/>
                            </a:gs>
                            <a:gs pos="50000">
                              <a:srgbClr val="ff99cc"/>
                            </a:gs>
                            <a:gs pos="100000">
                              <a:srgbClr val="72ee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eef4" stroked="t" o:allowincell="f" style="position:absolute;margin-left:108.05pt;margin-top:135pt;width:566.95pt;height:278.95pt;mso-wrap-style:none;v-text-anchor:middle;rotation:270">
                <v:fill o:detectmouseclick="t" color2="#ff99cc"/>
                <v:stroke color="#00ccff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3200400" cy="708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Ритмическая способность занимает особое место в развитии ребенка. Уже в самых ранних проявлениях лепета обнаруживается ритмическая повторяемость однородных слогов, затем чередование разнородных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Развитием чувства ритма рекомендуется заниматься с самого раннего возраста и в доступной для дошкольников форме: ритмических упражнениях и играх. В игровой форме дети овладевают движениями общей и мелкой моторики, учатся находить ритмическую организацию в музыке и речи, выкладывать орнаментальные узоры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Умение правильно воспроизводить разнообразные ритмы способствует правильному воспроизведению ритмического рисунка слов, их слоговой структуры, ускоряет развитие других речевых способност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58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Ритмическая способность занимает особое место в развитии ребенка. Уже в самых ранних проявлениях лепета обнаруживается ритмическая повторяемость однородных слогов, затем чередование разнородных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Развитием чувства ритма рекомендуется заниматься с самого раннего возраста и в доступной для дошкольников форме: ритмических упражнениях и играх. В игровой форме дети овладевают движениями общей и мелкой моторики, учатся находить ритмическую организацию в музыке и речи, выкладывать орнаментальные узоры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Умение правильно воспроизводить разнообразные ритмы способствует правильному воспроизведению ритмического рисунка слов, их слоговой структуры, ускоряет развитие других речевых способностей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80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28800"/>
                          <a:chOff x="0" y="0"/>
                          <a:chExt cx="29718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44pt" coordorigin="0,0" coordsize="4680,2880">
                <v:rect id="shape_0" stroked="f" o:allowincell="f" style="position:absolute;left:0;top:0;width:467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015</wp:posOffset>
                </wp:positionH>
                <wp:positionV relativeFrom="paragraph">
                  <wp:posOffset>635</wp:posOffset>
                </wp:positionV>
                <wp:extent cx="3200400" cy="6972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тм бывае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сты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ожны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стой ритм представляет собой последовательное чередование звуков, равных по силе и высоте: !-!-!, !-!-!-!-!. Отличается только количество звуков в ритмическом ряд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68375" cy="11150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8375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сложном ритме звуки различаются и по высоте, и по силе, и по количеству: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!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!-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!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!-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!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!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!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!!-!-!!!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2865" cy="133604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33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9pt;mso-wrap-distance-left:9.05pt;mso-wrap-distance-right:9.05pt;mso-wrap-distance-top:0pt;mso-wrap-distance-bottom:0pt;margin-top:0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</w:tabs>
                        <w:ind w:firstLine="567"/>
                        <w:jc w:val="both"/>
                        <w:rPr>
                          <w:rFonts w:ascii="Times New Roman" w:hAnsi="Times New Roman" w:eastAsia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итм бывае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ростым</w:t>
                      </w:r>
                      <w:r>
                        <w:rPr>
                          <w:sz w:val="28"/>
                          <w:szCs w:val="28"/>
                        </w:rPr>
                        <w:t xml:space="preserve"> и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ложным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стой ритм представляет собой последовательное чередование звуков, равных по силе и высоте: !-!-!, !-!-!-!-!. Отличается только количество звуков в ритмическом ряду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968375" cy="111506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8375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 сложном ритме звуки различаются и по высоте, и по силе, и по количеству: </w:t>
                      </w:r>
                      <w:r>
                        <w:rPr>
                          <w:sz w:val="52"/>
                          <w:szCs w:val="52"/>
                        </w:rPr>
                        <w:t>!</w:t>
                      </w:r>
                      <w:r>
                        <w:rPr>
                          <w:sz w:val="28"/>
                          <w:szCs w:val="28"/>
                        </w:rPr>
                        <w:t>-!-</w:t>
                      </w:r>
                      <w:r>
                        <w:rPr>
                          <w:sz w:val="52"/>
                          <w:szCs w:val="52"/>
                        </w:rPr>
                        <w:t>!</w:t>
                      </w:r>
                      <w:r>
                        <w:rPr>
                          <w:sz w:val="28"/>
                          <w:szCs w:val="28"/>
                        </w:rPr>
                        <w:t>, !-</w:t>
                      </w:r>
                      <w:r>
                        <w:rPr>
                          <w:sz w:val="52"/>
                          <w:szCs w:val="52"/>
                        </w:rPr>
                        <w:t>!</w:t>
                      </w:r>
                      <w:r>
                        <w:rPr>
                          <w:sz w:val="28"/>
                          <w:szCs w:val="28"/>
                        </w:rPr>
                        <w:t xml:space="preserve">-!- </w:t>
                      </w:r>
                      <w:r>
                        <w:rPr>
                          <w:sz w:val="18"/>
                          <w:szCs w:val="18"/>
                        </w:rPr>
                        <w:t>!</w:t>
                      </w:r>
                      <w:r>
                        <w:rPr>
                          <w:sz w:val="28"/>
                          <w:szCs w:val="28"/>
                        </w:rPr>
                        <w:t xml:space="preserve">, !!-!-!!!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2865" cy="133604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133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011045</wp:posOffset>
                </wp:positionH>
                <wp:positionV relativeFrom="paragraph">
                  <wp:posOffset>1771650</wp:posOffset>
                </wp:positionV>
                <wp:extent cx="7200900" cy="34290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201080" cy="3429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2eef4"/>
                            </a:gs>
                            <a:gs pos="50000">
                              <a:srgbClr val="ff99cc"/>
                            </a:gs>
                            <a:gs pos="100000">
                              <a:srgbClr val="72ee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eef4" stroked="t" o:allowincell="f" style="position:absolute;margin-left:-158.35pt;margin-top:139.5pt;width:566.95pt;height:269.95pt;mso-wrap-style:none;v-text-anchor:middle;rotation:270">
                <v:fill o:detectmouseclick="t" color2="#ff99cc"/>
                <v:stroke color="#00ccff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5730</wp:posOffset>
                </wp:positionH>
                <wp:positionV relativeFrom="paragraph">
                  <wp:posOffset>635</wp:posOffset>
                </wp:positionV>
                <wp:extent cx="3429000" cy="6972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пражнения для развития ритма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00" cy="22098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2" t="-58" r="-5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2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пражнение 1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столе перед ребенком выкладывается ритмический рисунок, например, полет пчелки по цветам, или прыжки лягушки по кувшинкам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бенок должен отхлопать предлагаемый ритмический рисунок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91410" cy="129857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28" r="-1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1410" cy="129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пражнение 2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Хлопни в ладоши столько раз, сколько точек на кубике (сколько точек на карточке)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0375" cy="47180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Упражнение 3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равни ритмы: взрослый отхлопывает два ритма и просит ребенка сказать, чем они отличаются (количеством хлопков,  чередованием пауз и т.д. !-!!; !!-!!-!)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9pt;mso-wrap-distance-left:9.05pt;mso-wrap-distance-right:9.05pt;mso-wrap-distance-top:0pt;mso-wrap-distance-bottom:0pt;margin-top:0pt;mso-position-vertical-relative:text;margin-left:-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ind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пражнения для развития ритма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ind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ind w:firstLine="567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00" cy="220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2" t="-58" r="-5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" cy="22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пражнение 1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ind w:firstLine="56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столе перед ребенком выкладывается ритмический рисунок, например, полет пчелки по цветам, или прыжки лягушки по кувшинкам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ind w:firstLine="56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бенок должен отхлопать предлагаемый ритмический рисунок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ind w:firstLine="56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ind w:firstLine="56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91410" cy="129857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5" t="-28" r="-1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1410" cy="129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ind w:firstLine="56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ind w:firstLine="56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пражнение 2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</w:tabs>
                        <w:ind w:firstLine="567"/>
                        <w:jc w:val="both"/>
                        <w:rPr>
                          <w:rFonts w:ascii="Times New Roman" w:hAnsi="Times New Roman" w:eastAsia="Calibri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Хлопни в ладоши столько раз, сколько точек на кубике (сколько точек на карточке)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</w:tabs>
                        <w:ind w:firstLine="567"/>
                        <w:jc w:val="both"/>
                        <w:rPr>
                          <w:rFonts w:ascii="Times New Roman" w:hAnsi="Times New Roman" w:eastAsia="Calibri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</w:rPr>
                        <w:t xml:space="preserve">  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460375" cy="47180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375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Times New Roman" w:hAnsi="Times New Roman" w:eastAsia="Calibri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Упражнение 3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</w:tabs>
                        <w:ind w:firstLine="567"/>
                        <w:jc w:val="both"/>
                        <w:rPr>
                          <w:rFonts w:ascii="Times New Roman" w:hAnsi="Times New Roman" w:eastAsia="Calibri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Сравни ритмы: взрослый отхлопывает два ритма и просит ребенка сказать, чем они отличаются (количеством хлопков,  чередованием пауз и т.д. !-!!; !!-!!-!)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</w:tabs>
                        <w:ind w:firstLine="567"/>
                        <w:jc w:val="both"/>
                        <w:rPr>
                          <w:rFonts w:ascii="Times New Roman" w:hAnsi="Times New Roman" w:eastAsia="Calibri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56765</wp:posOffset>
                </wp:positionH>
                <wp:positionV relativeFrom="paragraph">
                  <wp:posOffset>1828800</wp:posOffset>
                </wp:positionV>
                <wp:extent cx="7200900" cy="33147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201080" cy="331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2eef4"/>
                            </a:gs>
                            <a:gs pos="50000">
                              <a:srgbClr val="ff99cc"/>
                            </a:gs>
                            <a:gs pos="100000">
                              <a:srgbClr val="72ee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eef4" stroked="t" o:allowincell="f" style="position:absolute;margin-left:-161.95pt;margin-top:144pt;width:566.95pt;height:260.95pt;mso-wrap-style:none;v-text-anchor:middle;rotation:270">
                <v:fill o:detectmouseclick="t" color2="#ff99cc"/>
                <v:stroke color="#00ccff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00</wp:posOffset>
                </wp:positionV>
                <wp:extent cx="7200900" cy="35433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201080" cy="3543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2eef4"/>
                            </a:gs>
                            <a:gs pos="50000">
                              <a:srgbClr val="ff99cc"/>
                            </a:gs>
                            <a:gs pos="100000">
                              <a:srgbClr val="72ee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eef4" stroked="t" o:allowincell="f" style="position:absolute;margin-left:108.05pt;margin-top:135pt;width:566.95pt;height:278.95pt;mso-wrap-style:none;v-text-anchor:middle;rotation:270">
                <v:fill o:detectmouseclick="t" color2="#ff99cc"/>
                <v:stroke color="#00ccff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57750</wp:posOffset>
                </wp:positionH>
                <wp:positionV relativeFrom="paragraph">
                  <wp:posOffset>1771650</wp:posOffset>
                </wp:positionV>
                <wp:extent cx="7200900" cy="34290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201080" cy="3429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2eef4"/>
                            </a:gs>
                            <a:gs pos="50000">
                              <a:srgbClr val="ff99cc"/>
                            </a:gs>
                            <a:gs pos="100000">
                              <a:srgbClr val="72ee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eef4" stroked="t" o:allowincell="f" style="position:absolute;margin-left:382.55pt;margin-top:139.5pt;width:566.95pt;height:269.95pt;mso-wrap-style:none;v-text-anchor:middle;rotation:270">
                <v:fill o:detectmouseclick="t" color2="#ff99cc"/>
                <v:stroke color="#00ccff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200400" cy="72009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Упражнение 4.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Узнай   ритм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На столе перед ребенком лежат карточки с графическим обозначением ритмического рисунка.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зрослый отхлопывает ритм и просит ребенка    соотнести его с ритмическим рисунком, записанным символами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567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пражнения со зву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пражнение 1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читай и скажи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оизнеси звук А столько раз, сколько точек на кубике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54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пражнение 2.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54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ем вместе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зрослый и ребенок вместе пропевают звуки: А, У, И, О; АУ ИА ОА; АУИ  ИАУ; АУА УАУ; АУИА ИУАО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54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Упражнение 3.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хо.</w:t>
                            </w:r>
                          </w:p>
                          <w:p>
                            <w:pPr>
                              <w:pStyle w:val="Style15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бенок произносит ряд гласных за взрослым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0"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авно/отрывисто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0" w:firstLine="56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омко (тише, совсем тихо)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0" w:firstLine="56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 сменой высоты голоса (от лица разных членов се</w:t>
                              <w:softHyphen/>
                              <w:t>мьи, разных животных)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0"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ыстро/медленно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54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67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Упражнение 4. 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</w:tabs>
                        <w:ind w:firstLine="567"/>
                        <w:jc w:val="both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Узнай   ритм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</w:tabs>
                        <w:ind w:firstLine="567"/>
                        <w:jc w:val="both"/>
                        <w:rPr>
                          <w:rFonts w:ascii="Times New Roman" w:hAnsi="Times New Roman" w:eastAsia="Calibri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На столе перед ребенком лежат карточки с графическим обозначением ритмического рисунка. 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</w:tabs>
                        <w:ind w:firstLine="567"/>
                        <w:jc w:val="both"/>
                        <w:rPr>
                          <w:rFonts w:ascii="Times New Roman" w:hAnsi="Times New Roman" w:eastAsia="Calibri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зрослый отхлопывает ритм и просит ребенка    соотнести его с ритмическим рисунком, записанным символами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</w:tabs>
                        <w:ind w:firstLine="567"/>
                        <w:jc w:val="both"/>
                        <w:rPr>
                          <w:rFonts w:ascii="Times New Roman" w:hAnsi="Times New Roman" w:eastAsia="Calibri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пражнения со звук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пражнение 1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читай и скажи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993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оизнеси звук А столько раз, сколько точек на кубике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993" w:leader="none"/>
                        </w:tabs>
                        <w:ind w:firstLine="540"/>
                        <w:jc w:val="both"/>
                        <w:rPr>
                          <w:rFonts w:ascii="Times New Roman" w:hAnsi="Times New Roman" w:eastAsia="Calibri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993" w:leader="none"/>
                        </w:tabs>
                        <w:jc w:val="both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пражнение 2. 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993" w:leader="none"/>
                        </w:tabs>
                        <w:ind w:firstLine="540"/>
                        <w:jc w:val="both"/>
                        <w:rPr>
                          <w:rFonts w:ascii="Times New Roman" w:hAnsi="Times New Roman" w:eastAsia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оем вместе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993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зрослый и ребенок вместе пропевают звуки: А, У, И, О; АУ ИА ОА; АУИ  ИАУ; АУА УАУ; АУИА ИУАО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993" w:leader="none"/>
                        </w:tabs>
                        <w:ind w:firstLine="540"/>
                        <w:jc w:val="both"/>
                        <w:rPr>
                          <w:rFonts w:ascii="Times New Roman" w:hAnsi="Times New Roman" w:eastAsia="Calibri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993" w:leader="none"/>
                        </w:tabs>
                        <w:jc w:val="both"/>
                        <w:rPr>
                          <w:rFonts w:ascii="Times New Roman" w:hAnsi="Times New Roman" w:eastAsia="Calibri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Упражнение 3. 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993" w:leader="none"/>
                        </w:tabs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Эхо.</w:t>
                      </w:r>
                    </w:p>
                    <w:p>
                      <w:pPr>
                        <w:pStyle w:val="Style15"/>
                        <w:ind w:firstLine="56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бенок произносит ряд гласных за взрослым: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0" w:firstLine="56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лавно/отрывисто;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0" w:firstLine="56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ромко (тише, совсем тихо);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0" w:firstLine="56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 сменой высоты голоса (от лица разных членов се</w:t>
                        <w:softHyphen/>
                        <w:t>мьи, разных животных);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0" w:firstLine="56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быстро/медленно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993" w:leader="none"/>
                        </w:tabs>
                        <w:ind w:firstLine="540"/>
                        <w:jc w:val="both"/>
                        <w:rPr>
                          <w:rFonts w:ascii="Times New Roman" w:hAnsi="Times New Roman" w:eastAsia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543300" cy="7086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36"/>
                              <w:ind w:firstLine="68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36"/>
                              <w:ind w:firstLine="68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36"/>
                              <w:ind w:firstLine="68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Речь ребенка, особенно перед выпуском в школу, должна быть хорошо развита. Только тогда она будет способствовать расширению возможностей детей для реализации своего потенциала и удовлетворению потребностей в общении, установлению новые контактов в группе сверстников. Недостатки произношения отягощают состояние ребёнка, мешают ему развиваться и общаться со сверстниками. Чтобы эта проблема не возникла у ребенка в дальнейшем стоит начать заниматься работой над ритмом как можно раньш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58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</w:tabs>
                        <w:spacing w:lineRule="auto" w:line="336"/>
                        <w:ind w:firstLine="68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</w:tabs>
                        <w:spacing w:lineRule="auto" w:line="336"/>
                        <w:ind w:firstLine="68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709" w:leader="none"/>
                        </w:tabs>
                        <w:spacing w:lineRule="auto" w:line="336"/>
                        <w:ind w:firstLine="68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Речь ребенка, особенно перед выпуском в школу, должна быть хорошо развита. Только тогда она будет способствовать расширению возможностей детей для реализации своего потенциала и удовлетворению потребностей в общении, установлению новые контактов в группе сверстников. Недостатки произношения отягощают состояние ребёнка, мешают ему развиваться и общаться со сверстниками. Чтобы эта проблема не возникла у ребенка в дальнейшем стоит начать заниматься работой над ритмом как можно раньш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2870</wp:posOffset>
            </wp:positionH>
            <wp:positionV relativeFrom="paragraph">
              <wp:posOffset>53340</wp:posOffset>
            </wp:positionV>
            <wp:extent cx="787400" cy="590550"/>
            <wp:effectExtent l="0" t="0" r="0" b="0"/>
            <wp:wrapTight wrapText="bothSides">
              <wp:wrapPolygon edited="0">
                <wp:start x="-84" y="0"/>
                <wp:lineTo x="-84" y="21486"/>
                <wp:lineTo x="21600" y="21486"/>
                <wp:lineTo x="21600" y="0"/>
                <wp:lineTo x="-84" y="0"/>
              </wp:wrapPolygon>
            </wp:wrapTight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Муниципальное автономное дошкольное образовательное        учрежд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лышмановский Центр развития ребенка – детский сад № 4 «Ёлоч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8826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82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От ритма к слов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6460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0pt;width:251.95pt;height:69.45pt;mso-wrap-style:none;v-text-anchor:middle;mso-position-horizontal-relative:char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От ритма к слову</w:t>
                      </w:r>
                    </w:p>
                  </w:txbxContent>
                </v:textbox>
                <v:path textpathok="t"/>
                <v:textpath on="t" fitshape="t" string="От ритма к слову" style="font-family:&quot;Monotype Corsiva&quot;;font-size:40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17270</wp:posOffset>
            </wp:positionH>
            <wp:positionV relativeFrom="paragraph">
              <wp:posOffset>20320</wp:posOffset>
            </wp:positionV>
            <wp:extent cx="998855" cy="1485900"/>
            <wp:effectExtent l="0" t="0" r="0" b="0"/>
            <wp:wrapTight wrapText="bothSides">
              <wp:wrapPolygon edited="0">
                <wp:start x="-130" y="0"/>
                <wp:lineTo x="-130" y="21508"/>
                <wp:lineTo x="21600" y="21508"/>
                <wp:lineTo x="21600" y="0"/>
                <wp:lineTo x="-130" y="0"/>
              </wp:wrapPolygon>
            </wp:wrapTight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ила: учитель-логопед Ракова Н.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</w:rPr>
      </w:pPr>
      <w:r>
        <w:rPr/>
        <w:t>2012 год.</w:t>
      </w:r>
      <w:bookmarkStart w:id="0" w:name="_PictureBullets"/>
      <w:bookmarkEnd w:id="0"/>
    </w:p>
    <w:sectPr>
      <w:type w:val="nextPage"/>
      <w:pgSz w:orient="landscape" w:w="16838" w:h="11906"/>
      <w:pgMar w:left="540" w:right="638" w:gutter="0" w:header="0" w:top="360" w:footer="0" w:bottom="360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4pt;height:48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22:00Z</dcterms:created>
  <dc:creator>User</dc:creator>
  <dc:description/>
  <cp:keywords/>
  <dc:language>en-US</dc:language>
  <cp:lastModifiedBy>Владелец</cp:lastModifiedBy>
  <dcterms:modified xsi:type="dcterms:W3CDTF">2012-02-27T05:22:00Z</dcterms:modified>
  <cp:revision>2</cp:revision>
  <dc:subject/>
  <dc:title/>
</cp:coreProperties>
</file>