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199043"/>
          <w:sz w:val="28"/>
          <w:szCs w:val="28"/>
        </w:rPr>
      </w:pPr>
      <w:r>
        <w:rPr>
          <w:rFonts w:cs="Arial" w:ascii="Arial" w:hAnsi="Arial"/>
          <w:color w:val="199043"/>
          <w:sz w:val="28"/>
          <w:szCs w:val="28"/>
        </w:rPr>
        <w:br/>
        <w:t xml:space="preserve">Урок-проект "Как загадку сочинить?". 3 -й класс </w:t>
      </w:r>
    </w:p>
    <w:p>
      <w:pPr>
        <w:pStyle w:val="Style12"/>
        <w:jc w:val="right"/>
        <w:rPr>
          <w:rFonts w:ascii="Arial" w:hAnsi="Arial" w:cs="Arial"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Степанова Татьяна Юрьевна</w:t>
        </w:r>
      </w:hyperlink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учитель начальных классов</w:t>
      </w:r>
    </w:p>
    <w:p>
      <w:pPr>
        <w:pStyle w:val="Style12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Тип урока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урок-проект, 3 класс, программа «Школа Росии».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Тип проект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деятельности учащихся – творческий проект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комплексности – межпредметный проект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характеру контактов – внутриклассный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дидактической характеристике – групповая деятельность учащихс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доминирующей деятельности уч-ся – практико-ориентированный проект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продолжительности – краткосрочный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бразовательные цели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мочь учащимся в определении понятия “загадка”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репить умение выделять у объекта состав и признак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репить у учащихся первоначальные сведения о том, как составляются загадки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мировать самостоятельную учебную деятельность, через умение постановки учебных задач, усвоение общих способов анализа предмета проектной деятельности, превращение общего замысла в упорядоченную систему проектных учебных действий, умение проводить корректировку деятельности, т.е. проводить контроль и оценку деятельности.</w:t>
      </w:r>
    </w:p>
    <w:p>
      <w:pPr>
        <w:pStyle w:val="Style12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Развивающие цели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развитие личности школьника, через усиление творческих, нравственных, социальных основ, становление субъектной позиции.</w:t>
      </w:r>
    </w:p>
    <w:p>
      <w:pPr>
        <w:pStyle w:val="Style12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оектные цели: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развивать умение строить монологическую речь; умение самостоятельно, творчески работать по теме проекта; умение спрогнозировать свой продукт и выстроить защитную речь.</w:t>
      </w:r>
    </w:p>
    <w:p>
      <w:pPr>
        <w:pStyle w:val="Style12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едварительная работа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на предыдущем уроке дети научились выделять состав и признаки объекта и записывать их в таблицу, учились составлять загадки; проведено анкетирование по проектам.</w:t>
      </w:r>
    </w:p>
    <w:p>
      <w:pPr>
        <w:pStyle w:val="Heading2"/>
        <w:spacing w:before="240" w:after="84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  <w:t>Ход урока</w:t>
      </w:r>
    </w:p>
    <w:p>
      <w:pPr>
        <w:pStyle w:val="Heading3"/>
        <w:spacing w:before="240" w:after="84"/>
        <w:rPr>
          <w:color w:val="199043"/>
          <w:sz w:val="20"/>
          <w:szCs w:val="20"/>
        </w:rPr>
      </w:pPr>
      <w:r>
        <w:rPr>
          <w:rStyle w:val="StrongEmphasis"/>
          <w:b w:val="false"/>
          <w:bCs w:val="false"/>
          <w:color w:val="199043"/>
          <w:sz w:val="20"/>
          <w:szCs w:val="20"/>
        </w:rPr>
        <w:t>Организационный момент и тема урока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олы и стулья расставлены так, чтобы за них могли сесть дети по 3 человека, дети рассаживаются по желанию)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нас с вами сегодня будет немного необычный урок  – я предлагаю вам на уроке поиграть. Кто из вас любит играть?( поднимают руки)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 играть мы с вами будем в загадки.</w:t>
      </w:r>
    </w:p>
    <w:p>
      <w:pPr>
        <w:pStyle w:val="Heading3"/>
        <w:spacing w:before="240" w:after="84"/>
        <w:rPr>
          <w:rStyle w:val="StrongEmphasis"/>
          <w:bCs w:val="false"/>
          <w:sz w:val="20"/>
          <w:szCs w:val="20"/>
        </w:rPr>
      </w:pPr>
      <w:r>
        <w:rPr>
          <w:rStyle w:val="StrongEmphasis"/>
          <w:b/>
          <w:bCs w:val="false"/>
          <w:sz w:val="20"/>
          <w:szCs w:val="20"/>
        </w:rPr>
        <w:t>Загадки возникли ещё в древности, когда не было письменности. Древние люди относились к загадкам очень серьёзно. Когда юноша подрастал, его признавали воином только тогда, когда он разгадывал несколько загадок.</w:t>
      </w:r>
    </w:p>
    <w:p>
      <w:pPr>
        <w:pStyle w:val="Normal"/>
        <w:rPr/>
      </w:pPr>
      <w:r>
        <w:rPr/>
        <w:t>В сказках очень часто героям приходится отгадывать загадки, для того, чтобы спастижизнь и пройти испытание. Вспомните такие сказки!</w:t>
      </w:r>
    </w:p>
    <w:p>
      <w:pPr>
        <w:pStyle w:val="Heading3"/>
        <w:spacing w:before="240" w:after="84"/>
        <w:rPr/>
      </w:pPr>
      <w:r>
        <w:rPr>
          <w:rStyle w:val="StrongEmphasis"/>
          <w:b/>
          <w:bCs w:val="false"/>
          <w:sz w:val="20"/>
          <w:szCs w:val="20"/>
        </w:rPr>
        <w:t xml:space="preserve">Прежде чем начать игру, предлагаю вам вспомнить, что такое загадка с точки зрения урока чтения, с точки зрения литературы. </w:t>
      </w:r>
    </w:p>
    <w:p>
      <w:pPr>
        <w:pStyle w:val="Normal"/>
        <w:rPr>
          <w:rStyle w:val="StrongEmphasis"/>
          <w:b w:val="false"/>
          <w:b w:val="false"/>
          <w:bCs w:val="false"/>
          <w:color w:val="008000"/>
          <w:sz w:val="20"/>
          <w:szCs w:val="20"/>
        </w:rPr>
      </w:pPr>
      <w:r>
        <w:rPr>
          <w:b/>
          <w:color w:val="008000"/>
        </w:rPr>
        <w:t>Загадка – это жанр народного поэтического творчества, иносказательное описание предмета, явления, проверяющее сообразительность человека. Загадки описывают предмет кратко и выделяют его важные особенности.</w:t>
      </w:r>
    </w:p>
    <w:p>
      <w:pPr>
        <w:pStyle w:val="Heading3"/>
        <w:spacing w:before="240" w:after="84"/>
        <w:rPr>
          <w:color w:val="199043"/>
          <w:sz w:val="20"/>
          <w:szCs w:val="20"/>
        </w:rPr>
      </w:pPr>
      <w:r>
        <w:rPr>
          <w:rStyle w:val="StrongEmphasis"/>
          <w:b w:val="false"/>
          <w:bCs w:val="false"/>
          <w:color w:val="199043"/>
          <w:sz w:val="20"/>
          <w:szCs w:val="20"/>
        </w:rPr>
        <w:t>I.</w:t>
      </w:r>
      <w:r>
        <w:rPr>
          <w:rStyle w:val="Appleconvertedspace"/>
          <w:color w:val="199043"/>
          <w:sz w:val="20"/>
          <w:szCs w:val="20"/>
        </w:rPr>
        <w:t> </w:t>
      </w:r>
      <w:r>
        <w:rPr>
          <w:rStyle w:val="StrongEmphasis"/>
          <w:b w:val="false"/>
          <w:bCs w:val="false"/>
          <w:color w:val="199043"/>
          <w:sz w:val="20"/>
          <w:szCs w:val="20"/>
        </w:rPr>
        <w:t>КАК СОСТАВИТЬ ЗАГАДКУ?</w:t>
      </w:r>
    </w:p>
    <w:p>
      <w:pPr>
        <w:pStyle w:val="Style12"/>
        <w:rPr/>
      </w:pPr>
      <w:r>
        <w:rPr>
          <w:rFonts w:cs="Arial" w:ascii="Arial" w:hAnsi="Arial"/>
          <w:color w:val="000000"/>
          <w:sz w:val="22"/>
          <w:szCs w:val="22"/>
        </w:rPr>
        <w:t>На прошлом уроке вы учились представлять народные и литературные загадки, вспомнили, как составить загадку с урока информатики, проведенного во 2 четверти.. Давайте напомним себе, что надо знать, чтобы сочинить загадку.?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на доске или на слайде)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КАК СОСТАВИТЬ ЗАГАДКУ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StrongEmphasis"/>
          <w:rFonts w:cs="Arial" w:ascii="Arial" w:hAnsi="Arial"/>
          <w:bCs w:val="false"/>
          <w:color w:val="000000"/>
        </w:rPr>
        <w:t>Выбери предмет или существо</w:t>
      </w:r>
    </w:p>
    <w:p>
      <w:pPr>
        <w:pStyle w:val="Normal"/>
        <w:numPr>
          <w:ilvl w:val="0"/>
          <w:numId w:val="11"/>
        </w:numP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color w:val="000000"/>
        </w:rPr>
        <w:t>СОСТАВ – НА ЧТО ПОХОЖЕ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ДЕЙСТВИЯ – КТО ДЕЛАЕТ ТАКИЕ ЖЕ ДЕЙСТВИЯ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ПРИЗНАКИ ПРЕДМЕТОВ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 зачем нужны загадки? И нужны ли? (ответы детей)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всех народов загадка всегда была показателем мудрости. А человек, который умел отгадывать или придумывать загадки, считался мудрецом. Сегодня вам представится такая возможность – поиграть в мудрецов. Вы сможете составить свои загадки, которых нет в книгах и загадать их друг другу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вайте подумаем, как вы это будете делать? Что нужно для того, чтобы не только придумать загадку, но и затем суметь её интересно загадать другим ребятам?</w:t>
      </w:r>
    </w:p>
    <w:p>
      <w:pPr>
        <w:pStyle w:val="Heading3"/>
        <w:spacing w:before="240" w:after="84"/>
        <w:rPr/>
      </w:pPr>
      <w:r>
        <w:rPr>
          <w:rStyle w:val="StrongEmphasis"/>
          <w:b w:val="false"/>
          <w:bCs w:val="false"/>
          <w:color w:val="199043"/>
          <w:sz w:val="20"/>
          <w:szCs w:val="20"/>
        </w:rPr>
        <w:t>II. РАБОТА НАД ЗАГАДКОЙ.</w:t>
      </w:r>
    </w:p>
    <w:p>
      <w:pPr>
        <w:pStyle w:val="Normal"/>
        <w:rPr/>
      </w:pPr>
      <w:r>
        <w:rPr/>
        <w:t>(на доске или слайде)</w:t>
      </w:r>
    </w:p>
    <w:p>
      <w:pPr>
        <w:pStyle w:val="Style1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114800" cy="2553335"/>
            <wp:effectExtent l="0" t="0" r="0" b="0"/>
            <wp:docPr id="1" name="f_cli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clip_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 вами схема работы над загадкой, и вам необходимо с её помощью составить план работы.(совместно составляется и нумеруется)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 Как лучше работать?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Я предлагаю поработать командами из 3 человек. 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гда работаем в группе, с чего начинаем работу? (С распределения ролей).</w:t>
      </w:r>
    </w:p>
    <w:p>
      <w:pPr>
        <w:pStyle w:val="Style12"/>
        <w:jc w:val="center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ХЕМА РОЛЕЙ В ГРУППЕ.</w:t>
      </w:r>
    </w:p>
    <w:p>
      <w:pPr>
        <w:pStyle w:val="Style12"/>
        <w:jc w:val="center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29000" cy="2832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832120"/>
                          <a:chOff x="0" y="0"/>
                          <a:chExt cx="3429000" cy="283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6600" y="205920"/>
                            <a:ext cx="2214720" cy="1772280"/>
                          </a:xfrm>
                          <a:custGeom>
                            <a:avLst/>
                            <a:gdLst>
                              <a:gd name="textAreaLeft" fmla="*/ 0 w 1255680"/>
                              <a:gd name="textAreaRight" fmla="*/ 1256040 w 1255680"/>
                              <a:gd name="textAreaTop" fmla="*/ 0 h 1004760"/>
                              <a:gd name="textAreaBottom" fmla="*/ 1005120 h 100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28440">
                            <a:solidFill>
                              <a:srgbClr val="5f0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1130400" y="403200"/>
                            <a:ext cx="1772280" cy="2214720"/>
                          </a:xfrm>
                          <a:custGeom>
                            <a:avLst/>
                            <a:gdLst>
                              <a:gd name="textAreaLeft" fmla="*/ 0 w 1004760"/>
                              <a:gd name="textAreaRight" fmla="*/ 1005120 w 1004760"/>
                              <a:gd name="textAreaTop" fmla="*/ 0 h 1255680"/>
                              <a:gd name="textAreaBottom" fmla="*/ 1256040 h 125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524880" y="403200"/>
                            <a:ext cx="1772280" cy="2214720"/>
                          </a:xfrm>
                          <a:custGeom>
                            <a:avLst/>
                            <a:gdLst>
                              <a:gd name="textAreaLeft" fmla="*/ 0 w 1004760"/>
                              <a:gd name="textAreaRight" fmla="*/ 1005120 w 1004760"/>
                              <a:gd name="textAreaTop" fmla="*/ 0 h 1255680"/>
                              <a:gd name="textAreaBottom" fmla="*/ 1256040 h 125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1640" y="529560"/>
                            <a:ext cx="8888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ни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987560"/>
                            <a:ext cx="8888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тник проек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530280"/>
                            <a:ext cx="8888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тор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216pt" coordorigin="0,0" coordsize="5400,4320">
                <v:rect id="shape_0" stroked="f" o:allowincell="f" style="position:absolute;left:0;top:0;width:539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47" fillcolor="#9966ff" stroked="t" o:allowincell="f" style="position:absolute;left:955;top:324;width:3487;height:2790;mso-wrap-style:none;v-text-anchor:middle;mso-position-horizontal-relative:char">
                  <v:fill o:detectmouseclick="t" type="solid" color2="#669900"/>
                  <v:stroke color="#5f0fff" weight="28440" joinstyle="miter" endcap="flat"/>
                  <w10:wrap type="none"/>
                </v:rect>
                <v:rect id="shape_0" ID="_s1048" fillcolor="#f1fd09" stroked="t" o:allowincell="f" style="position:absolute;left:1780;top:635;width:2790;height:3487;mso-wrap-style:none;v-text-anchor:middle;rotation:120;mso-position-horizontal-relative:char">
                  <v:fill o:detectmouseclick="t" type="solid" color2="#0e02f6"/>
                  <v:stroke color="#cad402" weight="28440" joinstyle="miter" endcap="flat"/>
                  <w10:wrap type="none"/>
                </v:rect>
                <v:rect id="shape_0" ID="_s1049" fillcolor="#0399ff" stroked="t" o:allowincell="f" style="position:absolute;left:826;top:635;width:2790;height:3487;mso-wrap-style:none;v-text-anchor:middle;rotation:240;mso-position-horizontal-relative:char">
                  <v:fill o:detectmouseclick="t" type="solid" color2="#fc6600"/>
                  <v:stroke color="#4b595b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6;top:834;width:1399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3130;width:1399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тник про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5;width:1399;height:11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акие роли непонятны? 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РЕДАКТОР – ЭТО ЧЕЛОВЕК, КОТОРЫЙ ИЩЕТ ОШИБКИ В РАЗНЫХ СТАТЬЯХ И КНИГАХ. </w:t>
      </w:r>
    </w:p>
    <w:p>
      <w:pPr>
        <w:pStyle w:val="Style12"/>
        <w:rPr/>
      </w:pPr>
      <w:r>
        <w:rPr>
          <w:rFonts w:cs="Arial" w:ascii="Arial" w:hAnsi="Arial"/>
          <w:color w:val="000000"/>
          <w:sz w:val="22"/>
          <w:szCs w:val="22"/>
        </w:rPr>
        <w:t>Сейчас выходит много книг, журналов и газет для детей и взрослых. Наверное, было бы неприятно, если бы человек стал читать интересную книгу, а там встретилось бы много ошибок, опечаток, были бы перепутаны какие-нибудь слова или предложения. Перед сдачей книги в типографию ее обязательно читает редактор и исправляет все ошибки и опечатки. Редактор – человек очень внимательный, и, при этом, знающий правила грамматики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 есть это должен быть самый грамотный участник группы. В ваших загадках тоже могут быть ошибки. Вот редактор и исправит их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щё есть непонятные роли? (Защитник проекта)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ЗАЩИТНИК ПРОЕКТА – ПОМОГАЕТ </w:t>
      </w:r>
      <w:r>
        <w:rPr>
          <w:rStyle w:val="StrongEmphasis"/>
          <w:rFonts w:cs="Arial" w:ascii="Arial" w:hAnsi="Arial"/>
          <w:color w:val="000000"/>
        </w:rPr>
        <w:t>художнику и редактору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 , ГОТОВИТ ТЕКСТ ЗАЩИТЫ ЗАГАДКИ. 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бята, а что такое проект? Как вы думаете? (план, замысел)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омните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ПРОЕКТ – ДЕЛО, В РЕЗУЛЬТАТЕ КОТОРОГО ПОЛУЧАЕТСЯ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  <w:u w:val="single"/>
        </w:rPr>
        <w:t>ПРОДУКТ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. 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дуктом может быть что угодно: сочинение, стихотворение, картины, портреты, музыка, песни, частушка, ну и, конечно, загадка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станет продуктом вашего проекта? (загадки)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УЧАЩИЕСЯ ПО ЖРЕБИЮ РАСПРЕДЕЛЯЮТ РОЛИ В ГРУППЕ)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2"/>
        <w:numPr>
          <w:ilvl w:val="0"/>
          <w:numId w:val="7"/>
        </w:numPr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дующие этапы работы у нас записаны в таблице .Составляя дальнейший план работы, давайте выясним, какую работу выполняет каждая роль и группа.( на доске или на слайде)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2"/>
        <w:gridCol w:w="2994"/>
        <w:gridCol w:w="6249"/>
      </w:tblGrid>
      <w:tr>
        <w:trPr/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 ИНФОРМАЦИ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Я ГРУППА</w:t>
            </w:r>
          </w:p>
        </w:tc>
      </w:tr>
      <w:tr>
        <w:trPr/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АБОТКА И СОСТАВЛЕНИЕ ЗАГАДК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Я ГРУППА СОСТАВЛЯЕТ,  ЗАПИСЫВАЕТ и проверяет  РЕДАКТОР .</w:t>
            </w:r>
          </w:p>
        </w:tc>
      </w:tr>
      <w:tr>
        <w:trPr/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ФОРМЛЕНИЕ ЗАГАДКИ (ЭСКИЗ)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Я ГРУППА СОСТАВЛЯЕТ ЭСКИЗ, ЗАТЕМ ХУДОЖНИК ОФОРМЛЯеТ ЗАГАДКУ.</w:t>
            </w:r>
          </w:p>
        </w:tc>
      </w:tr>
      <w:tr>
        <w:trPr/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ЗАГАДК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СЯ ГРУППА ГОТОВИТ ТЕКСТ ЗАЩИТЫ ЗАГАДКИ ПО ПЛАНУ, ЗАЩИТНИК ЗАЩИЩАЕТ СВОЮ ЗАГАДКУ</w:t>
            </w:r>
          </w:p>
        </w:tc>
      </w:tr>
    </w:tbl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ЭСКИЗ – БЫСТРО ВЫПОЛНЕННЫЙ ПРЕДВАРИТЕЛЬНЫЙ НАБРОСОК, СВОБОДНЫЙ РИСУНОК, НЕ ПРЕДПОЛАГАЕМЫЙ КАК ГОТОВАЯ РАБОТА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перь давайте распределим темы загадок.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</w:rPr>
        <w:t>(ГРУППЫ ПО ЖРЕБИЮ РАСПРЕДЕЛЯЮТ ТЕМЫ ЗАГАДОК.) 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кольные принадлежности (учебник, портфель, тетрадь, ручка, дневник, линейка, ластик и т.д.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ежда и обувь (брюки, платье, рубашка, куртка,шапка, ботинки, кроссовки, туфли и т.д.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кты неживой природы (гроза, ветер, туча, снегопад, дождь и т.д.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ртивный инвентарь (мяч, скакалка, велосипед, коньки, клюшка, шайба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ти тела, лица человека (рука, пальцы, нос, волосы и т.д.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тения (фрукты, овощи, цветы, деревья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машние животные и птицы (кошка, собака, корова, коза, попугай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бель (стул, стол, шкаф, кровать, диван, кресло)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товая техника (компьютер, пылесос, телевизор, стиральная машина, холодильник)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торение алгоритма работы.( на доске или слайде)</w:t>
      </w:r>
    </w:p>
    <w:p>
      <w:pPr>
        <w:pStyle w:val="Normal"/>
        <w:numPr>
          <w:ilvl w:val="0"/>
          <w:numId w:val="12"/>
        </w:numPr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оиск информации ( найти образец загадки в книге и схему загадки в тетради по информатике 1 часть 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одукт (составленнаяи записанная загадка + рисунок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Защита проекта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АН ЗАЩИТЫ ПРОЕКТА.( дается в каждую группу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Расскажи, как вы работали над проектом, что делал каждый участник групп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читай загадку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м понравилось работать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Что было трудным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ья это была идея (кто был самый активный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равилась ли ваша группа  с задачей проекта?</w:t>
      </w:r>
    </w:p>
    <w:p>
      <w:pPr>
        <w:pStyle w:val="Heading3"/>
        <w:spacing w:before="240" w:after="84"/>
        <w:rPr>
          <w:color w:val="199043"/>
          <w:sz w:val="20"/>
          <w:szCs w:val="20"/>
        </w:rPr>
      </w:pPr>
      <w:r>
        <w:rPr>
          <w:rStyle w:val="StrongEmphasis"/>
          <w:b w:val="false"/>
          <w:bCs w:val="false"/>
          <w:color w:val="199043"/>
          <w:sz w:val="20"/>
          <w:szCs w:val="20"/>
        </w:rPr>
        <w:t>III. Оценка детьми своего отношения к учебному заданию (творческому проекту).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цени свое отношение к выполнению творческого проекта (детям предлагаются шкалы, где они отмечают любым значком, то что считают нужным):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rPr/>
      </w:pPr>
      <w:r>
        <w:rPr/>
        <w:t>Когда на уроке дается задание по выполнению творческого проекта, я считаю его:</w:t>
      </w:r>
    </w:p>
    <w:tbl>
      <w:tblPr>
        <w:tblW w:w="3151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16"/>
        <w:gridCol w:w="1635"/>
      </w:tblGrid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ятн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ият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образн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ообраз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тересн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уч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елательн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желатель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и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д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ужн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нуж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спокойн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кой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т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ж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онятн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ятным</w:t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езным</w:t>
            </w:r>
          </w:p>
        </w:tc>
        <w:tc>
          <w:tcPr>
            <w:tcW w:w="16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сполезным</w:t>
            </w:r>
          </w:p>
        </w:tc>
      </w:tr>
    </w:tbl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ценка жюри по оценочным листам проекта.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а дети проводят оценку отношения к творческому проекту, жюри подводит итоги по оценочным листам проекта: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ценочный лист проекта: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уппа №__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ма проекта “Загадка о …”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апы выполнения проекта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ценки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 информац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бота в группе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щита проекта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щая оценка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завершения работы попытайтесь ответить на вопросы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стигли цели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нового узнали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му мы научились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нравился проект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получилось лучше всего?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бы сделали по – другому?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отели бы участвовать ещё в проектах?</w:t>
      </w:r>
    </w:p>
    <w:p>
      <w:pPr>
        <w:pStyle w:val="Style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бята, вы молодцы!!! Вы стали опытнее, очень доступно можете с помощью красок, слов, рифмы донести ваши мысли, чувства, идеи. Вы умеете работать в коллективе, распределять работу по ролям. Желаю вам успехов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09-038-869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02:00Z</dcterms:created>
  <dc:creator>1</dc:creator>
  <dc:description/>
  <cp:keywords/>
  <dc:language>en-US</dc:language>
  <cp:lastModifiedBy>1</cp:lastModifiedBy>
  <dcterms:modified xsi:type="dcterms:W3CDTF">2012-02-06T19:33:00Z</dcterms:modified>
  <cp:revision>3</cp:revision>
  <dc:subject/>
  <dc:title/>
</cp:coreProperties>
</file>