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4 класс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68 ч/г, 2 ч /н)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гкая атлетика – 18ч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– 16 ч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ыжная подготовка – 18 ч.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движные игры 17 ч.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/>
        <w:t xml:space="preserve"> </w:t>
      </w:r>
    </w:p>
    <w:tbl>
      <w:tblPr>
        <w:tblW w:w="9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46"/>
        <w:gridCol w:w="766"/>
        <w:gridCol w:w="52"/>
        <w:gridCol w:w="154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8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 Темы уроков.</w:t>
            </w:r>
          </w:p>
        </w:tc>
      </w:tr>
      <w:tr>
        <w:trPr>
          <w:trHeight w:val="6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вила поведения в спортивном зале и на спортивной площадке. Техника безопасности при занятиях легкой атлетикой и подвижными играми. Ходьба с изменением длины и частоты шагов, с перешагиванием через скамейки, в различном темпе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.09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</w:tc>
      </w:tr>
      <w:tr>
        <w:trPr>
          <w:trHeight w:val="5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троевые упражнения. Ходьба с изменением длины и частоты шагов, с перешагиванием через скамейки, в различном темпе. Подвижные игр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троевые упражнения. Прыжки в длину с места -У. Метание малого мяча на даль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Строевые упражнения. Прыжки в длину с места – К. Метание малого мяча на дальность - К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Высокий старт. Бег 40 м. Подвижные игр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Высокий старт. Бег  40 м.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Высокий старт – К.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9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10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0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0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10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троевые упражнения. Различные виды ходьбы.  Подвижны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0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Строевые упражнения. Различные виды ходьбы.  Подвижные игры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Строевые упражнения. Различные виды ходьбы.  Подвижные игры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Строевые упражнения. Различные виды ходьбы.  Подвижные игры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46"/>
        <w:gridCol w:w="942"/>
        <w:gridCol w:w="1424"/>
      </w:tblGrid>
      <w:tr>
        <w:trPr>
          <w:trHeight w:val="6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четвер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имнастика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/Б при занятиях гимнастикой. Правила поведения в спортивном зале. В висе на гимнастической стенке сгибание и разгибание но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висе на гимнастической стенке сгибание и разгибание ног. Подвижные иг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висе на гимнастической стенке сгибание и разгибание ног. Подвижные игр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азанье по наклонной гимнастической скамейке (угол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олезание сквозь гимнастические обручи произвольным способом. Подвижные игр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вновесие. Ходьба по гимнастической скамейке (угол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Расхождение вдвоем поворотом при встрече на полу и на гимнастической скамейке. Равновесие «ласточка». Игра гонка мяча по кругу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вновесие. Ходьба по гимнастической скамейке с предметами, на носках с различным движением рук, боком приставными шагами Расхождение вдвоем поворотом при встрече на полу и на гимнастической скамейке. Равновесие «ласточка». Игра гонка мяча по круг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пор на гимнастической стенке в положении стоя, меняя рейк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пор на гимнастической стенке в положении стоя, меняя рейки. Подвижные игр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пор на гимнастической стенке в положении стоя, меняя рейки. Подвижные игр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троевые упражнения. Кувырок вперед из упора присев. Стойка на лопатках, согнув ноги. Подвижные иг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троевые упражнения. Кувырок вперед упор присев. Стойка на лопатках, согнув ноги.  Подвижные иг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тойка на лопатках согнув ноги. Кувырок вперед из упора присев – К. Игра «Охотники и утк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Стойка на одной ноге с закрытыми глазами. Мост из положения лежа.  Игра «Третий лишний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тойка на одной ноге с закрытыми глазами. Мост из положения лежа. Игра «Мышеловка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тойка на одной ноге с закрытыми глазами. Мост из положения лежа. Игра «Мышелов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46"/>
        <w:gridCol w:w="942"/>
        <w:gridCol w:w="142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ыжная подгот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/Б на занятиях лыжной подготовкой. Ходьба ступающим шагом без палок.                                                                                                                                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ступающим шагом без палок –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дьба скользящим шагом без палок – 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одьба скользящим шагом без палок –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переменный двухшажный ход  - У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переменный двухшажный ход - П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переменный двухшажный ход –К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уск в основной стойке - 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пуск в основной стойке - П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пуск в основной стойке -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Спуск в низкой стойке – 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. Спуск в низкой стойке – П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уск в низкой стойке –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одъем «елочкой». Поворот переступанием – У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ем «елочкой». Поворот переступанием – П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ъем «елочкой». Поворот переступанием –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Игры на лыжах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 на лыжах без учета времени -1,5к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46"/>
        <w:gridCol w:w="942"/>
        <w:gridCol w:w="1424"/>
      </w:tblGrid>
      <w:tr>
        <w:trPr>
          <w:trHeight w:val="8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ионербол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/Б на занятиях пионерболом и легкой атлетикой. Правила игры в пионербол. Подача мяча двумя руками снизу, боковая подач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мяча двумя руками снизу, боковая подача. Игра «Мяч в воздухе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падающий удар двумя руками снизу в прыжке. Ловля мяча над голово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падающий удар двумя руками снизу в прыжке. Ловля мяча над голово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падающий удар двумя руками снизу в прыжке. Ловля мяча над голово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росок мяча двумя руками с двух шагов в движении. Розыгрыш мяча на 3 пас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росок мяча двумя руками с двух шагов в движении. Розыгрыш мяча на 3 пас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Легкая атл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8. Низкий старт. </w:t>
            </w:r>
            <w:r>
              <w:rPr>
                <w:rFonts w:cs="Times New Roman" w:ascii="Times New Roman" w:hAnsi="Times New Roman"/>
              </w:rPr>
              <w:t>Бег 30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 Низкий старт. Бег с преодолением препятствий. Бег 30 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Низкий старт. Бег с преодолением препятствий. Бег 30 м. –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1. Бег с преодолением препятствий. Эстафетный бег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г с преодолением препятствий. Эстафетный бе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ние малого мяча в цель (10-15 м.) –. Прыжки через скакалку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ание малого мяча в цель (10-15 м.) –. Прыжки через скакал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тание малого мяча в цель (10-15 м.) –. Прыжки через скакалку.- 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рыжки в высоту (запрыгивание на горку матов и спрыгивание с нее).</w:t>
            </w:r>
            <w:r>
              <w:rPr>
                <w:rFonts w:cs="Times New Roman" w:ascii="Times New Roman" w:hAnsi="Times New Roman"/>
                <w:iCs/>
              </w:rPr>
              <w:t xml:space="preserve"> Прыжки в высоту с прямого разбег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Прыжки в высоту (запрыгивание на горку матов и спрыгивание с нее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ыжки в высоту с прямого разбег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ыжки в высоту (запрыгивание на горку матов и спрыгивание с нее).</w:t>
            </w:r>
            <w:r>
              <w:rPr>
                <w:rFonts w:cs="Times New Roman" w:ascii="Times New Roman" w:hAnsi="Times New Roman"/>
                <w:iCs/>
              </w:rPr>
              <w:t xml:space="preserve"> Прыжки в высоту с прямого разбег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155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39:00Z</dcterms:created>
  <dc:creator>*</dc:creator>
  <dc:description/>
  <cp:keywords/>
  <dc:language>en-US</dc:language>
  <cp:lastModifiedBy>1</cp:lastModifiedBy>
  <cp:lastPrinted>2010-10-18T16:06:00Z</cp:lastPrinted>
  <dcterms:modified xsi:type="dcterms:W3CDTF">2012-09-21T17:53:00Z</dcterms:modified>
  <cp:revision>17</cp:revision>
  <dc:subject/>
  <dc:title/>
</cp:coreProperties>
</file>