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алгебры в 7 классе: Формулы сокращенного умн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повторить, закрепить и проверить усвоение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навыков применения формул сокращенного умноже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ррекция знаний, знакомство с работой фондовой биржы, «участие» в ее работе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ношений взаимной ответственности и зависимости в групп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ентарии к организации урока. </w:t>
      </w:r>
      <w:r>
        <w:rPr>
          <w:rFonts w:cs="Times New Roman" w:ascii="Times New Roman" w:hAnsi="Times New Roman"/>
          <w:sz w:val="24"/>
          <w:szCs w:val="24"/>
        </w:rPr>
        <w:t>Учащиеся класса играют роль трейдеров, задача которых – сохранить имеющийся у них первоначальный капитал и преумножить его, сделав правильный выбор в «инвестирован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лается с помощью карточек с уровневыми заданиями по математике и «акций фирм». Приобретая карточку – задания того или иного уровня, ученик -  трейдер инвестирует свой капитал и выполняя задание получает (доход и приобретает акции соответствующего предприятия). При выполнении  заданий можно пользоваться помощью консультантов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73"/>
        <w:gridCol w:w="1756"/>
        <w:gridCol w:w="1476"/>
        <w:gridCol w:w="1954"/>
      </w:tblGrid>
      <w:tr>
        <w:trPr>
          <w:trHeight w:val="88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стана Медиус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стана Моторс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стана Транс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экс»</w:t>
            </w:r>
          </w:p>
        </w:tc>
      </w:tr>
      <w:tr>
        <w:trPr>
          <w:trHeight w:val="70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лан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ельвей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қжо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қни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хидея</w:t>
            </w:r>
          </w:p>
        </w:tc>
      </w:tr>
      <w:tr>
        <w:trPr>
          <w:trHeight w:val="52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ый капи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оски перед началом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ей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обращается к ученикам. Сегодня у нас тренировочный урок по теме «Формулы сокращенного умножения». Определите цели своей  индивидуальной учебной деятельности на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ботают 2 минуты в группах над постановкой целей. В каждой из групп есть директор, который интересуется мнением каждого члена групп, и секретарь который схематично фиксирует вс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ставили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епить изученный матери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обраться в непонятных ранее момен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контролировать и оценить свои зн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 xml:space="preserve">Теперь представьте себе, что вы – члены биржи. Определите цели ваших инвестиций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ставили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охранить имеющийся капит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чить доход за счет правильного вложения средств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   Повторение используемых экономических по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«работы биржи» ученики по группам обсуждают и разъясняют на фронтальной беседе смысл следующих по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1 бир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 фондовая бир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3 трейд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 брокер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 арбитражный комит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6 инвест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7 клер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8 акция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ые сведени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иржа </w:t>
      </w:r>
      <w:r>
        <w:rPr>
          <w:rFonts w:cs="Times New Roman" w:ascii="Times New Roman" w:hAnsi="Times New Roman"/>
          <w:sz w:val="24"/>
          <w:szCs w:val="24"/>
        </w:rPr>
        <w:t>– коммерческие предприятие по производству посреднических услуг , где совершаются сделки купли продаж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ндовая биржа</w:t>
      </w:r>
      <w:r>
        <w:rPr>
          <w:rFonts w:cs="Times New Roman" w:ascii="Times New Roman" w:hAnsi="Times New Roman"/>
          <w:sz w:val="24"/>
          <w:szCs w:val="24"/>
        </w:rPr>
        <w:t xml:space="preserve"> – биржа ,на которой торгуют основными видами ценных бумаг , акциями , облигациями и пр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йдер</w:t>
      </w:r>
      <w:r>
        <w:rPr>
          <w:rFonts w:cs="Times New Roman" w:ascii="Times New Roman" w:hAnsi="Times New Roman"/>
          <w:sz w:val="24"/>
          <w:szCs w:val="24"/>
        </w:rPr>
        <w:t xml:space="preserve"> – член биржи , который осуществляет операции за свой сче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рокер</w:t>
      </w:r>
      <w:r>
        <w:rPr>
          <w:rFonts w:cs="Times New Roman" w:ascii="Times New Roman" w:hAnsi="Times New Roman"/>
          <w:sz w:val="24"/>
          <w:szCs w:val="24"/>
        </w:rPr>
        <w:t xml:space="preserve"> – член биржи ,получающий вознаграждение за выполнение поручений клиенто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битражный комитет</w:t>
      </w:r>
      <w:r>
        <w:rPr>
          <w:rFonts w:cs="Times New Roman" w:ascii="Times New Roman" w:hAnsi="Times New Roman"/>
          <w:sz w:val="24"/>
          <w:szCs w:val="24"/>
        </w:rPr>
        <w:t xml:space="preserve"> – орган, который регулирует споры, возникающие по поводу сделки, и отношения между участниками и биржевой торговле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вестиции </w:t>
      </w:r>
      <w:r>
        <w:rPr>
          <w:rFonts w:cs="Times New Roman" w:ascii="Times New Roman" w:hAnsi="Times New Roman"/>
          <w:sz w:val="24"/>
          <w:szCs w:val="24"/>
        </w:rPr>
        <w:t>– вложение средст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лерк</w:t>
      </w:r>
      <w:r>
        <w:rPr>
          <w:rFonts w:cs="Times New Roman" w:ascii="Times New Roman" w:hAnsi="Times New Roman"/>
          <w:sz w:val="24"/>
          <w:szCs w:val="24"/>
        </w:rPr>
        <w:t xml:space="preserve"> – служащий биржи, владеющий торговой информацией , т.е. продающий акци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ция</w:t>
      </w:r>
      <w:r>
        <w:rPr>
          <w:rFonts w:cs="Times New Roman" w:ascii="Times New Roman" w:hAnsi="Times New Roman"/>
          <w:sz w:val="24"/>
          <w:szCs w:val="24"/>
        </w:rPr>
        <w:t xml:space="preserve"> -  вид ценной бумаги, т.е. бумажный дубликат капитал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 Выполнение группового задания: </w:t>
      </w:r>
      <w:r>
        <w:rPr>
          <w:rFonts w:cs="Times New Roman" w:ascii="Times New Roman" w:hAnsi="Times New Roman"/>
          <w:sz w:val="24"/>
          <w:szCs w:val="24"/>
        </w:rPr>
        <w:t>На повторение формул и свойств степеней с использованием индивидуальных карточек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успешного выполнения задания каждая группа получит акцию «</w:t>
      </w:r>
      <w:r>
        <w:rPr>
          <w:rFonts w:cs="Times New Roman" w:ascii="Times New Roman" w:hAnsi="Times New Roman"/>
          <w:b/>
          <w:sz w:val="24"/>
          <w:szCs w:val="24"/>
        </w:rPr>
        <w:t>АО ПОЛИЭКС»</w:t>
      </w:r>
      <w:r>
        <w:rPr>
          <w:rFonts w:cs="Times New Roman" w:ascii="Times New Roman" w:hAnsi="Times New Roman"/>
          <w:sz w:val="24"/>
          <w:szCs w:val="24"/>
        </w:rPr>
        <w:t xml:space="preserve"> и доход в размере  12 «талантов» («талант» - валюта, используемая при покупке акций, этот доход распределяется в соответствии со степенью участия каждого члена фирмы в выполнении зада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букву соответствующую равенством, в котором  нет ни одной ошиб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s-ES"/>
        </w:rPr>
        <w:t>) x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-y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=(x+y)(x+y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s-ES"/>
        </w:rPr>
        <w:t>) (a-b)(a+b)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-b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+2ab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(a+b)2 =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+3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+3a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(a-b)2 =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2ab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(3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27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s-ES"/>
        </w:rPr>
        <w:t>) (0,5ab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0,25ab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4</w:t>
      </w:r>
      <w:r>
        <w:rPr>
          <w:rFonts w:cs="Times New Roman" w:ascii="Times New Roman" w:hAnsi="Times New Roman"/>
          <w:sz w:val="24"/>
          <w:szCs w:val="24"/>
          <w:lang w:val="es-E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es-ES"/>
        </w:rPr>
        <w:t>) (0,1xy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3</w:t>
      </w:r>
      <w:r>
        <w:rPr>
          <w:rFonts w:cs="Times New Roman" w:ascii="Times New Roman" w:hAnsi="Times New Roman"/>
          <w:sz w:val="24"/>
          <w:szCs w:val="24"/>
          <w:lang w:val="es-E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0,01x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6</w:t>
      </w:r>
      <w:r>
        <w:rPr>
          <w:rFonts w:cs="Times New Roman" w:ascii="Times New Roman" w:hAnsi="Times New Roman"/>
          <w:sz w:val="24"/>
          <w:szCs w:val="24"/>
          <w:lang w:val="es-E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(1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144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задания каждым учеником в группе должно получиться слово – математический тер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фирм проверяют правильность  выполнения задания у клерков,  получают до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лерков могут выполнять учащиеся из параллельного класса или старшекласс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Выполнение индивидуаль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игры каждому ученику – трейдеру выдаются сумма в размере 30 «талан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еньги – подарок «банка» «начинающему предпринимателю» все трейдеры объединяются в группы; каждый может выступить в роли аналитика, т.е. человека, пытающегося определить наиболее выгодную структуру «инвестиц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трейдер начинает покупку для себя лично. Учащимся  предлагаются задания 3 уровней сложнос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уровень -</w:t>
      </w:r>
      <w:r>
        <w:rPr>
          <w:rFonts w:cs="Times New Roman" w:ascii="Times New Roman" w:hAnsi="Times New Roman"/>
          <w:sz w:val="24"/>
          <w:szCs w:val="24"/>
        </w:rPr>
        <w:t xml:space="preserve"> задания обязательного миниму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покупает за 5 «талантов» карточку с заданиями у предприятия «</w:t>
      </w:r>
      <w:r>
        <w:rPr>
          <w:rFonts w:cs="Times New Roman" w:ascii="Times New Roman" w:hAnsi="Times New Roman"/>
          <w:b/>
          <w:sz w:val="24"/>
          <w:szCs w:val="24"/>
        </w:rPr>
        <w:t>Астана Медиус»</w:t>
      </w:r>
      <w:r>
        <w:rPr>
          <w:rFonts w:cs="Times New Roman" w:ascii="Times New Roman" w:hAnsi="Times New Roman"/>
          <w:sz w:val="24"/>
          <w:szCs w:val="24"/>
        </w:rPr>
        <w:t>, выполняет их и подходит для проверки   клерку, у которого куплена карт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се задания выполнены верно, то покупателю выдается акция – картинка без задания и «доход» 2 «таланта», а также делается запись в индивидуальной кар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-го уровн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2(3a+2b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24ab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225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121c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   b) 0,25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1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7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61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   b) 10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 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4)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4) –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торой уровень</w:t>
      </w:r>
      <w:r>
        <w:rPr>
          <w:rFonts w:cs="Times New Roman" w:ascii="Times New Roman" w:hAnsi="Times New Roman"/>
          <w:sz w:val="24"/>
          <w:szCs w:val="24"/>
        </w:rPr>
        <w:t>- задание на применение знаний в стандартных ситуациях. Работа с ними проводится аналогично – предприятие «</w:t>
      </w:r>
      <w:r>
        <w:rPr>
          <w:rFonts w:cs="Times New Roman" w:ascii="Times New Roman" w:hAnsi="Times New Roman"/>
          <w:b/>
          <w:sz w:val="24"/>
          <w:szCs w:val="24"/>
        </w:rPr>
        <w:t>Астана Моторс»</w:t>
      </w:r>
      <w:r>
        <w:rPr>
          <w:rFonts w:cs="Times New Roman" w:ascii="Times New Roman" w:hAnsi="Times New Roman"/>
          <w:sz w:val="24"/>
          <w:szCs w:val="24"/>
        </w:rPr>
        <w:t xml:space="preserve"> 4»таланта» а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стана Мотор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2-го уровн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36=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докажите, что значение выражения   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3)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7) не зависит от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еобразуйте выражение в многочлен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s-ES"/>
        </w:rPr>
        <w:t>) (4x+y)(4x-y)(16x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+y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s-ES"/>
        </w:rPr>
        <w:t>b</w:t>
      </w:r>
      <w:r>
        <w:rPr>
          <w:rFonts w:cs="Times New Roman" w:ascii="Times New Roman" w:hAnsi="Times New Roman"/>
          <w:sz w:val="24"/>
          <w:szCs w:val="24"/>
        </w:rPr>
        <w:t>)   (</w:t>
      </w:r>
      <w:r>
        <w:rPr>
          <w:rFonts w:cs="Times New Roman" w:ascii="Times New Roman" w:hAnsi="Times New Roman"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s-E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s-E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известно, что а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=5. чему равно значение выраж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тий уровень - </w:t>
      </w:r>
      <w:r>
        <w:rPr>
          <w:rFonts w:cs="Times New Roman" w:ascii="Times New Roman" w:hAnsi="Times New Roman"/>
          <w:sz w:val="24"/>
          <w:szCs w:val="24"/>
        </w:rPr>
        <w:t xml:space="preserve">задания для творческого применения зн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е «</w:t>
      </w:r>
      <w:r>
        <w:rPr>
          <w:rFonts w:cs="Times New Roman" w:ascii="Times New Roman" w:hAnsi="Times New Roman"/>
          <w:b/>
          <w:sz w:val="24"/>
          <w:szCs w:val="24"/>
        </w:rPr>
        <w:t>Астана Транс»</w:t>
      </w:r>
      <w:r>
        <w:rPr>
          <w:rFonts w:cs="Times New Roman" w:ascii="Times New Roman" w:hAnsi="Times New Roman"/>
          <w:sz w:val="24"/>
          <w:szCs w:val="24"/>
        </w:rPr>
        <w:t xml:space="preserve"> доход 5 «талантов», акция  «</w:t>
      </w:r>
      <w:r>
        <w:rPr>
          <w:rFonts w:cs="Times New Roman" w:ascii="Times New Roman" w:hAnsi="Times New Roman"/>
          <w:b/>
          <w:sz w:val="24"/>
          <w:szCs w:val="24"/>
        </w:rPr>
        <w:t>Астана Тран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я 3-го уровн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) 36-(4-x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0;      b) 49= (5-x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докажите, то при любом натуральн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значение выражения (5+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2 – (5+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- (5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делится на 2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едставьте выражение в виде произведения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+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(25-10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едставьте выражения в виде многочлен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((a+b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(2a+3x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(0,5y+3x +5c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длина прямоугольника на 3см больше стороны квадрата, а ширина на 3 см меньше . Площадь какой фигуры больше и на сколь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 каждый ученик в случае затруднений может обратиться за помощью к консультанту – посреднику, который окажет помощь, но за определенную плату. Стоимость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стана Медиус»-1 «талан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стана Моторс»- 2 «талан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стана Транс»- 3 «талан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обращающийся за помощью ученик не сможет набрать большое количество «талантов», и его конечный капитал будет свидетельствовать о степени его самосто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и посредник - одно и тоже лицо. Его роль, как посредника, принимать карточки от трейдеров, желающих  избавиться от непосильного задания. Но при этом цена должна быть снижена до 4 или 3 «талантов», иначе  это задание некто не купи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одведение итога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 минут до конца второго урока объявляется о закрытии бир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ейдеры сдают клеркам свои индивидуальные карты, где записано сколько каких акции заработано и сколько «талантов» имеется на конец игры. В это время   группы проверяют домашнее задание. Клерки с помощью учителя подводят итоги, выставляют оценки, выделяют лучшие фи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аются лучшие трейдеры и фирмы.  Удачливым фирмам в качестве награды выдается лицензия , позволяющая оказать брокерские услуги кли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енз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ыдана брокерской фирме________________________________________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азрешение подтверждает право фирмы оказывать брокерские услуги клиента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итражный комит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16:00Z</dcterms:created>
  <dc:creator>школа</dc:creator>
  <dc:description/>
  <dc:language>en-US</dc:language>
  <cp:lastModifiedBy>школа</cp:lastModifiedBy>
  <dcterms:modified xsi:type="dcterms:W3CDTF">2011-09-14T03:17:00Z</dcterms:modified>
  <cp:revision>1</cp:revision>
  <dc:subject/>
  <dc:title/>
</cp:coreProperties>
</file>