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8738"/>
              <w:left w:val="single" w:sz="6" w:space="0" w:color="008738"/>
              <w:bottom w:val="single" w:sz="2" w:space="0" w:color="008738"/>
              <w:right w:val="single" w:sz="2" w:space="0" w:color="008738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single" w:sz="2" w:space="0" w:color="008738"/>
                    <w:left w:val="single" w:sz="6" w:space="0" w:color="008738"/>
                    <w:bottom w:val="single" w:sz="2" w:space="0" w:color="008738"/>
                    <w:right w:val="single" w:sz="2" w:space="0" w:color="008738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199043"/>
                      <w:kern w:val="2"/>
                      <w:sz w:val="28"/>
                      <w:szCs w:val="28"/>
                      <w:lang w:eastAsia="ru-RU"/>
                    </w:rPr>
                    <w:t xml:space="preserve">                                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99043"/>
                      <w:kern w:val="2"/>
                      <w:sz w:val="28"/>
                      <w:szCs w:val="28"/>
                      <w:lang w:eastAsia="ru-RU"/>
                    </w:rPr>
                    <w:t>Урок  биологии в 7 классе на тему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75"/>
                    <w:jc w:val="center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199043"/>
                      <w:kern w:val="2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99043"/>
                      <w:kern w:val="2"/>
                      <w:sz w:val="28"/>
                      <w:szCs w:val="28"/>
                      <w:lang w:eastAsia="ru-RU"/>
                    </w:rPr>
                    <w:t>« Отдел Моховидные. Особенности строения и жизнедеятельности»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Цели: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познакомить учащихся с наиболее характерными особенностями высших споровых растений на примере мхов; показать черты усложнения организации мхов по сравнению с водорослями в связи с изменением условий обитания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 xml:space="preserve">ЗАДАЧИ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рассмотреть особенности организации моховидных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ыявить признаки усложнения моховидных по сравнению с водорослям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продолжить формирование умений работать с гербариями, сравнивать, анализировать, делать выводы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Тип урока: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комбинированный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Оборудование: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гербарные экземпляры, карточки - задания, проектор, ПК, презентация (приложение).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32"/>
                      <w:lang w:eastAsia="ru-RU"/>
                    </w:rPr>
                    <w:t>Ход урок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  <w:t>Актуализация знаний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Установите соответствие между тканями высших растений и их функциями.</w:t>
                  </w:r>
                </w:p>
                <w:tbl>
                  <w:tblPr>
                    <w:tblW w:w="8606" w:type="dxa"/>
                    <w:jc w:val="center"/>
                    <w:tblInd w:w="0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2131"/>
                    <w:gridCol w:w="6475"/>
                  </w:tblGrid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 xml:space="preserve">Ткани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Функции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А) Покровн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1. Рост организма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Б) Образовательн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2. Запасание питательных веществ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В) Проводящ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3. Выделение веществ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Г) Механическ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4. Защита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Д) Секреторн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5. Опора</w:t>
                        </w:r>
                      </w:p>
                    </w:tc>
                  </w:tr>
                  <w:tr>
                    <w:trPr/>
                    <w:tc>
                      <w:tcPr>
                        <w:tcW w:w="213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 xml:space="preserve">Е) Основная </w:t>
                        </w:r>
                      </w:p>
                    </w:tc>
                    <w:tc>
                      <w:tcPr>
                        <w:tcW w:w="647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6. Транспорт питательных веществ, воды, продуктов фотосинтеза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Дайте определение понятий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Ткань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Орган -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Репродуктивный орган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Спорангий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Спора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Эмбриональный период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Постэмбриональный период -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Изучение нового материала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1. Учащимся предлагается отгадать загадку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- Меж клюквы и морошки,</w:t>
                    <w:br/>
                    <w:t>Среди лесных болот,</w:t>
                    <w:br/>
                    <w:t>На кочке, на ножке</w:t>
                    <w:br/>
                    <w:t>Куда не глянь растет.</w:t>
                    <w:br/>
                    <w:t>Он снизу - беловатый,</w:t>
                    <w:br/>
                    <w:t>Повыше - зеленей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ль нужно будет ваты.</w:t>
                    <w:br/>
                    <w:t>Нарви его скорей.</w:t>
                    <w:br/>
                    <w:t>На кустиках поляны</w:t>
                    <w:br/>
                    <w:t>Подсушен в летний зной,</w:t>
                    <w:br/>
                    <w:t>Он партизанам раны.</w:t>
                    <w:br/>
                    <w:t>Лечил в глуши лесной. (Мох)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- Мы продолжаем знакомство с разнообразием растительного мира и сегодня на уроке познакомимся с особенностями внешнего, внутреннего строения, размножения и значения мхов (</w:t>
                  </w:r>
                  <w:r>
                    <w:rPr>
                      <w:rFonts w:eastAsia="Times New Roman" w:cs="Arial" w:ascii="Arial" w:hAnsi="Arial"/>
                      <w:b/>
                      <w:i/>
                      <w:sz w:val="20"/>
                      <w:szCs w:val="20"/>
                      <w:lang w:eastAsia="ru-RU"/>
                    </w:rPr>
                    <w:t>слайды 1, 2)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Откройте тетради, запишите тему урока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(Учащиеся записывают тему)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2. Общая характеристика отдела Моховидные (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слайд 3)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>Учитель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: моховидные - это древняя, самая примитивная группа высших растений, ныне живущих на Земле. Древнейшие ископаемые формы мхов известны с каменноугольного периода. По оценкам разных специалистов, современные моховидные представлены 20-25 тыс. видов, распространенных на всех континентах. Особенно это относится к Северному полушарию, где на больших площадях (на болотах, иногда в лесах) моховидные доминируют в растительном покрове. Эти растения предпочитают наиболее увлажненные места, однако произрастают и на каменистых склонах гор, в пустынях, на сухих открытых скалах, в тундрах, но не встречаются в морях, на сильно засоленных почвах, в ледниках и сыпучих песках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3. Псилофиты - родоначальники мхов (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слайд 4)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силофиты - самые примитивные из всех известных высших растений. Первые, самые примитивные из них представляли собой голые, дихотомически ветвящиеся стебельки; росли они в непосредственной близости к воде, вместо корней у них были ризоиды; на кончиках стебелька сидели примитивные спорангии в виде простых мешочков. Псилофиты дали начало ветвям эволюции, представленным мохообразными, плауновидными и папоротникообразными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4. Особенности строения мхов (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слайд 5)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У мохообразных, как и у всех остальных высших растений имеются дифференцированные органы и ткани. В отличие от водорослей мохообразные имеют стебли и листья, а органы размножения - многоклеточные. Корней нет, но есть ризоиды. Вспомните, что такое ризоиды и в чем их отличие от корней (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Дети отвечают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). Ризоиды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- выросты поверхностных клеток тела, при помощи которых они прикрепляются к субстрату и всасывают воду и растворенные минеральные вещества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Сравните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строение мха и нитчатой водоросли. 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Отметьте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черты сходства и отличия. О чем свидетельствуют сходство их строения и отличие? (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Ответ учащихся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). Мохообразные по своей организации и экологии очень близки к водорослям. Они представляют собой очень древнюю группу в царстве растений. Как и водоросли они не имеют сосудов и корней. Оплодотворение мохообразных также связано с водой и в ее отсутствие - не может осуществляться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5. Преобладание гаметофита над спорофитом - характерная особенность мхов, резко выделяющая их среди всех современных наземных растений. (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Слайд 6-7)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- Изучите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текст учебника на с.54. Ответьте на вопрос: Как размножается кукушкин лен? Где расположены органы полового размножения? Как называются мужские органы полового размножения? 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(Антеридии)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Как называются женские органы полового размножения? (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Архегонии)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-Как мы уже говорили, мхам для осуществления процесса оплодотворения необходима вода. О родстве, с какими организмами это говорит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-При наличии воды подвижные сперматозоиды подплывают к яйцеклеткам, происходит их слияние, или оплодотворение. Образуется зигота. Что образуется из зиготы на следующий год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- Что происходит после созревания спор?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6. Систематика моховидных: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Отдел моховидных включает три группы, из которых наиболее распространены листостебельные мхи (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слайд 8)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Запишите схему к себе в тетрадь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- Давайте познакомимся с краткой характеристикой классов (сообщения учащихся) </w:t>
                  </w: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(слайды 9-11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 xml:space="preserve">7. Использование мхов человеком и значение листостебельных мхов в природе.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(Обратить особое внимание на строение и значение торфообразующих мхов)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i/>
                      <w:sz w:val="20"/>
                      <w:szCs w:val="20"/>
                      <w:lang w:eastAsia="ru-RU"/>
                    </w:rPr>
                    <w:t>Ответить на вопрос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: во время Великой Отечественной войны при недостатке перевязочных материалов медики использовали высушенный мох сфагнум. Почему именно этот мох? Какие свойства сфагнума использовали и в каком качестве?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i/>
                      <w:i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 xml:space="preserve">III. Закрепление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20"/>
                      <w:szCs w:val="20"/>
                      <w:lang w:eastAsia="ru-RU"/>
                    </w:rPr>
                    <w:t>(слайды 12, 13)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en-US" w:eastAsia="ru-RU"/>
                    </w:rPr>
                    <w:t>I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en-US" w:eastAsia="ru-RU"/>
                    </w:rPr>
                    <w:t>V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 xml:space="preserve">. Подведение итогов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val="en-US" w:eastAsia="ru-RU"/>
                    </w:rPr>
                    <w:t>V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>. Домашнее задание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: изучить статью "Отдел Моховидные". Подготовить сообщение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 xml:space="preserve">Литература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иология. Многообразие живых организмов. 7 класс. Авторы: В.Б. Захаров, Н.И. Сонин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Биология. Мир растений. Задачи. Автор: Е.Н. Демьянк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00000"/>
                        <w:sz w:val="24"/>
                        <w:szCs w:val="24"/>
                        <w:u w:val="single"/>
                        <w:lang w:eastAsia="ru-RU"/>
                      </w:rPr>
                      <w:t>Приложение.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ata%5Carticles%5C56%5C5697%5C569732%5Cpril1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21:00Z</dcterms:created>
  <dc:creator>антонида</dc:creator>
  <dc:description/>
  <cp:keywords/>
  <dc:language>en-US</dc:language>
  <cp:lastModifiedBy>антонида</cp:lastModifiedBy>
  <cp:lastPrinted>2011-11-15T21:01:00Z</cp:lastPrinted>
  <dcterms:modified xsi:type="dcterms:W3CDTF">2012-09-21T18:03:00Z</dcterms:modified>
  <cp:revision>5</cp:revision>
  <dc:subject/>
  <dc:title/>
</cp:coreProperties>
</file>