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-18pt;margin-top:29.9pt;width:494.95pt;height:32.4pt;mso-wrap-style:none;v-text-anchor:middle" type="_x0000_t136">
            <v:path textpathok="t"/>
            <v:textpath on="t" fitshape="t" string="&quot;Я дома, я в школе, я на улице&quot;" style="font-family:&quot;Georgia&quot;;font-size:12pt"/>
            <v:fill o:detectmouseclick="t" type="solid" color2="#696969"/>
            <v:stroke color="black" weight="12600" joinstyle="miter" endcap="flat"/>
            <w10:wrap type="square"/>
          </v:shape>
        </w:pict>
      </w:r>
    </w:p>
    <w:p>
      <w:pPr>
        <w:pStyle w:val="Heading1"/>
        <w:jc w:val="center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ЦЕЛЬ: - выявить поведение учеников в различных ситуациях: дома, в школе, на улице;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- показать, что, не смотря на то, что все ученики разные, в их поведении всегда </w:t>
      </w:r>
    </w:p>
    <w:p>
      <w:pPr>
        <w:pStyle w:val="2"/>
        <w:ind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жно найти одинаковые качества личности.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>Продолжать работу  над: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усвоением основных этических, дисциплинарных правил;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воспитывать любовь и уважение к культуре об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еспечить воспитание навыков общения, сотрудничества;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формировать представления о дружбе, взаимопомощи, товариществе;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формировать желание быть хорошим товарищем в паре, тройке, микрогруппе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формировать умение различать хорошие и плохие поступки свои и своих товарищей (в паре, тройке, микрогруппе)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формировать умение выполнять самостоятельно индивидуальные и коллективные поручения в паре, тройке, микрогруппе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формирование устойчивых стремлений к сотрудничеству, совместной деятельности одноклассни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креплять внутрисемейные отношения,</w:t>
      </w:r>
      <w:r>
        <w:rPr>
          <w:iCs/>
        </w:rPr>
        <w:t xml:space="preserve"> </w:t>
      </w:r>
      <w:r>
        <w:rPr/>
        <w:t>формировать единый классный коллектив.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Ход подгото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 xml:space="preserve">Класс был разделен на 3 группы, каждая из который получила домашнее задание: </w:t>
      </w:r>
    </w:p>
    <w:p>
      <w:pPr>
        <w:pStyle w:val="Normal"/>
        <w:ind w:left="360" w:hanging="0"/>
        <w:jc w:val="both"/>
        <w:rPr/>
      </w:pPr>
      <w:r>
        <w:rPr/>
        <w:t>инсценировать определенную ситуацию: «Я дома», «Я в школе», «Я на улице». Отобраны нарезки из мультфильма «Тои и Джерри» и из Ералаша, соответствующие определенным ситуациям.</w:t>
      </w:r>
    </w:p>
    <w:p>
      <w:pPr>
        <w:pStyle w:val="Normal"/>
        <w:jc w:val="both"/>
        <w:rPr/>
      </w:pPr>
      <w:r>
        <w:rPr/>
        <w:t xml:space="preserve">2.   Классу было дано задание, провести опрос среди своих друзей и знакомых. Были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даны следующие вопросы: «Какой я дома?», «Какой я в школе?», «Какой я на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лице?». На основе ответов были построены гистограммы.</w:t>
      </w:r>
    </w:p>
    <w:p>
      <w:pPr>
        <w:pStyle w:val="Normal"/>
        <w:jc w:val="both"/>
        <w:rPr/>
      </w:pPr>
      <w:r>
        <w:rPr/>
        <w:t xml:space="preserve">3.   Родителям было дано задание, подготовить небольшое сообщение «Как должен вест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бя любой ребенок дома» (на примере собственных детей).</w:t>
      </w:r>
    </w:p>
    <w:p>
      <w:pPr>
        <w:pStyle w:val="Normal"/>
        <w:jc w:val="both"/>
        <w:rPr/>
      </w:pPr>
      <w:r>
        <w:rPr/>
        <w:t xml:space="preserve">4.   Учителям было дано задание, подготовить небольшое сообщение «Как должен вест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бя любой ребенок в школе» (на примере класса).</w:t>
      </w:r>
    </w:p>
    <w:p>
      <w:pPr>
        <w:pStyle w:val="Normal"/>
        <w:jc w:val="both"/>
        <w:rPr/>
      </w:pPr>
      <w:r>
        <w:rPr/>
        <w:t xml:space="preserve">5.   Был проведен опрос среди 11-классников. Расставить по порядку качества, которые, </w:t>
      </w:r>
    </w:p>
    <w:p>
      <w:pPr>
        <w:pStyle w:val="Normal"/>
        <w:ind w:left="360" w:hanging="0"/>
        <w:jc w:val="both"/>
        <w:rPr/>
      </w:pPr>
      <w:r>
        <w:rPr/>
        <w:t>по их мнению, должны присутствовать в каждом человеке и дома, и в школе, и на улице.</w:t>
      </w:r>
    </w:p>
    <w:p>
      <w:pPr>
        <w:pStyle w:val="Normal"/>
        <w:jc w:val="both"/>
        <w:rPr/>
      </w:pPr>
      <w:r>
        <w:rPr/>
        <w:t>6.   На камеру был записан урок русского языка (детям о съемке не сообщалось).</w:t>
      </w:r>
    </w:p>
    <w:p>
      <w:pPr>
        <w:pStyle w:val="Normal"/>
        <w:jc w:val="both"/>
        <w:rPr/>
      </w:pPr>
      <w:r>
        <w:rPr/>
        <w:t>7.   Были отобраны высказывания писателей.</w:t>
      </w:r>
    </w:p>
    <w:p>
      <w:pPr>
        <w:pStyle w:val="Normal"/>
        <w:jc w:val="both"/>
        <w:rPr/>
      </w:pPr>
      <w:r>
        <w:rPr/>
        <w:t xml:space="preserve">8.   2 девочкам было дано задание подготовить сценку-диалог "Ну почему мы так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ворим?!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План-конспект зан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Вступительное слово учителя.</w:t>
      </w:r>
    </w:p>
    <w:p>
      <w:pPr>
        <w:pStyle w:val="Normal"/>
        <w:ind w:firstLine="708"/>
        <w:rPr/>
      </w:pPr>
      <w:r>
        <w:rPr/>
        <w:t xml:space="preserve">Сегодня наш классный час посвящен общению на тему «Я дома, я в школе, я на улице». Я просили вас сесть, разделившись на 3 группы. Каждой группе было дано задание. Попробуем сегодня выяснить ваши взгляды на ваше же поведение в определенных ситуациях «Какой я дома», «Какой я в школе», «Какой я на улице»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емья - это материальная и духовная ячейка для воспитания детей. Главный закон в семье - забота о каждом члене семьи, а каждый член семьи в меру своих возможностей заботится обо всей семье. Ребенок в семье твердо должен знать этот закон, тогда его семья, его дом будет местом, где его любят, ждут, понимают и принимают таким, каков он есть, где тепло и уютно.</w:t>
      </w:r>
    </w:p>
    <w:p>
      <w:pPr>
        <w:pStyle w:val="Normal"/>
        <w:ind w:firstLine="708"/>
        <w:rPr/>
      </w:pPr>
      <w:r>
        <w:rPr/>
        <w:t>Итак, давайте выслушаем мнение родителей, как должен вести себя любой ребенок в доме, семье…….</w:t>
      </w:r>
    </w:p>
    <w:p>
      <w:pPr>
        <w:pStyle w:val="Normal"/>
        <w:jc w:val="center"/>
        <w:rPr/>
      </w:pPr>
      <w:r>
        <w:rPr/>
        <w:t>{…….Выступление родителей……}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 теперь, давайте посмотрим, как ведут себя дети дома на самом деле! (сценка сопровождается видеосюжетами из мультфильма «Том и Джерри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{…….Сценка 1 группы «Я дома»……}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Анализ сценки:</w:t>
      </w:r>
      <w:r>
        <w:rPr>
          <w:i/>
        </w:rPr>
        <w:t xml:space="preserve"> </w:t>
      </w:r>
      <w:r>
        <w:rPr/>
        <w:t xml:space="preserve">(анализируют другие группы). 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 xml:space="preserve">часто вы ведете себя дома так, как было показано в сценке? </w:t>
      </w:r>
    </w:p>
    <w:p>
      <w:pPr>
        <w:pStyle w:val="Normal"/>
        <w:rPr/>
      </w:pPr>
      <w:r>
        <w:rPr/>
        <w:t>- как нужно вести себя дома и что желательно исключить из своего поведения?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Рассмотрим теперь другую ситуацию. Как вы ведете себя на уроках, на переменах, в столовой, то есть в школе? В этом нам поможет учитель русского языка и литературы Любовь Вениаминовна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{…….Выступление учителя……}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 опять же, мнение детей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{…….Сценка 2 группы «Я в школе»……}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Анализ сценки:</w:t>
      </w:r>
      <w:r>
        <w:rPr>
          <w:i/>
        </w:rPr>
        <w:t xml:space="preserve"> </w:t>
      </w:r>
      <w:r>
        <w:rPr/>
        <w:t xml:space="preserve">(анализируют другие группы). 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 xml:space="preserve">часто вы ведете себя в школе так, как было показано в сценке? </w:t>
      </w:r>
    </w:p>
    <w:p>
      <w:pPr>
        <w:pStyle w:val="Normal"/>
        <w:rPr/>
      </w:pPr>
      <w:r>
        <w:rPr/>
        <w:t>- как нужно вести себя в школе и что желательно исключить из своего поведени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А вот теперь посмотрим, как вы себя ведете на уроках на самом деле! Был проведен небольшой эксперимент: вас сняли на камеру на уроке русского языка! Что же из этого вышло!!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{…….Показ нескольких видеофрагментов урока……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нализ видеофрагментов:</w:t>
      </w:r>
      <w:r>
        <w:rPr>
          <w:i/>
        </w:rPr>
        <w:t xml:space="preserve"> </w:t>
      </w:r>
      <w:r>
        <w:rPr/>
        <w:t>(анализируют классный руководитель).</w:t>
      </w:r>
    </w:p>
    <w:p>
      <w:pPr>
        <w:pStyle w:val="Normal"/>
        <w:ind w:firstLine="708"/>
        <w:rPr/>
      </w:pPr>
      <w:r>
        <w:rPr/>
        <w:t>В начале урока вы сидели спокойно, слушали учителя, выполняли все задания. Но, не смотря на то, что вы в начале урока заметили камеру, были моменты, когда вы отвлекались на посторонние дела, вертелись по сторонам, разговаривали. Учитель чаще стал делать вам замечани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>Ну и последняя ситуация «Я на улице». Здесь мы узнаем, как вы ведете себя на улице, как общаетесь с друзьями и одноклассниками. Поскольку только вы сами можете нам рассказать об этом, то попросим 3 группу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{…….Сценка 3 группы «Я на улице»……}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Анализ сценки:</w:t>
      </w:r>
      <w:r>
        <w:rPr>
          <w:i/>
        </w:rPr>
        <w:t xml:space="preserve"> </w:t>
      </w:r>
      <w:r>
        <w:rPr/>
        <w:t xml:space="preserve">(анализируют другие группы). 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 xml:space="preserve">часто вы ведете себя на улице так, как было показано в сценке? </w:t>
      </w:r>
    </w:p>
    <w:p>
      <w:pPr>
        <w:pStyle w:val="Normal"/>
        <w:rPr/>
      </w:pPr>
      <w:r>
        <w:rPr/>
        <w:t>- как нужно вести себя на улице и что желательно исключить из своего поведени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Ребята, скажите, а в фильмах или в мультфильмах вы наблюдали данные ситу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ый известный детский киножурнал «Ералаш» часто показывает аналогичные ситуации. Вот давайте посмотрим некоторые из ни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{…….Показ нескольких видеофрагментов «Ералаша»……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нализ сценки:</w:t>
      </w:r>
      <w:r>
        <w:rPr>
          <w:i/>
        </w:rPr>
        <w:t xml:space="preserve"> </w:t>
      </w:r>
      <w:r>
        <w:rPr/>
        <w:t xml:space="preserve">(анализируют весь класс). </w:t>
      </w:r>
    </w:p>
    <w:p>
      <w:pPr>
        <w:pStyle w:val="Normal"/>
        <w:rPr/>
      </w:pPr>
      <w:r>
        <w:rPr/>
        <w:t xml:space="preserve">- Похоже ли ваше поведение на поведение героев из «Ералаша»? Были такие случаи, что </w:t>
      </w:r>
    </w:p>
    <w:p>
      <w:pPr>
        <w:pStyle w:val="Normal"/>
        <w:rPr/>
      </w:pPr>
      <w:r>
        <w:rPr/>
        <w:t xml:space="preserve">   </w:t>
      </w:r>
      <w:r>
        <w:rPr/>
        <w:t>вы вели себя так же? Приведите 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>Продолжаем обсуждать ситуацию «Я на улице». Послушаем сценку-диалог "Ну почему</w:t>
      </w:r>
    </w:p>
    <w:p>
      <w:pPr>
        <w:pStyle w:val="Normal"/>
        <w:rPr/>
      </w:pPr>
      <w:r>
        <w:rPr/>
        <w:t xml:space="preserve">    </w:t>
      </w:r>
      <w:r>
        <w:rPr/>
        <w:t>мы так говорим?!" (авт. Лион Измайлов), которую подготовили 2 дево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{…….Выступление девочек……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ивет, как дела? </w:t>
        <w:br/>
        <w:t>- Дела моща!</w:t>
        <w:br/>
        <w:t>- Чего?</w:t>
        <w:br/>
        <w:t xml:space="preserve">- Классно говорю, щас один фитиль такое сморозил! Подкатывается к шкету, дай, говорит, велик, погонять, сел и почесал, а тут училка! Он давай выпендриваться, варежку то разинул  да как дерябнется  - сам с фингалом, училка чуть не с катушек, а велик гикнулся  во ржачка ! Клёво, да? </w:t>
        <w:br/>
        <w:t xml:space="preserve">- А-а, там лошадь была! </w:t>
        <w:br/>
        <w:t xml:space="preserve">- Какая лошадь? </w:t>
        <w:br/>
        <w:t xml:space="preserve">- Ну которая ржала...  или я не понял ничего? </w:t>
        <w:br/>
        <w:t xml:space="preserve">- Ничего ты не понял... </w:t>
        <w:br/>
        <w:t xml:space="preserve">- ну, давай сначала </w:t>
        <w:br/>
        <w:t xml:space="preserve">- ну ладно... Значит, один фитиль... </w:t>
        <w:br/>
        <w:t xml:space="preserve">- Без свечки? </w:t>
        <w:br/>
        <w:t xml:space="preserve">- Без... </w:t>
        <w:br/>
        <w:t xml:space="preserve">- Так, а что же это за фитиль - то такой... </w:t>
        <w:br/>
        <w:t xml:space="preserve">- Ну, парень один длинный подкатил к шкету... </w:t>
        <w:br/>
        <w:t xml:space="preserve">- А-а на чем, на велосипеде, да? </w:t>
        <w:br/>
        <w:t xml:space="preserve">- Да нет, велосипед у шкета был... </w:t>
        <w:br/>
        <w:t xml:space="preserve">- У какого шкета? </w:t>
        <w:br/>
        <w:t xml:space="preserve">- Да шибздик один, ты его знаешь, ходит здесь вот с таким шнобелем ... </w:t>
        <w:br/>
        <w:t xml:space="preserve">- С кем!? </w:t>
        <w:br/>
        <w:t xml:space="preserve">- Да не с кем, а с чем... нос у него в виде шнобеля. </w:t>
        <w:br/>
        <w:t xml:space="preserve">- А-а, ну так бы и сказал... </w:t>
        <w:br/>
        <w:t xml:space="preserve">- Ну вот, подкатил он к шкету дай, говорит, велик погонять,  сел и почесал... </w:t>
        <w:br/>
        <w:t xml:space="preserve">- А, у него чесалось что-нибудь наверное, да? </w:t>
        <w:br/>
        <w:t xml:space="preserve">- Да нет, ну попилил он... </w:t>
        <w:br/>
        <w:t xml:space="preserve">- Ну и как, распилил? </w:t>
        <w:br/>
        <w:t xml:space="preserve">- Что? </w:t>
        <w:br/>
        <w:t xml:space="preserve">- Ну, не знаю что, велик, наверное... </w:t>
        <w:br/>
        <w:t xml:space="preserve">- Чем? </w:t>
        <w:br/>
        <w:t xml:space="preserve">- Ну чем, ну этим... шнобелем. </w:t>
        <w:br/>
        <w:t xml:space="preserve">- Да нет, шнобель у шкета был, а у фитиля фингал, ему бзик в голову ударил и он пошел выпендриваться, варежку то разинул вот и дерябнулся. </w:t>
        <w:br/>
        <w:t xml:space="preserve">- Подожди, подожди, варежка... это зимой было, что ли? </w:t>
        <w:br/>
        <w:t xml:space="preserve">- Да не было там никакой зимы, там училка была... </w:t>
        <w:br/>
        <w:t xml:space="preserve">- А, учительница ты хотел сказать... </w:t>
        <w:br/>
        <w:t xml:space="preserve">- Да, но самая ржачка,  что велик гикнулся! </w:t>
        <w:br/>
        <w:t xml:space="preserve">- Как гикнулся то?! </w:t>
        <w:br/>
        <w:t xml:space="preserve">- Да так, накрылся на мелкие кусочки... понял? </w:t>
        <w:br/>
        <w:t xml:space="preserve">- Теперь я понял, понял, что ты не знаешь русского языка ... просто вот не знаешь! </w:t>
        <w:br/>
        <w:t xml:space="preserve">- Как не знаю... </w:t>
        <w:br/>
        <w:t xml:space="preserve">- А вот так вот... ну вот представь, что весь зал сейчас, все зрители заговорили вот на этом языке... </w:t>
        <w:br/>
        <w:t xml:space="preserve">- Что?! </w:t>
        <w:br/>
        <w:t xml:space="preserve">- Ну вот знаешь писателя такого - Гоголя? </w:t>
        <w:br/>
        <w:t xml:space="preserve">- А! Который «Сказка о царе Салтане» написал, знаю... </w:t>
        <w:br/>
        <w:t>- О, как запущено-то... Ну, Гоголь, Николай Васильевич, у него есть вот такие прекрасные слова « ... чуден Днепр при тихой погоде, когда гордо и плавно  мчит сквозь  леса и горы полные воды свои, не прогремит, не шелохнет, глядишь и не знаешь, идет или не идет его величавая ширина...»</w:t>
        <w:br/>
        <w:t xml:space="preserve">- Помню... </w:t>
        <w:br/>
        <w:t>- А дальше «... редкая птица долетит до середины Днепра...»</w:t>
      </w:r>
    </w:p>
    <w:p>
      <w:pPr>
        <w:pStyle w:val="Normal"/>
        <w:rPr/>
      </w:pPr>
      <w:r>
        <w:rPr/>
        <w:t xml:space="preserve">- Помню... </w:t>
        <w:br/>
        <w:t xml:space="preserve">- Вот помнишь, да? Хорошая память, пятерочник, да? Вот, а теперь послушай, как это будет звучать на твоем языке бзике: «Классный Днепр при клевой погоде, вообще, в натуре... кочевряжась и выпендриваясь пилит сквозь леса и горы клевые воды свои, не бзикнется, не накроется, выйдешь на улицу, откроешь варежку, вылупишь зенки  и не знаешь, пилит, или не пилит, во... редкая птица со шнобелем  дочешет до середины Днепра. А если дочешет, так гикнется, что копыта отбросит ... ну что нравится? </w:t>
        <w:br/>
        <w:t xml:space="preserve">- Нравиться ... классный Днепр при клевой погоде?! </w:t>
      </w:r>
    </w:p>
    <w:p>
      <w:pPr>
        <w:pStyle w:val="Normal"/>
        <w:rPr/>
      </w:pPr>
      <w:r>
        <w:rPr/>
        <w:t>- Нравитьс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нализ сценки:</w:t>
      </w:r>
      <w:r>
        <w:rPr>
          <w:i/>
        </w:rPr>
        <w:t xml:space="preserve"> </w:t>
      </w:r>
      <w:r>
        <w:rPr/>
        <w:t xml:space="preserve">(анализируют весь класс). </w:t>
      </w:r>
    </w:p>
    <w:p>
      <w:pPr>
        <w:pStyle w:val="Normal"/>
        <w:rPr/>
      </w:pPr>
      <w:r>
        <w:rPr/>
        <w:t xml:space="preserve">- А вы бы поняли, о чем рассказывает ваш собеседник, если бы он использовал такие слова?! </w:t>
      </w:r>
    </w:p>
    <w:p>
      <w:pPr>
        <w:pStyle w:val="Normal"/>
        <w:rPr/>
      </w:pPr>
      <w:r>
        <w:rPr/>
        <w:t>- А как часто вы разговариваете дома, в школе, на улице, используя «жаргонные»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Вы опрашивали своих друзей, одноклассников, знакомых, задавая им вопросы «Какой я дома», «Какой я в школе», «Какой я на улице». Вот что получилось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{…….На доске высвечивается гистограммы……}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 к классу:</w:t>
      </w:r>
    </w:p>
    <w:p>
      <w:pPr>
        <w:pStyle w:val="Normal"/>
        <w:rPr/>
      </w:pPr>
      <w:r>
        <w:rPr/>
        <w:t>- Какой вывод можно сделать по данным гистограммам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 xml:space="preserve">11-классникам был задан вопрос: «Как расставить по порядку качества, которые, </w:t>
      </w:r>
    </w:p>
    <w:p>
      <w:pPr>
        <w:pStyle w:val="Normal"/>
        <w:ind w:left="360" w:hanging="0"/>
        <w:jc w:val="both"/>
        <w:rPr/>
      </w:pPr>
      <w:r>
        <w:rPr/>
        <w:t>по их мнению, должны присутствовать в каждом человеке и дома, и в школе, и на улице?». Этот же вопрос я задаю вам….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Рефлексия:</w:t>
      </w:r>
      <w:r>
        <w:rPr/>
        <w:t xml:space="preserve"> каждая группа получает по 6 карточек, на каждой написано по одному качеству личности. Ваша задача расставить качества по порядку…1, 2, 3, 4, 5, 6. </w:t>
      </w:r>
    </w:p>
    <w:p>
      <w:pPr>
        <w:pStyle w:val="Normal"/>
        <w:ind w:left="360" w:firstLine="348"/>
        <w:jc w:val="both"/>
        <w:rPr/>
      </w:pPr>
      <w:r>
        <w:rPr/>
        <w:t>Так же, расставить качества личности по порядку предлагается и учителям, и родителям (дается 1 минута)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Предлагаемые качества: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вежливость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умение слушать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искренность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воспитанность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дисциплинированность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порядочность</w:t>
      </w:r>
    </w:p>
    <w:p>
      <w:pPr>
        <w:pStyle w:val="Normal"/>
        <w:ind w:left="360" w:firstLine="348"/>
        <w:jc w:val="both"/>
        <w:rPr/>
      </w:pPr>
      <w:r>
        <w:rPr/>
        <w:t>По одному представителю из группы выходят к доске и располагают карточки в порядке 1, 2, 3, 4, 5, 6. Учителя и родителя так же приглашаются к доске.</w:t>
      </w:r>
    </w:p>
    <w:p>
      <w:pPr>
        <w:pStyle w:val="Normal"/>
        <w:ind w:left="360" w:hanging="0"/>
        <w:jc w:val="both"/>
        <w:rPr/>
      </w:pPr>
      <w:r>
        <w:rPr/>
        <w:t>И высвечивается мнение 11-классн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16"/>
      </w:rPr>
    </w:lvl>
    <w:lvl w:ilvl="1">
      <w:start w:val="1"/>
      <w:pStyle w:val="Heading2"/>
      <w:numFmt w:val="upperRoman"/>
      <w:lvlText w:val="%2."/>
      <w:lvlJc w:val="right"/>
      <w:pPr>
        <w:tabs>
          <w:tab w:val="num" w:pos="900"/>
        </w:tabs>
        <w:ind w:left="900" w:hanging="180"/>
      </w:pPr>
      <w:rPr/>
    </w:lvl>
    <w:lvl w:ilvl="2">
      <w:start w:val="200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11:00Z</dcterms:created>
  <dc:creator>Julia</dc:creator>
  <dc:description/>
  <cp:keywords/>
  <dc:language>en-US</dc:language>
  <cp:lastModifiedBy>Юлия</cp:lastModifiedBy>
  <dcterms:modified xsi:type="dcterms:W3CDTF">2012-09-21T20:11:00Z</dcterms:modified>
  <cp:revision>2</cp:revision>
  <dc:subject/>
  <dc:title>ЦЕЛЬ: выявить поведение учеников в различных ситуациях: дома, в школе, на улице</dc:title>
</cp:coreProperties>
</file>