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ие дидактических игр в пропедевтике нарушения слоговой структуры слова у дошкольников с общим недоразвитием реч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скажения слогового состава слова у детей дошкольного возраста являются ведущими и стойкими проявлениями в структуре системного речевого нарушения, относящимися к основному диагностическому показателю, который определяет не только наличие недоразвития речи, но и степень его выражен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просами изучения слоговой структуры слова занимались Агронович З.Е., Гвоздев А.Н., Левина Р.Е. , Маркова А.К. ,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асто  на  первый  план  в  дошкольном  возрасте  выдвигается  коррекция  звукопроизношения и недооценивается  значение  формирование  слоговой  структуры  слов, это  одна  из  причин  возникновения  дисграфий и дислексий у школьников. Поэтому очень актуальной в настоящее время остается проблема оптимизации работы по преодолению нарушений слоговой структуры слова у детей с общим недоразвитием речи в условиях логопедической группы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2"/>
          <w:szCs w:val="32"/>
        </w:rPr>
        <w:t>Практические исследования Большаковой С.Е., Сафонкиной Н.Ю. установили, что для становления слоговой структуры слова значимыми являются таки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еречевы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цессы, как оптико-пространственная ориентация, возможности темпо-ритмической организации движений и действий, способность к серийно-последовательной обработке информации, которые являются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предпосылками развития слоговой структуры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ффективная коррекция слоговой структуры слова у дошкольников с общим недоразвитием речи определяется реализацией следующих психолого-педагогических условий:</w:t>
      </w:r>
    </w:p>
    <w:p>
      <w:pPr>
        <w:pStyle w:val="Normal"/>
        <w:jc w:val="both"/>
        <w:rPr/>
      </w:pPr>
      <w:r>
        <w:rPr>
          <w:sz w:val="32"/>
          <w:szCs w:val="32"/>
        </w:rPr>
        <w:t>1.Поэтапность в работе, которая предполагает постепенный переход от развития невербальных предпосылок формирования слоговой структуры слова к непосредственной отработке слоговой структуры в дидактических играх на речевом материа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Целенаправленное и одновременное развитие речеслухового и речедвигательного навыков, представляющих собой психофизиологический базис слоговой структуры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Учет индивидуальных особенностей детей в нарушении слоговой структуры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Взаимосвязь в работе логопеда над слоговой структурой слова с воспитателями и родителям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опедевтику  слоговой структурой слов целесообразно начинать в первом периоде обучения с формирования  неречевых процессов.</w:t>
      </w:r>
    </w:p>
    <w:p>
      <w:pPr>
        <w:pStyle w:val="Normal"/>
        <w:shd w:fill="FFFFFF" w:val="clear"/>
        <w:autoSpaceDE w:val="false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Эт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работа проводится на  индивидуальных и фронтальных занятия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sz w:val="32"/>
          <w:szCs w:val="32"/>
        </w:rPr>
        <w:t>В ходе индивидуального  занятия по коррекции звукопроизношения</w:t>
      </w:r>
      <w:r>
        <w:rPr>
          <w:sz w:val="32"/>
          <w:szCs w:val="32"/>
        </w:rPr>
        <w:t xml:space="preserve"> для  ребенка  с нарушением слоговой структуры слова,  часть занятия отводится на  проведение  игр и игровых упражнений, направленных на формирование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еречевых процессов, которые включены   в индивидуальные план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i/>
          <w:sz w:val="32"/>
          <w:szCs w:val="32"/>
        </w:rPr>
        <w:t>фронтальных занятиях</w:t>
      </w:r>
      <w:r>
        <w:rPr>
          <w:sz w:val="32"/>
          <w:szCs w:val="32"/>
        </w:rPr>
        <w:t xml:space="preserve"> работа  активно включаются игры и игровые упражнения, направленные на пропедевтику становления слоговой структуры слова и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проходят  как организационный момент, часть занятия, физминутка, пальчиковая гимнаст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Совершенствование </w:t>
      </w:r>
      <w:r>
        <w:rPr>
          <w:b/>
          <w:sz w:val="32"/>
          <w:szCs w:val="32"/>
        </w:rPr>
        <w:t>статико-динамических и темпо-ритмических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араметров общих движений и действ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роизведение заданной последовательности общих движений (чередование движений: руки на пояс - руки вверх);</w:t>
      </w:r>
    </w:p>
    <w:p>
      <w:pPr>
        <w:pStyle w:val="Normal"/>
        <w:jc w:val="both"/>
        <w:rPr/>
      </w:pPr>
      <w:r>
        <w:rPr>
          <w:sz w:val="32"/>
          <w:szCs w:val="32"/>
        </w:rPr>
        <w:t>- изменение порядка следования структурных элементов, количества и расположения акцентных частей в заданной последова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нализ заданной последовательности движений по количеству составляющих элементов, по наличию и расположению акцентных част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зличение, воспроизведение, характеристика темпа, ритма на основе тактильно-кинестетических, зрительных, слуховых ощущ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роизведение последовательности одинаковых (разных) движений в заданном темпе (ритме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зменение темпа, ритма движени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Повтори за мной»,  «Кто как ходит?» (воспроизведи движение животного: волка, лисы…),  «Листопад» (хлопнуть, прыгнуть столько раз, сколько листочков упало с дерева», «Стучи – как я считаю»,  «Теремок» (по количеству ударов, отгадай,  кто стучит в теремок),  «Сколько раз ударили в барабан», «Где позвонил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Совершенствование </w:t>
      </w:r>
      <w:r>
        <w:rPr>
          <w:b/>
          <w:sz w:val="32"/>
          <w:szCs w:val="32"/>
        </w:rPr>
        <w:t>статической и динамической координации движений пальцев рук:</w:t>
      </w:r>
    </w:p>
    <w:p>
      <w:pPr>
        <w:pStyle w:val="Normal"/>
        <w:jc w:val="both"/>
        <w:rPr/>
      </w:pPr>
      <w:r>
        <w:rPr>
          <w:sz w:val="32"/>
          <w:szCs w:val="32"/>
        </w:rPr>
        <w:t>-развитие переключаемости движений пальцев рук; темпоральных,    ритмических параметров движений пальцев рук; формирование пространственной организации движений пальцев ру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орока - белобока» (поочередное единичное прикосновение большим пальцем ко всем осталь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очередное прикосновение пальцев правой руки к одноименным пальцам левой руки в умеренном, медленном, быстром темп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Кулак – ребро»;  «Кулак – ребро – ладонь»;  «Кулак левой руки–ребро правой руки» -  поочередное сгибание в кулак и разгибание пальцев правой (левой) руки, двух рук одновременно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Развитие </w:t>
      </w:r>
      <w:r>
        <w:rPr>
          <w:b/>
          <w:sz w:val="32"/>
          <w:szCs w:val="32"/>
        </w:rPr>
        <w:t>статической и динамической координац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альцев рук и органов артикуляции </w:t>
      </w:r>
      <w:r>
        <w:rPr>
          <w:sz w:val="32"/>
          <w:szCs w:val="32"/>
        </w:rPr>
        <w:t xml:space="preserve">при выполнении совместных движений: </w:t>
      </w:r>
    </w:p>
    <w:p>
      <w:pPr>
        <w:pStyle w:val="Normal"/>
        <w:jc w:val="both"/>
        <w:rPr/>
      </w:pPr>
      <w:r>
        <w:rPr>
          <w:sz w:val="32"/>
          <w:szCs w:val="32"/>
        </w:rPr>
        <w:t>-соотнесение статических артикуляционных движений с движениями пальцев рук (губы удерживают артикуляционную позу, пальцы рук под счет передвигаются по фишкам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совместная серийная организация артикуляционных движений с движениями пальцев рук (совместное выполнение артикуляционного упражнения с последовательными движениями пальцев рук)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азвитие оптико-пространственной ориентации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1. Ребенок сидит на стуле, глаза открыты либо закрыты. Взрослый звенит в колокольчик, держит его перед ребенком, за ним, над и под стулом, справа и слева. Нужно правильно сказать, где звенит (справа, слева, наверху, внизу, впереди, сзад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2. Ребенок перемещается в пространстве по словесной инструкции взрослого (Робот идет вперед…… стоп. Направо….стоп. Вниз (под стол)….стоп)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азвитие сомато-пространственной ориент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3. Ребенок самостоятельно показывает: левый мизинец, правый локоть, правый носок, левое запястье, левое ухо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4. Ребенок выполняет ''перекрестные'' движения, показывая: правой рукой левую щеку, левый бок правой рукой, левой рукой правый висок, средним пальцем правой руки левое плечо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5. Взрослый молча выполняет движения, ребенок должен повторить той же рукой или ногой, избегая зеркальности: правая рука вверх, левая нога в сторону, правая рука на пояс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6. Взрослый просит ребенка выполнить называемые движения без показа образца. Команды берутся из упражнения 5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азви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риентации в двухмерном пространстве</w:t>
      </w:r>
      <w:r>
        <w:rPr>
          <w:sz w:val="32"/>
          <w:szCs w:val="32"/>
        </w:rPr>
        <w:t xml:space="preserve"> (на листе бумаги): </w:t>
      </w:r>
    </w:p>
    <w:p>
      <w:pPr>
        <w:pStyle w:val="Normal"/>
        <w:jc w:val="both"/>
        <w:rPr/>
      </w:pPr>
      <w:r>
        <w:rPr>
          <w:sz w:val="32"/>
          <w:szCs w:val="32"/>
        </w:rPr>
        <w:t>Упражнение 7. Выполнить задания: ''Поставь вверху листа точку (вниз палочку), нарисуй справа крестик, проведи в нижнем левом углу волну (в нижнем правом углу прямую линию)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8. От поставленной на листе точки, без отрыва руки, ребенок должен рисовать линию по команде взрослого: ''Едем направо…..стоп, вверх…..стоп, налево…..стоп, вверх….стоп и т.д.''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9. Графический диктант. Ребенку предлагается нарисовать: крест справа от палочки, точку слева от крючка, овал под треугольником, квадрат в круге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10. Ребенок должен продолжить ряд.</w:t>
      </w:r>
    </w:p>
    <w:p>
      <w:pPr>
        <w:pStyle w:val="Normal"/>
        <w:jc w:val="both"/>
        <w:rPr/>
      </w:pPr>
      <w:r>
        <w:rPr>
          <w:sz w:val="32"/>
          <w:szCs w:val="32"/>
        </w:rPr>
        <w:t>а)XX / XX / XX /</w:t>
      </w: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;       б) …. “ …. “ …. “ ….;      в) О ! + О ! + О ! +</w:t>
      </w:r>
    </w:p>
    <w:p>
      <w:pPr>
        <w:pStyle w:val="Normal"/>
        <w:jc w:val="both"/>
        <w:rPr/>
      </w:pPr>
      <w:r>
        <w:rPr>
          <w:sz w:val="32"/>
          <w:szCs w:val="32"/>
        </w:rPr>
        <w:t>Упражнение 11. «Найди лишнюю фигуру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т ребенка требуется найти лишнюю фигуру среди подобных, но перевернутых в пространстве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азви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ременно-пространственной ориент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пражнение 12. Графический диктант. Для графического диктанта предлагаются следующие задания: ''Нарисуй сначала дом, потом человека, в конце цветок; на дереве нарисуй сначала листик, потом дупло, в конце гнездо и т.д.''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пражнение 13. Раскладывание и обсуждение с ребенком картинок по темам ''Времена года'', '' Части суток'','' Вчера – сегодня – завтра''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включения всех этих видов деятельности разрабатывается перспективный пла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кретные виды упражнений логопед выбирает самостоятельно в зависимости от уровня речевого и интеллектуального развития ребенка, его возраста и вида речевой патологии. Параллельно с работой по совершенствованию слоговой структуры слов проводится работа над звуконаполняемостью слов и коррекцией звукопроизношения, так как все это решающие факторы в фонетически правильном формировании у ребенка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06:00Z</dcterms:created>
  <dc:creator>.</dc:creator>
  <dc:description/>
  <cp:keywords/>
  <dc:language>en-US</dc:language>
  <cp:lastModifiedBy>.</cp:lastModifiedBy>
  <dcterms:modified xsi:type="dcterms:W3CDTF">2012-09-22T08:27:00Z</dcterms:modified>
  <cp:revision>3</cp:revision>
  <dc:subject/>
  <dc:title>Использование дидактических игр в коррекционно – развивающей работе по преодолению нарушений слоговой структуры слова у дошкольников с общим недоразвитием речи</dc:title>
</cp:coreProperties>
</file>