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 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7"/>
        <w:gridCol w:w="1134"/>
        <w:gridCol w:w="3118"/>
        <w:gridCol w:w="1843"/>
        <w:gridCol w:w="2693"/>
        <w:gridCol w:w="1418"/>
        <w:gridCol w:w="850"/>
        <w:gridCol w:w="99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личе-ство 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ормы и виды деятельности на уро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Элементы  дополнительного содерж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/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та проведе</w:t>
            </w:r>
            <w:r>
              <w:rPr>
                <w:b/>
              </w:rPr>
              <w:t>-</w:t>
            </w:r>
            <w:r>
              <w:rPr>
                <w:b/>
                <w:sz w:val="22"/>
                <w:szCs w:val="22"/>
              </w:rPr>
              <w:t>ния 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та проведения фак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ведение.</w:t>
            </w:r>
            <w:r>
              <w:rPr>
                <w:sz w:val="22"/>
                <w:szCs w:val="22"/>
              </w:rPr>
              <w:t xml:space="preserve"> Образное отражение жизни в искусств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учебником-хрестоматией. Чтение и обзорный анализ эпиграфов разделов. Дать представление об образности как отличительном признаке художественной литературы, литературе как искусстве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кция, беседа, работа с книгой, творческ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 составлять тезисы и план прочитанного, владеть различными видами пересказа; сочинение-миниатюра (попытка создать свой собственный образ) ; умение перефразировать мысль; владение монологической и диалогической реч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чить творческую работу, пересказ стр. 3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стное народное твор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ческая песня как жанр народной поэз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ное народное творчество; отражение жизни народа в народных песнях;  развивать навыки выразительного чтения, навыки анализа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, бес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художественной формы фольклорных произведений; выбор видов чтения в соответствии с поставленной цел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7-9, выразительное чтение на вы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ческая и историческая пес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тельный анализ авторского текста песни с народной переделкой; развивать творческие способности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творческ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 видов чтения в соответствии с поставленной целью; извлечение информации из различных источник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подготовить тему «Частуш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крыть особенности содержания и художественной формы преданий, сопоставить предания с историческими песнями и другими жанрами фольклора; повторить элементы сопоставительного анализа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очкам, бес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 видов чтения в соответствии с поставленной целью; извлечение информации из различных источников. </w:t>
            </w:r>
          </w:p>
          <w:p>
            <w:pPr>
              <w:pStyle w:val="Normal"/>
              <w:rPr/>
            </w:pPr>
            <w:r>
              <w:rPr>
                <w:i/>
              </w:rPr>
              <w:t>Теория:</w:t>
            </w:r>
            <w:r>
              <w:rPr/>
              <w:t xml:space="preserve"> </w:t>
            </w:r>
            <w:r>
              <w:rPr>
                <w:i/>
              </w:rPr>
              <w:t>песня, частушка, пред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предания «О покорении Сибири Ермаком», задание 1, стр.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з древнерусской лит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юди Древней Руси. Б.Зайцев «Преподобный Сергий Радонеж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представление о жанре житийной литературы, о высоких нравственных и духовных качествах людей, старины русской; житие как жанр древнерусской литерату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внеклассного чтения; организация совместной учебной деятельности; демонст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Знать содержание и историческую основу «Жития..», уметь воспринимать и анализировать художественный текст; определять род и жанр произведения; интеграция с уроками МХК, ИЗО; выбор чтения в соответствии с поставленной целью. </w:t>
            </w:r>
            <w:r>
              <w:rPr>
                <w:i/>
              </w:rPr>
              <w:t>Теория: житие, воинская пове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рочитать самостоятельно «Житие Сергия Радонежско-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-7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весть о житии и о храбрости благородного и великого князя Александра Невског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ь понятие о древнерусской литературе, расширить представления об особенностях житийного жанра;  формировать навыки комментированного чт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«Узнай произведение и определи его жанр», бес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 видов чтения в соответствии с поставленной целью; извлечение информации из различных источник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Задание 4, стр. 26, чтение по ролям фрагментов повести, письменная характеристи-ка княз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весть о Шемякином суд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накомить с повестью 17 века, которая осуждает и корыстолюбивых судей, и судопроизводство в целом, отметить важнейшие черты средневековой литературы; познакомить с особенностями поэтики бытовой сатирической повести 17 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внеклассного чтения, бес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 видов чтения в соответствии с поставленной целью; извлечение информации из различных источник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тр. 20 – 30, развернутый ответ о впечатлении о пове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з литературы 18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М.Карамзин «Наталья, боярская доч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ь понятие о сентиментализме, познакомить с выдающим деятелем русского сентиментализма Н.М.Карамзиным, отметить роль писателя в становлении русского литературного языка, познакомить с исторической повестью; работать над языком повести, лексическим значением слов и словосочетаний, проследить черты сентиментализма в пове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еда, работа с книгой, мини-сочинение; работа с репродукцией картины; мини-сочи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развернуто обосновывать суждения, приводить доказательства, используя цитатный материал; владение монологической и диалогической речью; мини-сочинение «Какими приемами раскрывает автор «жизнь сердца» своих героев?» </w:t>
            </w:r>
            <w:r>
              <w:rPr>
                <w:i/>
              </w:rPr>
              <w:t>Теория: сентиментализм как литературное напр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итать повесть до конца, подготовить инд. сообщения, выразитель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ное чтение описания Москвы, характеристи-ка героев; мини-сочи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з русской литературы 19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ни И.А.Кры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должить знакомство с творчеством И.А.Крылова, со взглядами великого баснописца на жизнь, на реальные отношения людей в обществе, познакомить с новыми баснями; учить определять мораль басен, использовать слова морального вывода в определенных случаях повседневной жизни, работать над выразительным чтением (инсценир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сценирование басни, рассказ учителя, беседа, игра;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развернуто обосновывать суждения, приводить доказательства, используя цитатный материал; владение монологической и диалогической речью.  </w:t>
            </w:r>
            <w:r>
              <w:rPr>
                <w:i/>
              </w:rPr>
              <w:t>Теория: аллегория, басня, иносказ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Инсценировка басни, выразитель-ное чтение, попробовать придумать свою собственную басн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тво К.Ф.Рыле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накомить с жизнью и творчеством Рылеева, дать понятие думы, работать над выразительным чтением думы о Ермаке; учить рецензировать ответы однокласс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сказ учителя, беседа, работа с тексто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 видов чтения в соответствии с поставленной целью; извлечение информации из различных источников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ория: ду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думы «Смерть Ерма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ьтер Скотт – основоположник исторического романа. «Айвенг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 Средневековой Англии, главных героях и событиях рома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внеклассного чтения, беседа, работа с книг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видов чтения в соответствии с поставленной целью; извлечение информации из различных источников.</w:t>
            </w:r>
          </w:p>
          <w:p>
            <w:pPr>
              <w:pStyle w:val="Normal"/>
              <w:rPr/>
            </w:pPr>
            <w:r>
              <w:rPr>
                <w:i/>
              </w:rPr>
              <w:t>Теория: исторический роман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задание по творчеству А.С.Пушк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 «История Пугачевского бунта». На подступах к роману «Капитанская до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нать основные факты жизни и творческого пути А.С.Пушкина, исторические источники, содержание изучаемого произведения; выяснить причины обращения Пушкина к истории, какие проблемы истории волновали поэта; умение владеть различными видами пересказа, участвовать в диалоге по прочитанному произведению; выявлять авторскую пози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книгой, сооб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Уметь делать сообщение о Пугачевском восстании, о работе Пушкина над образом Пугачева; использовать различные виды чтения; владеть монологической и диалогической речью. </w:t>
            </w:r>
            <w:r>
              <w:rPr>
                <w:i/>
              </w:rPr>
              <w:t>Теория: роман, повесть, хроника, семейные запи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итать роман «Капитанская дочка», стр. 96-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 «Капитанская дочка». Формирование личности П. Гринева «Я жил недоросл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пределить жанровые особенности произведения, проследить по тексту этапы формирования характера Петра Гринева – молодого русского дворянина; умение владеть различными видами пересказа, участвовать в диалоге по прочитанному произведению, выделять смысловые части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, работа с текстом, устные сооб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Уметь рассуждать о роли отца, матери, Савельича в воспитании Петруши Гринева. Сообщения: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1) Первые жизненные испытания П.Гринева.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2) Что такое милосердие? Владение основными видами публичных выступлений;  следование этическим нормам и правилам ведения диало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/>
              <w:t>Перечитать главы 3-4, перечитать главы, посвященные Белогорской креп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ев  и обитатели Белогорской крепости. «Русское семейство Миронов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едить по тексту путь духовного становления главного героя, его отношения с людьми, знать содержание изучаемых глав в тексте, систему художественных образов повести; умение владеть различными видами пересказа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, работа с книгой, письменн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ый ответ «Как и почему изменилось отношение Гринева к своему пребыванию в крепости?»; владение основными видами публичных выступлений; следование этическим нормам и правилам ведения диалога. </w:t>
            </w:r>
            <w:r>
              <w:rPr>
                <w:i/>
              </w:rPr>
              <w:t>Теория: мемуары, жанр, сю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еречитать главы  3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ев и Швабрин. Проблемы чести и достоинства, нравственности поступка. Сравнительная 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формировать представление о двух героях повести – Гриневе и Швабрине, их поступках и мотивах поведения, выделить основные проблемы; уметь сопоставлять эпизоды текста и сравнивать героев, выражать свое отношение к поступкам героев, выявлять авторскую пози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, сжатый пересказ, аналитическое чт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ообщение: 1) Роль пейзажа и интерьера в художественном тексте. 2) Роль эпиграфа в повести.  Владение основными видами публичных выступлений; следование этическим нормам и правилам ведения диало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Перечитать главу 2 «Вожатый», главы 4- 12, </w:t>
            </w:r>
          </w:p>
          <w:p>
            <w:pPr>
              <w:pStyle w:val="Normal"/>
              <w:ind w:right="-108" w:hanging="0"/>
              <w:rPr/>
            </w:pPr>
            <w:r>
              <w:rPr/>
              <w:t>инд. задание пересказать «Сон Грине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ский Пугач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оздать условия для понимания и раскрытия образа главного героя – Пугачева; формировать представления учащихся о народной войне в анализируемых главах, проследить взаимоотношения Пугачева и Гринева;  уметь характеризовать особенности сюжета композиции, выявлять авторскую позицию и свое отношение к прочитанно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, словарная работа, беседа, мини-сочи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Рассуждения: 1) Почему сложились особые отношения у Гринева и Пугачева? </w:t>
            </w:r>
          </w:p>
          <w:p>
            <w:pPr>
              <w:pStyle w:val="Normal"/>
              <w:ind w:right="-108" w:hanging="0"/>
              <w:rPr/>
            </w:pPr>
            <w:r>
              <w:rPr/>
              <w:t>2) «Зеркальные» сцены в романе .  Владение монологической и диалогической речью; умение развернуто обосновывать суждения, приводить доказ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ини-сочинение «Каким я увидел Пугачева?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аринные люди» и Маша Мирон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условия для раскрытия смысла названия повести, отметить душевное богатство, нравственную чистоту, народную основу образа героини; умение владеть различными видами перес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Аналитическая беседа, рецензирование сочинений, работа по карточкам, беседа, комментирован-ное чт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ка отрывков из повести Пушкина.  Найти в тексте «зеркальные сцены».  Владение монологической и диалогической речью.  Умение развернуто обосновывать суждения, приводить доказательства, используя цитат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одготовить исполнение (выразитель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ное чтение) любимой пушкинской страницы «Капитанс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кой дочки» и объяснить свой вы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Подготовка к домашнему сочинение по повести А.С.Пушкина «Капитанская до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Тренировать в умении обдумывать тему, ставить перед собой вопросы, определяющие ход рассуждения, воплощать в записи не только развитие собственной мысли, но и читательские переживания, учить вдумываться в формулировки тем, различать их оттенки; продолжить совершенствовать навык написания сочинения на заданную те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сочинению, домашнее сочи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нужной информации по заданной теме. Свободная работа с текстом художественного произведения.  Уметь выбрать тему и жанр сочинения; составить план к выбранной теме; сформулировать идею, подобрать цитатный материал; аргументировать свою точку зрения; редактировать написа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сочи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Анализ домашнего сочинения. Заключительный урок по роману «Капитанская до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ти итог изучения романа, отметить жанровое своеобразие произведения, особенности сюжета и композиции, выяснить позиции автора и рассказ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й, рецензирование работ товарищей, урок контр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ая работа с текстом художественного произведения; самостоятельное планирование и проведение иссле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одготовиться к проверочно-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му тесту по произведе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Лермонтов – певец свободы. Лермонтовский Кав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Дать представление об основных фактах биографии поэта и особенностях его поэтической манеры, познакомить с лирикой поэт , символическими образами, познакомить с поэмой «Мцыри»; учить определять род и жанр литературного произведения, выразительно читать произведения, в том числе выученные наизу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работа с книгой, демонст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Рассуждения: 1) Сравнение как основной композиционный прием в стихотворениях поэта; осознанное и беглое чтение текстов различных стилей и жанров, проведение информаци-онно-смыслового анализа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рочитать поэму до конца, составить цитатный план 1-8 г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 и художественные особенности поэмы «Мцыр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Дать возможность ощутить поэму не как нечто чуждое, но как близкое и понятное явление, ощутить целитель-ную силу звучащего слова, в ходе аналитической беседы выявить основные художественные особенности поэмы, работать над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выразительностью чтения; учить анализировать поэтический текст, характеризовать особенности сюжета, композиции, роль средств художественной выразительности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, выразительное чтение, работа с книгой, демонстрация, цитатный пл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йзажи Кавказа (материал с уроков ИЗО) в произведениях М.Ю.Лермонтова.  Способность передавать содержание прочитанного текста в развернутом виде; владение монологической и диалогической речью. </w:t>
            </w:r>
            <w:r>
              <w:rPr>
                <w:i/>
              </w:rPr>
              <w:t>Теория: лирический герой, поэма, идея, сюжет, компози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ить цитатный план поэмы, выучить наизусть одну из понравившихся глав произведения, словар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йное содержание поэмы «Мцыри». Образ Мцыри в поэ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оздать условия для понима-ния идейного содержания поэмы, свободолюбивой личности героя и его стремления к независимости, совершенствовать навык анализа поэтического текста в единстве формы и содержа-ния; учить владеть моноло-гической и диалогической реч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учащихся, работа с критическим материалом, мини-сочи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уждения: 1) Что узнал о жизни и о себе Мцыри за три дня скитания? 2) Смысл, заключенный в эпиграфе.  Умение развернуто обосновывать суждения, давать оценку поступкам героев, приводить доказательства, используя цитат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Мини-сочинение «Читая «Мцыри», подготовить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ся к контрольной рабо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поэме М.Ю.Лермонтова «Мцыр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/>
              <w:t xml:space="preserve">Проверить и обобщить знания учащихся по поэме Лермонтова, закрепить </w:t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  <w:t xml:space="preserve">литературоведческие понятия; учить дискутировать,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аргументировано высказывая свое м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контрол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анализ текста; исследование фрагмента текста; умение перефразировать мысль; использование различных видов чтения; выбор и использование выразительных средств языка. </w:t>
            </w:r>
            <w:r>
              <w:rPr>
                <w:i/>
              </w:rPr>
              <w:t>Теория: метафора, сравнение, эпитет, гипербо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сочи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Гоголь – великий сатирик. Комедия «Ревизор»: история соз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Вспомнить произведения Н.В.Гоголя, изученные ранее, дать представление об особенностях драматического произведения, познакомить с историей создания комедии «Ревизор»; знать определение понятия «комедия», учить составлять тезисы к л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, беседа, работа с книгой, демонстрац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обенности драматического произведения; литературного жанра; определение понятия «комедия»; характеристика действующих лиц комедии, устное рисование; использование различных видов чтения; владение монологической и диалогической речью. </w:t>
            </w:r>
            <w:r>
              <w:rPr>
                <w:i/>
              </w:rPr>
              <w:t>Теория: драматическое произведение, коме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тр. 247-250, выразитель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ное чтение по ролям 1 и 2 действия комедии, инд. задания с использова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нием специальной лекс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визор»: 1- 2 действия. Хлестаков и «миражная интри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ознакомить, прокомменти-ровать и обсудить события и характеры 1 и 2 действий комедии, знать основы сценического поведения, содержание комедии; Владеть различными видами переска-за, участвовать в диалоге по произведению, выразительно читать фрагменты комедии, выражать свое отношение к прочитанно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учащихся, пересказ, чтение по рол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ервые сценические опыты. «Сыграть» (объяснить) поведение своего персонажа; владение основными видами публичных выступлений; умение обосновывать суждения, приводить цитатный материа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Чтение по ролям 3 действия, составление цитатного плана комедии, подготовиться к тес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визор»: третье действие. Семейство Городнич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/>
              <w:t>Совершенствовать умение анализировать драматическое произведение, продолжить работу по анализу комедии; работать над выразительным чтением по рол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книгой, чтение по ролям, т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инсценировку из эпизодов; словесный портрет Хлестакова; владение основными видами публичных выступлений; умение обоснованно приводить доказательства при помощи цитат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 ролям 4 дей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визор»: четвертое действие. Разоблачение пороков чинов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формулировать «своевременные мысли» и вопросы о связи деятельности чиновников и благополучной жизни города, побудить учеников к самостоятельному анализу образов чиновников в комедии Гоголя и вниматель-ному прочтению деталей гоголевского произведения; учить  строить письменные и устные высказывания в связи с изучением произ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, чтение по ролям, совместная деятельность, характеристика героев, мини-сочи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Индивидуальное задание «Сценическая история комедии Н.В.Гоголя «Ревизор». Рассуждение: Соответствует ли образ Хлестакова в кино образу, созданному писателем? Умение перефразировать мысль; владение монологической и диалогической речью; поиск нужной информации по заданной теме в источниках различн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сочинение «Каким я хочу видеть свой душевный город?», дочитать пьесу до кон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визор»: пятое действие. Хлестаковщина как общественное я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Завершить чтение комедии, показав новизну финала (немой сцены), отметить, как своеобразие действия пьесы «от начала до конца, вытекает их характеров», критика о пьесе Гоголя; учить строить письменные и устные высказывания по произвед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езисы из критических статей, работа с иллюстрациями, аналитическая бес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Знать содержание статьи Белинского о комедии «Ревизор»; определение понятия «Хлестаков-щина»; уметь составлять тезисы к статье; обоб-щать изученное по харак-терам героев; умение развернуто обосновывать суждения, приводить доказательства, исполь-зуя цитатный материал; владение основными видами публичных выступ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/>
              <w:t>Подготови-ться к проверочной рабо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Практическая работа по комедии «Ревизор». Контрольное 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Выявить степень усвоения основных положений текста произведения и проблемати-ки, систематизировать и обо-бщить изученное; уметь пра-вильно и быстро подбирать нужный вариант ответа, обо-бщать изученное по харак-терам героев, выражать свое отношение к прочитанно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, аналитическая беседа, выступления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оиск нужной информа-ции в источниках различ-ного типа; использование мультимедийных ресур-сов и компьютерных технологий для обработ-ки, передачи, системати-зации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сочи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Гоголь  «Шинель». Образ «маленького человека» в литерату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зговор на тему образ «маленького человека» в литературе, мечта и реальность в пове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неклассного чт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мение развернуто обосновывать суждения, приводить доказатель-ства, используя цитатный материал; владение основными видами публичных выступ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самостоятельно повесть Н.В.Гог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Тургенев. Любовь в жизни писателя. Повесть «Ас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Расширить знания о личности и взглядах И.С.Тургенева, показать связь его творчества с историей, углубить понятие о русском национальном характере; продолжить работу с малой прозаической форм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работа с учебником, сообщения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бодная работа с текстом; изображение нравственной красоты и душевных качеств тургеневской девушки. </w:t>
            </w:r>
            <w:r>
              <w:rPr>
                <w:i/>
              </w:rPr>
              <w:t>Теория: прототип в художественной литера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итать повесть, озаглавить главы повести, стр.3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емьи Гагиных. Психологизм пове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Отметить «тайный психоло-гизм» Тургенева, который проявляется в речевой характеристике героев;  про-следить, как складывается характер Аси, задуматься над формированием собственных характеров; совершенство-вать навыки характеристики героев, выразительного чтения, перес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, работа над цитатным планом, переска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Закрепить навыки работы над планом, различные виды пересказа. Теория: повесть, фабула, сюжет. экспозиция, завязка,  кульминация, развязка, эпилог,   психологизм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кончить цитатный план, инд.задания по групп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- главный герой повести. Образ рассказч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текстуальный анализ повести, проследить за отношениями героев, учить цитировать текст, подтверждая свои мысли Владеть различными видами перес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очная работа, беседа по вопроса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Поиск нужной информа-ции в источниках различ-ного типа; использование мультимедийных ресур-сов и компьютерных технологий для обработ-ки, передачи, системати-зации информаци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одготовить выразительное чтение 12, 16 глав,мини-сочинение «Повесть «Ася» заставила ме-ня задума-ться о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firstLine="106"/>
              <w:rPr/>
            </w:pPr>
            <w:r>
              <w:rPr/>
              <w:t>Р/Р. Стиль тургеневской прозы. Н.Г.Чернышевский о повести «Ас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оспринимать мнения критиков и формировать собственное мнение, отметить акварельность и гибкость, богатство и точность эпитетов, обратив внимание на стиль тургеневской про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нигой, беседа по вопросам, письменная работа на выб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оиск нужной информа-ции в источниках различ-ного типа; использование мультимедийных ресур-сов и компьютерных технологий для обработ-ки, передачи, системати-зации информации; составление киносцена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сочинение, прочитать «Приключения Гулливера Джонатана Свифта», инд. 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онатан Свифт. Страницы биографии. «Путешествие Гулливе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о страницами жизни и творчества Свифта, его сатирой на государственное устройство и об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Работа с книгой, словарная работа, сообщение уче-ника, конспекти-р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ое значение литературоведческих терминов: юмор, са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тр. 307-308, вопросы № 1-6 стр. 308, словар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Е.Салтыков – Щедрин: писатель, редактор, издатель. «История одного города» - художественно-политическая са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Вспомнить основные страницы жизни и творчест-ва писателя, сформулировать свое собственное, личное отношение к его произведе-ниям; познакомить с художественно-политичес-кой сатирой писателя; отметить иронию писателя – гражданина, бичующего основанный на бесправии народа ст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неклассного чт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Теория: гротеск как средство художественной вырази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очитать отрывок стр. 5-14, инд.задание по группам, вопросы стр. 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2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трывка из «Истории одного города» М.Е.Салтыкова – Щедрина: «О корени происхождения глуповце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риговать учеников, пробудить у них желание понять смысл этой главы, настроить на самостоятель-ную исследовательскую работу; показать что «История…» - пародия на официальные исторические сочинения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сам, сообщения учащихся, чтение по рол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своеобразие историзма Салтыкова –</w:t>
            </w:r>
          </w:p>
          <w:p>
            <w:pPr>
              <w:pStyle w:val="Normal"/>
              <w:rPr/>
            </w:pPr>
            <w:r>
              <w:rPr/>
              <w:t xml:space="preserve">Щедрина, развивать навыки анализа текста, пересказа и выразительного чтения. </w:t>
            </w:r>
            <w:r>
              <w:rPr>
                <w:i/>
              </w:rPr>
              <w:t>Теория: Гипербола, гротеск (развитие представлений). Литературная пародия (начальные представления). Эзопов язык (развитие по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Письменный в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С.Лесков «Старый г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тему «Сатира на чиновничество», познакомить с рассказом Лескова «Старый гений; отметить отношение Лескова к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, викто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ть навыки анализа текст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по вариан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Толстой: страницы биографии. Рассказ «После ба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Жать представление о личности и творчестве писа-теля; показать особенности композиции рассказа «После ба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Лекция, беседа, работа с книгой, демонстрация иллюстр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ь понятие о роли антитезы в идейной и художественной ткани рассказ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рочитать рассказ, составить план,вопросы 1-7 стр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е особенности рассказа «После ба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тметить художественные особенности рассказа; подчеркнуть особую роль образа повествователя-рассказчика; совершенст-вовать навык анализа прозаических произведений, учить умению видеть авторскую позицию и позицию рассказ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, проблемные вопросы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контраста, уметь сопоставлять эпизоды рассказа, владеть различными видами переск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опросы 8,9 стр. 40-41, подготовить характерис-тики геро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зм литературы. Проблема самовоспитания. Проблема нравственной ответственности каждого за жизнь всех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оздать условия для понимания главной мысли рассказа о моральной ответственности человека за все, что совершается в жизни; выявить позицию автора и рассказ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е изложение, аналитическая беседа, проблемные вопросы, письменн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рассказ и приемы анализа текста; уметь сопоставлять эпизоды расск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/>
              <w:t>Письменная работа на тему «Какую из проблем, поставлен-ных в расска-зе Л.Н.Толс-того «После бала», я счи-таю наиболее важной?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8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зия родной природы. А.С.Пушкин, М.Ю.Лермонтов, А.А.Фет, Ф.И.Тютчев, А.Н.Майков – певцы родной природы. Анализ лирического стихотво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/>
              <w:t>Учить умениям выразитель-но читать стихотворение, видеть роль выразительных средств в раскрытии идеи стихотворения, строить письменное высказывание – анализ поэтического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облемные задания,  сообщения учащихся, отзывы о прочитанных стихотвор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/>
              <w:t>Создать на уроке лирическую атмосферу; определить своеобразие лирики указанных поэтов, начать работу над анализом лирического стихотво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Выучить наизусть од-но из стихо-творений, письменный анализ стихотворе-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Чехов: «Мое святая святых…» Трилогия. «Человек в футляр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ть основные события жизни писателя, отметить, что запомнилось больше всего, что показа-лось особенно важным; рассмотреть вопрос, кото-рый волновал Чехова, - воп-рос человеческой свободы; проанализировать рассказ «Человек в футляр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налитическая беседа, комментированное чтение, работа с книгой, самостоятельная работа по групп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выразительного чтения, анализ тек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рочитать рассказы «О любви», «Крыжов-ник», вопрос 5, стр. 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 А.П.Чехова «О любви», «Крыжовник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ассмотреть проблему отношений между мужчи-ной и женщиной, отметить, что любовь является сво-еобразной проверкой свобо-ды человека от лжи перед самом соб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налитическая беседа, чтение монолога, рабо-та с текстом, словарн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поставлять эпизоды рассказа, владеть различными видами переск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ини-сочинение, инд.задание по рассказам Чех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литературы 20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Бунин. «Кавказ» - рассказ из цикла «Темные алле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Дать представление о нравст-венной окраске поступков каждого из героев рассказа; выявить своеобразие подхода писателя к теме люб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, сообщения учащихся, работа с книг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поставлять эпизоды литера-турных произве-дений и сравнивать их героев, выражать свое отношение к прочитанн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тр. 65-66, вопрос 2 стр. 66, самосто-ятельно про-читать рас-сказ«Солнеч-ный уда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Бунин: страницы биографии. Рассказ «Куст сире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фактами жизни и творчества писателя, вызвать интерес к его произведениям, выявить нравственные проблемы расс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рассказ, беседа, работа с книг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смысловые части расск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равнитель-ная характеристика героев, мини-сочинение, инд.задание по творчеству М.Горьк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Горький: страницы биографии. Рассказ «Челка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факты жизни и творчества М.Горького, начать работу над рассказом, дать представление о причинах проявления интереса писателя к людям, опустившимся на дно жизни; рассказать об истории создания расс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, проблемные вопросы, сообщения учащихся, работа с книг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характеризовать особенности сюжета, композиции, роль выразительных средств в рассказе, выявлять авторскую пози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итать рассказ до конца, мини-сочинения на вы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Блок – выдающийся русский поэт-символист. «Россия»: образ Родины как символ веры в будущее. Цикл «На поле Куликов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редставление о личности А.Блока и об исторической теме в его творчестве; дать понятие «символизм», подготовить учащихся к восприятию стихотворения «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ообщения учащихся, работа над стихотворением, анализ стихотворения, аналитическая бес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род и жанр литературного произведения, формулировать тему, идею, проблематику произведения, выразительно читать стихотво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Выразитель-ное чтение, пересказ статьи стр. 112-115, наизусть на выбор, иллюстрации к цик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Есенин. историзм поэта. Поэма «Пугаче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ь представления о личной и творческой биографии Есенина, развивать навыки выразительного чтения, анализа поэтического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ообщение учащихся, работа над фрагментами поэмы, аналитическая бес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одготовить выразительное чтение фрагментов поэ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А.Осоргин «Пенсне», И.С.Шмелев «Как я стал писателем». Писатели улыбают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ркнуть общую проблематику рассказов, учить выступать перед одноклассниками, делать выводы по своей теме, закрепить понятие «метафора», «олицетвор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неклассного чт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выразительного чтения, анализа расск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38-139, прочитать расска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Астафьев. Страницы жизни и творчества.  Рассказ из книги «Последний поклон» - «Фотография, на которой меня н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ь представления о жизни и творчестве писа-теля, создать эмоциональ-ный настрой, работать над сознательным и осознан-ным чт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Викторина,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сообщение учащихся, работа со статьей, выразительное чт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ить особенности сюжета, яркость и красочность языка Астафь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Выразитель-ное чтение отрывка, инд. задание по творчеству А.Т.Твардовск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Твардовский: страницы биографии. Поэма «Василий Терки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редставление о фактах биографии Твардовского, об истории создания «Книги для бойца», жанровом новаторстве поэ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аналитическая беседа. Работа с книгой, демонст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бразную при-роду словесного искусства, содержа-ние поэмы, уметь определять род и жанр произ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анное чтение, читать главы из поэ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Твардовский. Анализ глав из поэ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главы, предложенные в учебнике, дать к ним небольшие комментарии идейно-эстетического характера, учить выразительно читать, инсценировать произ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Инсценирование, выразительное чтение, аналитическая беседа, конспек-тир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поэтический т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 на выбор главы из поэмы, домашнее сочи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-63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Платонов. «Возвращение». Возвращение к человечности, сострад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и анализировать художественный текст, формулировать тему, идею, проблематику, давать характеристику геро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вопросы, викторина, комментированное чт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жать свою точку з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Дочитать рассказ, подготовить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ся к уроку-концерту по произведениям о  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и песни о Великой Отечественной войне 1941-194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ыразительно читать стихотворения о войне, высказывая свое мнение, воспитывать глубокое уважение к ветеранам вой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, аналитическая беседа, сообщения учащихся, демонст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этов военного времени и их творчество, знать наизусть стихи о вой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интервью с ветеран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поэты 20 века о Родине, родной природе и о се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гражданской лирикой русских поэтов и поэтов Русского зарубежья; создать условия для осмысления этой темы в творчестве поэ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, выразительное чт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род и жанр литературного произведения, знать образную систему словесного искус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 на выбор, нарисовать иллюстра-ции к стихотворениям, вопросы стр. 262, 2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убежная ли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-6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льям Шекспир. Сцены из трагедии «Ромео и Джульет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редставление об отдельных произведениях зарубежной литературы, относящихся к периоду Возрождения, знать основные факты жизни и творчества Шекспира, содержание трагедии «Ромео и Джульет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аналитическая беседа, работа с книгой, демонст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и анализировать художественное произведение, определять род и жанр литературного произведения, характеризовать систему обра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итать трагедию, инд. задание по творчеству А.де Сент-Экзюпе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года. Рекомендации по летнему чт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литературоведческие термины; уметь анализировать произведения, привлекая литературоведческие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, зач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рекомендации на ле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8" w:bottom="85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5:18:00Z</dcterms:created>
  <dc:creator>COMP</dc:creator>
  <dc:description/>
  <cp:keywords/>
  <dc:language>en-US</dc:language>
  <cp:lastModifiedBy>ар</cp:lastModifiedBy>
  <cp:lastPrinted>2008-06-27T11:16:00Z</cp:lastPrinted>
  <dcterms:modified xsi:type="dcterms:W3CDTF">2012-08-22T16:35:00Z</dcterms:modified>
  <cp:revision>3</cp:revision>
  <dc:subject/>
  <dc:title/>
</cp:coreProperties>
</file>