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Cs/>
          <w:iCs/>
          <w:color w:val="000000"/>
          <w:sz w:val="32"/>
          <w:szCs w:val="28"/>
        </w:rPr>
      </w:pPr>
      <w:r>
        <w:rPr>
          <w:bCs/>
          <w:iCs/>
          <w:color w:val="000000"/>
          <w:sz w:val="32"/>
          <w:szCs w:val="28"/>
        </w:rPr>
        <w:t xml:space="preserve">Казахстан                                                                                               Жамбылская область                                                                  Жуалынский район                                                                                          село Карасаз                                                                                                ГУ «Средняя школа №6 имени Александра Пушкина»                        </w:t>
      </w:r>
      <w:r>
        <w:rPr>
          <w:b/>
          <w:bCs/>
          <w:iCs/>
          <w:color w:val="000000"/>
          <w:sz w:val="32"/>
          <w:szCs w:val="28"/>
        </w:rPr>
        <w:t>Солякова Валентина Владимировна</w:t>
      </w:r>
      <w:r>
        <w:rPr>
          <w:bCs/>
          <w:iCs/>
          <w:color w:val="000000"/>
          <w:sz w:val="32"/>
          <w:szCs w:val="28"/>
        </w:rPr>
        <w:t xml:space="preserve">                                                  учитель начальных классов</w:t>
      </w:r>
    </w:p>
    <w:p>
      <w:pPr>
        <w:pStyle w:val="Style15"/>
        <w:rPr>
          <w:bCs/>
          <w:iCs/>
          <w:color w:val="000000"/>
          <w:sz w:val="32"/>
          <w:szCs w:val="28"/>
        </w:rPr>
      </w:pPr>
      <w:r>
        <w:rPr>
          <w:bCs/>
          <w:iCs/>
          <w:color w:val="000000"/>
          <w:sz w:val="32"/>
          <w:szCs w:val="28"/>
        </w:rPr>
      </w:r>
    </w:p>
    <w:p>
      <w:pPr>
        <w:pStyle w:val="Style15"/>
        <w:jc w:val="center"/>
        <w:rPr>
          <w:bCs/>
          <w:iCs/>
          <w:color w:val="000000"/>
          <w:sz w:val="32"/>
          <w:szCs w:val="28"/>
        </w:rPr>
      </w:pPr>
      <w:r>
        <w:rPr>
          <w:bCs/>
          <w:iCs/>
          <w:color w:val="000000"/>
          <w:sz w:val="32"/>
          <w:szCs w:val="28"/>
        </w:rPr>
        <w:t>Урок – викторина «Путешествие в Изумрудный город»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По сказке А.Волкова « Волшебник Изумрудного города»</w:t>
      </w:r>
    </w:p>
    <w:p>
      <w:pPr>
        <w:pStyle w:val="Style15"/>
        <w:rPr/>
      </w:pPr>
      <w:r>
        <w:rPr>
          <w:i/>
          <w:iCs/>
          <w:color w:val="000000"/>
          <w:sz w:val="28"/>
          <w:szCs w:val="28"/>
          <w:u w:val="single"/>
        </w:rPr>
        <w:t>Цели и задач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крепить и расширить знания о произведении Волкова, развивать умения давать характеристику героев произведения, учить краткому пересказу, развивать память, внимание, мышление, воспитывать чувство товарищества, душевные качества: доброту, взаимовыручку.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i/>
          <w:color w:val="000000"/>
          <w:sz w:val="28"/>
          <w:szCs w:val="28"/>
          <w:u w:val="single"/>
        </w:rPr>
        <w:t>Эпиграф:</w:t>
      </w:r>
      <w:r>
        <w:rPr>
          <w:color w:val="000000"/>
          <w:sz w:val="28"/>
          <w:szCs w:val="28"/>
        </w:rPr>
        <w:t xml:space="preserve"> « В своей сказке я старался показать, что самое лучшее, самое дорогое на свете - это дружба и взаимная выручка» А. Волков</w:t>
      </w:r>
    </w:p>
    <w:p>
      <w:pPr>
        <w:pStyle w:val="Style15"/>
        <w:rPr/>
      </w:pPr>
      <w:r>
        <w:rPr>
          <w:i/>
          <w:iCs/>
          <w:color w:val="000000"/>
          <w:sz w:val="28"/>
          <w:szCs w:val="28"/>
          <w:u w:val="single"/>
        </w:rPr>
        <w:t>Оборудование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айды; рисунки сказочных героев (Элли, Тотошка, Лев, Дровосек, Страшила); детские рисунки; видеоролик; самодельный конверт с письмом; кроссворд, кластер.</w:t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УРОКА: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Здравствуйте ребята! Сегодня у нас не совсем обычный урок. Мы совершим путешествие в Изумрудный город, а наша викторина поможет узнать, как хорошо вы знаете эту сказку.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у что готовы? Тогда в путь. </w:t>
      </w:r>
    </w:p>
    <w:p>
      <w:pPr>
        <w:pStyle w:val="Style15"/>
        <w:numPr>
          <w:ilvl w:val="0"/>
          <w:numId w:val="6"/>
        </w:numPr>
        <w:spacing w:before="280" w:after="0"/>
        <w:rPr/>
      </w:pPr>
      <w:r>
        <w:rPr>
          <w:b/>
          <w:color w:val="000000"/>
          <w:sz w:val="28"/>
          <w:szCs w:val="28"/>
        </w:rPr>
        <w:t>Давайте для начала вспомним  биографию автора, замечательного человека – А. Волкова.</w:t>
      </w:r>
    </w:p>
    <w:p>
      <w:pPr>
        <w:pStyle w:val="Normal"/>
        <w:numPr>
          <w:ilvl w:val="0"/>
          <w:numId w:val="2"/>
        </w:numPr>
        <w:rPr/>
      </w:pPr>
      <w:r>
        <w:rPr>
          <w:i/>
          <w:color w:val="000000"/>
          <w:sz w:val="28"/>
          <w:szCs w:val="28"/>
        </w:rPr>
        <w:t>Александр Мелентьевич Волков — русский советский писатель,  драматург, переводчик.</w:t>
      </w:r>
    </w:p>
    <w:p>
      <w:pPr>
        <w:pStyle w:val="Normal"/>
        <w:ind w:left="36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 xml:space="preserve">Родился 14 июля 1891 года в городе Усть-Каменогорск в семье военного </w:t>
      </w:r>
    </w:p>
    <w:p>
      <w:pPr>
        <w:pStyle w:val="Normal"/>
        <w:ind w:left="360" w:hanging="0"/>
        <w:rPr/>
      </w:pPr>
      <w:r>
        <w:rPr>
          <w:i/>
          <w:color w:val="000000"/>
          <w:sz w:val="28"/>
          <w:szCs w:val="28"/>
        </w:rPr>
        <w:t xml:space="preserve">     </w:t>
      </w:r>
      <w:r>
        <w:rPr>
          <w:i/>
          <w:color w:val="000000"/>
          <w:sz w:val="28"/>
          <w:szCs w:val="28"/>
        </w:rPr>
        <w:t>фельдфебеля и портнихи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н, большой знаток иностранных языков, решил изучить еще и английский. В качестве материала для упражнений, ему принесли книгу  Фрэнка Баума «Удивительный волшебник из страны Оз». Он прочел ее, рассказал двум своим сыновьям, и решил перевести. Но в итоге получился не перевод, а переложение книги американского автора. Кое-что писатель переделывал, кое-что добавлял. Например, придумал встречу с людоедом, наводнение и другие приключения. Песик Тотошка у него заговорил, девочку стали звать Элли, а Мудрец из Страны Оз обрел имя и титул — Великий и Ужасный Волшебник Гудвин...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color w:val="000000"/>
          <w:sz w:val="28"/>
          <w:szCs w:val="28"/>
        </w:rPr>
        <w:t>Александр Волков год работал над рукописью и озаглавил ее «Волшебник Изумрудного города». Рукопись была послана известному детскому писателю С. Я. Маршаку, тот ее одобрил и передал в издательство, настоятельно посоветовав Волкову заняться литературой профессионально.</w:t>
      </w:r>
      <w:r>
        <w:rPr>
          <w:rStyle w:val="Appleconvertedspace"/>
          <w:i/>
          <w:color w:val="000000"/>
          <w:sz w:val="28"/>
          <w:szCs w:val="28"/>
        </w:rPr>
        <w:t> </w:t>
      </w:r>
    </w:p>
    <w:p>
      <w:pPr>
        <w:pStyle w:val="Normal"/>
        <w:ind w:firstLine="225"/>
        <w:rPr>
          <w:rStyle w:val="Appleconvertedspace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«Волшебник Изумрудного города» вызвал большой поток писем автору от его маленьких читателей. Дети настойчиво требовали, чтобы писатель продолжил сказку о приключениях доброй маленькой девочки Элли и ее верных друзей — Страшилы, Железного дровосека, Трусливого льва и смешной собачки Тотошки.</w:t>
        <w:br/>
        <w:t>    </w:t>
      </w:r>
    </w:p>
    <w:p>
      <w:pPr>
        <w:pStyle w:val="Normal"/>
        <w:numPr>
          <w:ilvl w:val="0"/>
          <w:numId w:val="2"/>
        </w:numPr>
        <w:rPr>
          <w:rStyle w:val="Appleconvertedspace"/>
          <w:i/>
          <w:i/>
          <w:color w:val="000000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исатель умер 3 июля 1977 года в Москве.</w:t>
      </w:r>
      <w:r>
        <w:rPr>
          <w:rStyle w:val="Appleconvertedspace"/>
          <w:i/>
          <w:color w:val="000000"/>
          <w:sz w:val="28"/>
          <w:szCs w:val="28"/>
        </w:rPr>
        <w:t> </w:t>
      </w:r>
    </w:p>
    <w:p>
      <w:pPr>
        <w:pStyle w:val="Normal"/>
        <w:ind w:left="360" w:hanging="0"/>
        <w:rPr>
          <w:rStyle w:val="Appleconvertedspace"/>
          <w:i/>
          <w:i/>
          <w:color w:val="000000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Но его книги о Волшебной стране неустанно переиздаются большими тиражами, радуя все новые поколения юных читателей…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лодцы ребята! В путешествие мы отправляемся ни одни, а с главным героем сказки Элли и её верным другом Тотошкой. (На доске появляется рисунок Элли с Тотошкой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 А теперь выясним, кто пойдёт рядом с Элли в Изумрудный город?</w:t>
      </w:r>
    </w:p>
    <w:p>
      <w:pPr>
        <w:pStyle w:val="Style15"/>
        <w:numPr>
          <w:ilvl w:val="0"/>
          <w:numId w:val="6"/>
        </w:numPr>
        <w:spacing w:before="280" w:after="280"/>
        <w:rPr/>
      </w:pPr>
      <w:r>
        <w:rPr>
          <w:b/>
          <w:color w:val="000000"/>
          <w:sz w:val="28"/>
          <w:szCs w:val="28"/>
        </w:rPr>
        <w:t>Предлагается отгадать загадки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на палочке висит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соломы состоит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же это отгадайте?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стро руки поднимайте.</w:t>
      </w:r>
    </w:p>
    <w:p>
      <w:pPr>
        <w:pStyle w:val="Style15"/>
        <w:rPr/>
      </w:pPr>
      <w:r>
        <w:rPr>
          <w:i/>
          <w:color w:val="000000"/>
          <w:sz w:val="28"/>
          <w:szCs w:val="28"/>
        </w:rPr>
        <w:t xml:space="preserve">                                           </w:t>
      </w:r>
      <w:r>
        <w:rPr>
          <w:i/>
          <w:color w:val="000000"/>
          <w:sz w:val="28"/>
          <w:szCs w:val="28"/>
        </w:rPr>
        <w:t>(Появляется рисунок Страшилы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ьше жил в лесу дремучем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ги скрючив, руки скрючив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ь от ржавчины больной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гадайте кто такой?</w:t>
      </w:r>
    </w:p>
    <w:p>
      <w:pPr>
        <w:pStyle w:val="Style15"/>
        <w:rPr/>
      </w:pPr>
      <w:r>
        <w:rPr>
          <w:i/>
          <w:color w:val="000000"/>
          <w:sz w:val="28"/>
          <w:szCs w:val="28"/>
        </w:rPr>
        <w:t xml:space="preserve">                                               </w:t>
      </w:r>
      <w:r>
        <w:rPr>
          <w:i/>
          <w:color w:val="000000"/>
          <w:sz w:val="28"/>
          <w:szCs w:val="28"/>
        </w:rPr>
        <w:t>(Появляется Дровосек)</w:t>
      </w:r>
    </w:p>
    <w:p>
      <w:pPr>
        <w:pStyle w:val="Style15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осенний лист дрожит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жизнью дорожит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т скоро он герой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адайся кто такой?</w:t>
      </w:r>
    </w:p>
    <w:p>
      <w:pPr>
        <w:pStyle w:val="Style15"/>
        <w:rPr/>
      </w:pPr>
      <w:r>
        <w:rPr>
          <w:i/>
          <w:color w:val="000000"/>
          <w:sz w:val="28"/>
          <w:szCs w:val="28"/>
        </w:rPr>
        <w:t xml:space="preserve">                                   </w:t>
      </w:r>
      <w:r>
        <w:rPr>
          <w:i/>
          <w:color w:val="000000"/>
          <w:sz w:val="28"/>
          <w:szCs w:val="28"/>
        </w:rPr>
        <w:t>(Появляется Лев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 Чтобы отправиться в путь с героями мы должны хорошо их знать, знать их характер, их заветные мечты. Смогут ли они в трудную минуту помочь друг другу?</w:t>
      </w:r>
    </w:p>
    <w:p>
      <w:pPr>
        <w:pStyle w:val="Style15"/>
        <w:numPr>
          <w:ilvl w:val="0"/>
          <w:numId w:val="6"/>
        </w:numPr>
        <w:spacing w:before="28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авайте составим кластер о Элли и ее друзьях:</w:t>
      </w:r>
      <w:r>
        <w:rPr>
          <w:color w:val="000000"/>
          <w:sz w:val="28"/>
          <w:szCs w:val="28"/>
        </w:rPr>
        <w:t xml:space="preserve"> Страшиле, Железном Дровосеке, Льве.  Назовем заветное желание каждого из путников.</w:t>
      </w:r>
    </w:p>
    <w:p>
      <w:pPr>
        <w:pStyle w:val="Style15"/>
        <w:numPr>
          <w:ilvl w:val="0"/>
          <w:numId w:val="6"/>
        </w:numPr>
        <w:spacing w:before="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зговой штурм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опросы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Как  звали  мать  Элли  и  чем  она  занималась? ( Анна, «хлопотала  по  хозяйству»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очему  во  время  урагана  Элли  оказалась  в  домике? ( из-за  Тотошк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Кто  сможет  вернуть  Элли  домой? ( Гудвин 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Какое  заветное  желание  было  у  Страшилы? ( получить  мозги 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очему  Элли  назвала  Льва  трусом? ( он  обидел  слабых 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Кто  привёз  Льва  с  макового  поля? ( мыши 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Где  принимал  Гудвин  посетителей? ( в  тронном  зале )</w:t>
      </w:r>
    </w:p>
    <w:p>
      <w:pPr>
        <w:pStyle w:val="Normal"/>
        <w:rPr/>
      </w:pPr>
      <w:r>
        <w:rPr>
          <w:color w:val="000000"/>
          <w:sz w:val="28"/>
          <w:szCs w:val="28"/>
        </w:rPr>
        <w:t>-  Как  звали  отца  Элли  и  чем  он  занимался? (Джон, фермер, работал  в  поле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Что  убило  злую  Гингему? ( Летящий  дом  с  Элли 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Какая  замечательная  вещь  досталась  Элли  от  Гингемы? ( серебряные  башмачки 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Заветное  желание  Железного  Дровосека? ( сердце 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очему  Людоед  не  съел  Элли  сразу? ( устал, лёг  спать 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Как  Лев  объяснил, почему  он  трус ? ( таким  уродился 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его  больше  всего  на  свете боялась  Бастинда? ( темноты  и  воды 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Что  помогло  Элли  вернуться  домой ? (  серебряные  башмачки 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Кто  был  четвёртым  членом  семьи  Элли? ( пёс  Тотошка 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олько  друзей  встретила  Элли  в  путешествии? Перечислите. ( три: Страшила, Лев, Дровосек 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Заветное  желание  Льва? ( быть  смелым 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о  какой  дороге  шли  друзья  в  Изумрудный  город? ( по  дороге  из  жёлтого  кирпича 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Какого  цвета  изумруд ? ( зелёного 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Какая  волшебная  вещь  была  у  Бастинды, а потом  её  надела  Элли? ( золотая  шапка 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йствительно ли город был изумрудным? ( нет 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заставлял носить Гудвин своих жителей? ( очки 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го цвета стекла в очках? Для чего? ( зеленого, чтобы город казался изумрудным 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Кто  разоблачил  Гудвина? ( Тотошка )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rPr/>
      </w:pPr>
      <w:r>
        <w:rPr>
          <w:color w:val="000000"/>
          <w:sz w:val="28"/>
          <w:szCs w:val="28"/>
        </w:rPr>
        <w:t>Учитель: Самоотверженность - это готовность человека отдать свою жизнь за жизнь других. Обладают ли этим качеством герои сказки?</w:t>
      </w:r>
    </w:p>
    <w:p>
      <w:pPr>
        <w:pStyle w:val="Style15"/>
        <w:numPr>
          <w:ilvl w:val="0"/>
          <w:numId w:val="6"/>
        </w:numPr>
        <w:spacing w:before="280" w:after="280"/>
        <w:rPr/>
      </w:pPr>
      <w:r>
        <w:rPr>
          <w:color w:val="000000"/>
          <w:sz w:val="28"/>
          <w:szCs w:val="28"/>
        </w:rPr>
        <w:t xml:space="preserve">После утвердительного ответа детям предлагается </w:t>
      </w:r>
      <w:r>
        <w:rPr>
          <w:b/>
          <w:color w:val="000000"/>
          <w:sz w:val="28"/>
          <w:szCs w:val="28"/>
        </w:rPr>
        <w:t>физкультминутка</w:t>
      </w:r>
      <w:r>
        <w:rPr>
          <w:color w:val="000000"/>
          <w:sz w:val="28"/>
          <w:szCs w:val="28"/>
        </w:rPr>
        <w:t xml:space="preserve"> под песню "Волшебник Изумрудного города”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color w:val="000000"/>
          <w:sz w:val="28"/>
          <w:szCs w:val="28"/>
        </w:rPr>
        <w:t>« Кто  это?» Отгадать.</w:t>
      </w:r>
      <w:r>
        <w:rPr>
          <w:color w:val="000000"/>
          <w:sz w:val="28"/>
          <w:szCs w:val="28"/>
        </w:rPr>
        <w:t xml:space="preserve"> ( Выбирается  листок  с  описанием  героя, читается и дается ответ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У  этого  зверька  была  чёрная  шерсть, остренькие  ушки, маленькие, забавно  блестящие  глазки. Он  никогда  не  скучал  и  мог  играть  с  девочкой  целый  день.» ( Тотошка )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Голова …  была  сделана  из  мешочка, набитого  соломой, с  нарисованными  на  нём  глазами  и  ртом…Оно  было  одето  в  поношенный  голубой  кафтан, кое-где  из  прорех  кафтана  торчала  солома. На голове  была  старая  потёртая  шляпа, с  которой  были  срезаны  бубенчики, на  ногах – старые  голубые  ботфорты…» ( Страшила )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« У  надрубленного  дерева  с  высоко  поднятым  топором  стоял  человек, целиком  сделанный  из  железа. Голова  его, руки  и  ноги  были  прикреплены  к  железному  туловищу  на  шарнирах, на  голове  вместо  шапки  была  большая  медная  воронка, галстук  на  шее  тоже  был  железный…» (Дровосек)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Он  был  невысок, но  очень  толст. Голова  его  походила  на  котёл, а  туловище – на бочку. У  него  были  длинные  руки, как  у  гориллы, а  ноги  обуты  в  высокие  сапоги  с  толстыми  подошвами. На  нём  был  косматый  плащ  из  звериных  шкур. На  голове  вместо  шлема  он  надел  большую  медную  кастрюлю … и  вооружился  огромной  дубиной  с  шишкой  на  конце, утыканной  острыми  гвоздями.» ( Людоед )</w:t>
      </w:r>
    </w:p>
    <w:p>
      <w:pPr>
        <w:pStyle w:val="Style15"/>
        <w:numPr>
          <w:ilvl w:val="0"/>
          <w:numId w:val="1"/>
        </w:numPr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мы и подошли с вами к воротам Изумрудного города</w:t>
      </w:r>
      <w:r>
        <w:rPr>
          <w:b/>
          <w:color w:val="000000"/>
          <w:sz w:val="28"/>
          <w:szCs w:val="28"/>
        </w:rPr>
        <w:t xml:space="preserve">, сейчас мы послушаем Сережу, </w:t>
      </w:r>
      <w:r>
        <w:rPr>
          <w:color w:val="000000"/>
          <w:sz w:val="28"/>
          <w:szCs w:val="28"/>
        </w:rPr>
        <w:t>он расскажет, как это все описывает Александр Волков.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гадав кроссворд,</w:t>
      </w:r>
      <w:r>
        <w:rPr>
          <w:color w:val="000000"/>
          <w:sz w:val="28"/>
          <w:szCs w:val="28"/>
        </w:rPr>
        <w:t xml:space="preserve"> мы узнаем, что же помогло нашим героям</w:t>
      </w:r>
    </w:p>
    <w:p>
      <w:pPr>
        <w:pStyle w:val="Style15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дрый волшебник (Гудвин)</w:t>
      </w:r>
    </w:p>
    <w:p>
      <w:pPr>
        <w:pStyle w:val="Style15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 Элли, который хотел получить мозги (Страшила)</w:t>
      </w:r>
    </w:p>
    <w:p>
      <w:pPr>
        <w:pStyle w:val="Style15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м был лев до встречи с Элли? (Трус)</w:t>
      </w:r>
    </w:p>
    <w:p>
      <w:pPr>
        <w:pStyle w:val="Style15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чего сделан дровосек? (Железо)</w:t>
      </w:r>
    </w:p>
    <w:p>
      <w:pPr>
        <w:pStyle w:val="Style15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лая волшебница, которая боялась воды (Бастинда)</w:t>
      </w:r>
    </w:p>
    <w:p>
      <w:pPr>
        <w:pStyle w:val="Style15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жила Элли? (Канзас)</w:t>
      </w:r>
    </w:p>
    <w:p>
      <w:pPr>
        <w:pStyle w:val="Style15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теперь я предлагаю вам немного </w:t>
      </w:r>
      <w:r>
        <w:rPr>
          <w:b/>
          <w:color w:val="000000"/>
          <w:sz w:val="28"/>
          <w:szCs w:val="28"/>
        </w:rPr>
        <w:t>поиграть.</w:t>
      </w:r>
      <w:r>
        <w:rPr>
          <w:color w:val="000000"/>
          <w:sz w:val="28"/>
          <w:szCs w:val="28"/>
        </w:rPr>
        <w:t xml:space="preserve"> Из мозаики нужно составить портреты главных героев.</w:t>
      </w:r>
    </w:p>
    <w:p>
      <w:pPr>
        <w:pStyle w:val="Style15"/>
        <w:numPr>
          <w:ilvl w:val="0"/>
          <w:numId w:val="5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: Вы рисовали </w:t>
      </w:r>
      <w:r>
        <w:rPr>
          <w:b/>
          <w:color w:val="000000"/>
          <w:sz w:val="28"/>
          <w:szCs w:val="28"/>
        </w:rPr>
        <w:t>иллюстрации к сказкам.</w:t>
      </w:r>
      <w:r>
        <w:rPr>
          <w:color w:val="000000"/>
          <w:sz w:val="28"/>
          <w:szCs w:val="28"/>
        </w:rPr>
        <w:t xml:space="preserve"> Давайте посмотрим на рисунки. А также зачитаем лучшие </w:t>
      </w:r>
      <w:r>
        <w:rPr>
          <w:b/>
          <w:color w:val="000000"/>
          <w:sz w:val="28"/>
          <w:szCs w:val="28"/>
        </w:rPr>
        <w:t xml:space="preserve">сочинения </w:t>
      </w:r>
      <w:r>
        <w:rPr>
          <w:color w:val="000000"/>
          <w:sz w:val="28"/>
          <w:szCs w:val="28"/>
        </w:rPr>
        <w:t>ребят.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ведение итогов. НАГРАЖДЕНИЕ  ПОБЕДИТЕЛЕЙ.</w:t>
      </w:r>
    </w:p>
    <w:p>
      <w:pPr>
        <w:pStyle w:val="Style1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егодня на уроке у нас была викторина по сказке ___________________________________________, </w:t>
      </w:r>
    </w:p>
    <w:p>
      <w:pPr>
        <w:pStyle w:val="Style1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втором, которой является _________________________. </w:t>
      </w:r>
    </w:p>
    <w:p>
      <w:pPr>
        <w:pStyle w:val="Style1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казка нас учит ____________________________________________________________________ Главные герои этой сказки ____________________________________________________________________.  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ерои сказки стремились к Великому Гудвину, чтобы он исполнил их желания. Однако он оказался обычным человеком, цирковым артистом. Почему же они остались удовлетворены этим посещением? Что открыл он им?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н подарил им веру в себя)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чему из всех испытаний герои вышли победителями? Что помогло им?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ружба, взаимовыручка, поддержка)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чему Элли, которая так рвалась домой, горько зарыдала когда эта возможность ей открылась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отому что она нашла настоящих друзе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бята, скажите, пожалуйста, какова основная мысль сказки? 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олшебной силой победы овладевает умный и смелый, верный в дружбе человек. Без доброго товарищества не могут быть побеждены силы зла).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 кем из героев книги вы бы хотели подружиться? 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ему вас научила эта книга?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зникло ли у вас желание дальше познакомиться с книгами А. Волкова?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  всех  испытаний  наши  герои  вышли  победителями. Что же  им  помогло?  А  помогло  им:  ДРУЖБА, ВЗАИМОВЫРУЧКА. ПОДДЕРЖКА.  Значит,  эта  сказка  учит  нас  этому. Будем  стараться  поддерживать  друг  друга, выручать  в  трудную  минуту  и  будем  учиться  дружить!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т и закончилось наше удивительное путешествие в Волшебной стране, о котором поведал нам замечательный детский писатель Александр Мелентьевич Волков. Наших героев она привела к исполнению желаний, а вас к победе. Счастлив тот, кто побывал в замечательных сказках А.М. Волкова, которые вошли в сокровищницу детской литературы.</w:t>
      </w:r>
    </w:p>
    <w:p>
      <w:pPr>
        <w:pStyle w:val="Style15"/>
        <w:numPr>
          <w:ilvl w:val="0"/>
          <w:numId w:val="3"/>
        </w:numPr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ЛЕСЛОВИЕ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ие, девочки и мальчики!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танная вами сказочная повесть "Волшебник Изумрудного города” имеет довольно длинную историю. Впервые она была напечатана в 1939 году. А это значит, что еще до войны ее читали ваши мамы и папы и даже бабушки и дедушки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исана она по мотивам сказки американского писателя Френка Баума "Мудрец из страны Оз”, но я очень многое в ней изменил, дописал новые главы. В своей сказке я старался показать, что самое лучшее, самое дорогое на свете — это дружба и взаимная выручка. Они помогли Эти и ее друзьям избежать опасностей в Волшебной стране и добиться исполнения их заветных желаний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сказки "Волшебник Изумрудного города” — счастливая судьба: ее прочитали миллионы детей во многих странах земного шара. Она была переведена на 13 языков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том получилось так, что Элли, Страшила и другие герои "Волшебника” смело шагнули из этой сказки в другие, навстречу новым путешествиям и приключениям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это вышло?</w:t>
      </w:r>
    </w:p>
    <w:p>
      <w:pPr>
        <w:pStyle w:val="Style15"/>
        <w:rPr/>
      </w:pPr>
      <w:r>
        <w:rPr>
          <w:color w:val="000000"/>
          <w:sz w:val="28"/>
          <w:szCs w:val="28"/>
        </w:rPr>
        <w:t>А вышло это так. Прочитав "Волшебника”, ребята стали писать мне письма, где просили рассказать о том, что случилось с его героями после того, как Элли вернулась домой, а три ее друга стали правителями трех стран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х писем было множество.</w:t>
      </w:r>
    </w:p>
    <w:p>
      <w:pPr>
        <w:pStyle w:val="Style15"/>
        <w:rPr/>
      </w:pPr>
      <w:r>
        <w:rPr>
          <w:color w:val="000000"/>
          <w:sz w:val="28"/>
          <w:szCs w:val="28"/>
        </w:rPr>
        <w:t>"Ведь не может быть, — писали мне юные читатели, — чтобы Элли не побывала снова в Волшебной стране, чтобы она и ее друзья не испытали новых приключений. Расскажите нам о них!”</w:t>
      </w:r>
    </w:p>
    <w:p>
      <w:pPr>
        <w:pStyle w:val="Style15"/>
        <w:rPr/>
      </w:pPr>
      <w:r>
        <w:rPr>
          <w:color w:val="000000"/>
          <w:sz w:val="28"/>
          <w:szCs w:val="28"/>
        </w:rPr>
        <w:t>Возможно, многие из вас читали эти сказки, другим удастся познакомиться с ними в будущем. Мне хотелось, чтоб, став взрослыми, вы сохранили добрые воспоминания об этой книге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                      </w:t>
      </w:r>
    </w:p>
    <w:sectPr>
      <w:type w:val="nextPage"/>
      <w:pgSz w:w="11906" w:h="16838"/>
      <w:pgMar w:left="1260" w:right="926" w:gutter="0" w:header="0" w:top="1079" w:footer="0" w:bottom="107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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7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7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72"/>
      </w:rPr>
    </w:lvl>
  </w:abstractNum>
  <w:abstractNum w:abstractNumId="6">
    <w:lvl w:ilvl="0">
      <w:start w:val="1"/>
      <w:numFmt w:val="bullet"/>
      <w:lvlText w:val="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72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sz w:val="7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sz w:val="7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7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7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7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7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8:00:00Z</dcterms:created>
  <dc:creator>User</dc:creator>
  <dc:description/>
  <cp:keywords/>
  <dc:language>en-US</dc:language>
  <cp:lastModifiedBy>Соляковы</cp:lastModifiedBy>
  <cp:lastPrinted>2012-04-06T11:36:00Z</cp:lastPrinted>
  <dcterms:modified xsi:type="dcterms:W3CDTF">2012-09-22T11:38:00Z</dcterms:modified>
  <cp:revision>9</cp:revision>
  <dc:subject/>
  <dc:title/>
</cp:coreProperties>
</file>