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тутинская средняя общеобразовательная шко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углубленным изучением отдельных предме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мени Д.В. Рябинк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42793, Московская область,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Ленинский муниципальный район, п. Ватутинки – 1, </w:t>
      </w:r>
    </w:p>
    <w:p>
      <w:pPr>
        <w:pStyle w:val="Normal"/>
        <w:jc w:val="center"/>
        <w:rPr/>
      </w:pPr>
      <w:r>
        <w:rPr>
          <w:sz w:val="32"/>
          <w:szCs w:val="32"/>
        </w:rPr>
        <w:t>телефон 8-(498)-540-59-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ПРАКТИ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969" w:hanging="0"/>
        <w:rPr>
          <w:sz w:val="32"/>
          <w:szCs w:val="32"/>
        </w:rPr>
      </w:pPr>
      <w:r>
        <w:rPr>
          <w:sz w:val="32"/>
          <w:szCs w:val="32"/>
          <w:u w:val="single"/>
        </w:rPr>
        <w:t>Автор:</w:t>
      </w:r>
    </w:p>
    <w:p>
      <w:pPr>
        <w:pStyle w:val="Normal"/>
        <w:ind w:left="3969" w:hanging="0"/>
        <w:rPr>
          <w:sz w:val="32"/>
          <w:szCs w:val="32"/>
        </w:rPr>
      </w:pPr>
      <w:r>
        <w:rPr>
          <w:sz w:val="32"/>
          <w:szCs w:val="32"/>
        </w:rPr>
        <w:t>Шевцов  Дмитрий Александрович</w:t>
      </w:r>
    </w:p>
    <w:p>
      <w:pPr>
        <w:pStyle w:val="Normal"/>
        <w:tabs>
          <w:tab w:val="clear" w:pos="708"/>
          <w:tab w:val="left" w:pos="5955" w:leader="none"/>
          <w:tab w:val="left" w:pos="6330" w:leader="none"/>
          <w:tab w:val="right" w:pos="9355" w:leader="none"/>
        </w:tabs>
        <w:ind w:left="3969" w:hanging="0"/>
        <w:rPr>
          <w:sz w:val="32"/>
          <w:szCs w:val="32"/>
        </w:rPr>
      </w:pPr>
      <w:r>
        <w:rPr>
          <w:sz w:val="32"/>
          <w:szCs w:val="32"/>
        </w:rPr>
        <w:t>учащийся 10-а класса</w:t>
      </w:r>
    </w:p>
    <w:p>
      <w:pPr>
        <w:pStyle w:val="Normal"/>
        <w:tabs>
          <w:tab w:val="clear" w:pos="708"/>
          <w:tab w:val="left" w:pos="6330" w:leader="none"/>
        </w:tabs>
        <w:ind w:left="3969" w:hanging="0"/>
        <w:rPr>
          <w:sz w:val="32"/>
          <w:szCs w:val="32"/>
        </w:rPr>
      </w:pPr>
      <w:r>
        <w:rPr>
          <w:sz w:val="32"/>
          <w:szCs w:val="32"/>
        </w:rPr>
        <w:t>(07.07.1995 года рождения)</w:t>
      </w:r>
    </w:p>
    <w:p>
      <w:pPr>
        <w:pStyle w:val="Normal"/>
        <w:tabs>
          <w:tab w:val="clear" w:pos="708"/>
          <w:tab w:val="left" w:pos="6330" w:leader="none"/>
        </w:tabs>
        <w:ind w:left="3969" w:hanging="0"/>
        <w:rPr>
          <w:sz w:val="32"/>
          <w:szCs w:val="32"/>
        </w:rPr>
      </w:pPr>
      <w:r>
        <w:rPr>
          <w:sz w:val="32"/>
          <w:szCs w:val="32"/>
          <w:u w:val="single"/>
        </w:rPr>
        <w:t>Учитель:</w:t>
      </w:r>
    </w:p>
    <w:p>
      <w:pPr>
        <w:pStyle w:val="Normal"/>
        <w:tabs>
          <w:tab w:val="clear" w:pos="708"/>
          <w:tab w:val="left" w:pos="6330" w:leader="none"/>
        </w:tabs>
        <w:ind w:left="3969" w:hanging="0"/>
        <w:rPr>
          <w:sz w:val="32"/>
          <w:szCs w:val="32"/>
        </w:rPr>
      </w:pPr>
      <w:r>
        <w:rPr>
          <w:sz w:val="32"/>
          <w:szCs w:val="32"/>
        </w:rPr>
        <w:t xml:space="preserve">Моисеенкова Елена Олеговна,  </w:t>
      </w:r>
    </w:p>
    <w:p>
      <w:pPr>
        <w:pStyle w:val="Normal"/>
        <w:tabs>
          <w:tab w:val="clear" w:pos="708"/>
          <w:tab w:val="left" w:pos="6330" w:leader="none"/>
        </w:tabs>
        <w:ind w:left="3969" w:hanging="0"/>
        <w:rPr>
          <w:sz w:val="32"/>
          <w:szCs w:val="32"/>
        </w:rPr>
      </w:pPr>
      <w:r>
        <w:rPr>
          <w:sz w:val="32"/>
          <w:szCs w:val="32"/>
        </w:rPr>
        <w:t>учитель русского языка и литературы,</w:t>
      </w:r>
    </w:p>
    <w:p>
      <w:pPr>
        <w:pStyle w:val="Normal"/>
        <w:ind w:left="3969" w:hanging="0"/>
        <w:rPr>
          <w:sz w:val="32"/>
          <w:szCs w:val="32"/>
        </w:rPr>
      </w:pPr>
      <w:r>
        <w:rPr>
          <w:sz w:val="32"/>
          <w:szCs w:val="32"/>
        </w:rPr>
        <w:t>телефон 8-(916)-341-40-90</w:t>
      </w:r>
      <w:r>
        <w:br w:type="page"/>
      </w:r>
    </w:p>
    <w:p>
      <w:pPr>
        <w:pStyle w:val="Normal"/>
        <w:spacing w:lineRule="auto" w:line="360"/>
        <w:ind w:firstLine="840"/>
        <w:jc w:val="center"/>
        <w:rPr>
          <w:b/>
          <w:b/>
        </w:rPr>
      </w:pPr>
      <w:r>
        <w:rPr>
          <w:b/>
        </w:rPr>
        <w:t>На практику.</w:t>
      </w:r>
    </w:p>
    <w:p>
      <w:pPr>
        <w:pStyle w:val="Normal"/>
        <w:spacing w:lineRule="auto" w:line="360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Поезд, весело постукивая колесами, приближался к станции. Я попрощался с попутчиками, повесил на плечо рюкзак и заторопился к выходу. На станции «Чукоковка» поезд стоит только одну минуту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Это была моя первая самостоятельная поездка в качестве полицейского – стажера. В Чукоковке мне предстояло проходить летнюю практику, и я немного нервничал, стараясь представить себе будни сельского полицейского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Капитана Комара я увидел сразу. Его одинокая фигура казалась совсем маленькой и худенькой на пустом перроне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Ну, с приездом! Как добрался? – спросил с улыбкой мой наставник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Спасибо! Все нормально! – ответил я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Остановишься у меня, – деловито сказал капитан. И, усмехнувшись, ободрил: -Да ты не бойся! Практика пройдет как в сказке!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Я кивнул в ответ, и он повел меня по селу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Чукоковка оказалась очень приветливым и уютным местом: ровные чистенькие улочки, аккуратные, окрашенные в яркие цвета дома, ухоженные палисадники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Всю дорогу до дома Комар знакомил меня с обстановкой: «Ты не переживай. Люди здесь хорошие. Живем мы тихо, спокойно. Особых происшествий не бывает. Раньше, конечно, всякое случалось… Вот, помню, лет пять назад наш электрик Крокодил решил обогатиться и украл систему дневного освещения «Солнце». На неделю всё село без света оставил, паразит! А дело было зимой, светало поздно… Люди на улицах падали, получали травмы, детишки в темноте терялись. Ужас!!! Как я ни уговаривал Крокодила вернуть «Солнце» - он ни в какую. Пришлось вызывать спецназовцев из группы «Медведь». Да…»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Он глубоко вздохнул, немного помолчал и продолжил: «А то ещё случай был. У нашей бабушки Федоры пропали вся мебель и вся посуда. Она ко мне прибегает, кричит: «Украли!!!». Целый день мы с ней по селу бегали, искали. А к вечеру выяснилось: Федора развела в доме такую антисанитарию, что соседи не выдержали и вызвали врачей из  санэпидемстанции, а те всё вывезли из дома на санобработку. Даже котов продезинфицировали. Ну, теперь - то она первая чистюля в селе. Хоть экскурсии к ней води!»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Высокий, чуть писклявый голос моего наставника подействовал успокоительно, и я перестал волноваться. Вдруг моё внимание привлекло огромное дерево, на котором, вместо листьев, парами висела обувь. Здесь были сапоги и сандалии, туфли и ботинки, тапочки и кеды. Различных фасонов, размеров и цветов, они свисали с дерева и раскачивались на ветру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Ой, что это? – удивленно спросил я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А! Нравится? Это детище Ивана Петровича, нашего агронома. Он – знаменитый селекционер. Такие удивительные растения выводит, что только диву даешься. Вот это чудо – дерево с обувью, а в огороде у него есть ель – самопилка. На ней все ветки из напильников. А есть ещё куст – пуговник и сосна – щеточница. Сейчас он скрестил смородину с бусами и ждет урожая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Мы ещё немного постояли, полюбовались сказочным деревом и пошли дальше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Жена Комара, маленькая суетливая женщина, встретила меня очень приветливо: накормила, напоила и стала расспрашивать, кто я и откуда. Слушала она очень внимательно, не сводя с меня своих больших, слегка выпученных глаз, вздыхала, повторяя: «Как хорошо, что Вы приехали!», и всё спрашивала, спрашивала… А потом она весь вечер рассказывала о себе, о своем детстве, о том, как нашла в поле клад, как купила самовар и пригласила гостей на именины, как зашёл «на огонек» бандит Паук, как спас её молодой военный и как вышла она за него замуж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В этом доме мне было легко и спокойно. И спал я всю ночь крепко, нисколько не беспокоясь, что завтра мой первый рабочий день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Утром меня разбудили странные звуки,  доносившиеся с улицы. Я выглянул в окно и с удивлением увидел огромную очередь из животных, протянувшуюся к соседнему дому. Выстроившись друг за другом, звери печально стояли и ждали возможности войти в дом. Оттуда же они выбегали радостные и веселые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Что там у соседей происходит? – спросил я Комара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Это наш ветеринар Айболит ведет прием посетителей, – ответил мой наставник.- Он у нас – светило. Айболита для консультаций и в область вызывают, и в Москву, и по всему миру. Уже неделя прошла, как он вернулся из Австралии. Ездил штопать сумку у кенгуру да задержался. У известного австралийского кашалота начался сильнейший кашель. Пришлось Айболиту ставить ему банки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После обильного завтрака мы с Комаром отправились на работу. Комната участкового находилась на первом этаже здания администрации. Чистенькая, светлая, с геранью на окошке, она мне сразу понравилась. Вот только расположиться в ней я не успел. Чуть только мы вошли, как в окне появилось круглое веснушчатое лицо мальчишки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От  Мойдодыра  опять мочалка улетела! - завопил он что было мочи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Бежим скорее! – скомандовал Комар, и мы вслед за мальчишкой понеслись по улице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Возле дома  Мойдодыра  я увидел такое странное зрелище, что на какое – то время лишился дара речи. Несколько мужчин с большими сачками в руках пытались поймать летающую над их головами мочалку. При этом сама мочалка, ловко уворачиваясь от сачков, подлетала то к одному, то к другому мужчине и старательно терла им шеи, руки, лица. Мужчины ругались, отбивались и пытались поймать нахалку, но мочалка каждый раз оказывалась проворней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Подходи тихо и руками не маши, - прошептал мне на ухо Комар. – Вот тебе кулек. Держи его открытым, пока не скажу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 </w:t>
      </w:r>
      <w:r>
        <w:rPr/>
        <w:t>Он дал мне плотный черный кулек, а сам достал веревку и начал налаживать петлю. Потом ловким движением полицейский бросил петлю, заарканил мочалку, запихнул ее в мой кулек и скомандовал: «Завязывай!». Пленница вначале билась внутри кулька, а потом успокоилась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Из дома вышел высокий плотный мужчина и направился к нам. Это и был Мойдодыр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На,  держи своё изобретение, - сердито сказал ему Комар.  --   Учти,  ещё раз улетит  -- оштрафую!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Потом, уже в кабинете, он рассказывал мне: «Мойдодыр – наш местный изобретатель, просто помешанный на чистоте. Вначале все только радовались его увлечению.  Он усовершенствовал пылесос, и тот стал работать самостоятельно. Мусорное ведро с моторчиком само выносило мусор. Одежные и зубные щетки, расчески и мочалки сами обслуживали своих хозяев. Но постепенно в работе изобретений начались сбои. Они стали удирать от владельцев и нападать на прохожих, провоцируя различные беспорядки. Мойдодыр  пытается  их исправить, но пока безуспешно»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Не успел я прийти в себя после истории с мочалкой, как в дверь постучали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Войдите, - сказал Комар, и в комнату вошел невысокий коренастый мужчина с большой корзиной в руках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Здравствуйте! Я тут вам свежих пряничков принес, - начал он с порога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Выяснилось, что это местный пекарь Бармалей, несмотря на криминальное прошлое, человек положительный и любезный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- Вы слышали новость? – спросил он нас, усаживаясь на стул у окна. – Танечка с Ванечкой сейчас путешествуют по Южной Америке. Они нашли там племя настоящих людоедов и собираются их перевоспитывать. Горилла с Крокодилом уже вылетели на помощь. Обещали прислать мне оттуда цветную открытку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Нашу оживленную беседу прервал телефонный звонок: «Скорее спасите Бегемота! Он готовился к соревнованию по спортивному ориентированию и провалился в болото!»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- Хватай веревку и багор! – скомандовал Комар и выскочил из комнаты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Я махнул Бармалею  рукой на прощанье и помчался следом за своим наставником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До конца моей практики оставалось двадцать девять дней…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0:06:00Z</dcterms:created>
  <dc:creator>Admin</dc:creator>
  <dc:description/>
  <dc:language>en-US</dc:language>
  <cp:lastModifiedBy>Имя_ПК</cp:lastModifiedBy>
  <dcterms:modified xsi:type="dcterms:W3CDTF">2012-02-10T20:06:00Z</dcterms:modified>
  <cp:revision>2</cp:revision>
  <dc:subject/>
  <dc:title/>
</cp:coreProperties>
</file>