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исьмо в прошло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Здравствуй, мой любимый прадедушка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Как много я слышу  о тебе, о твоих подвигах, совершенных на фронте. Мне бабушка часто рассказывает о том времени. Как ты воевал, как с нашей армией дошел до Польши, как ты писал им письма с фронта, поддерживая  добрыми и ласковыми словами.  «Читали, и словно теплым ветерком веяло, на расстоянии чувствовали его заботу и нежность», - говорит бабуш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Когда я родилась, тебе было девяносто девять лет, но ты был жив. Через шесть лет тебя не стало. Мне очень жаль, что я была еще ребенком, когда ты умер, мы с тобой не смогли поговорить по душам. Как бы я хотела, поделиться своими тайнами, спросить совета, услышать слова поддержки из твоих уст. Я жалею, что малышкой бежала играть, а не  приставала к тебе с расспросами. Прадедушка Вели, кто мне сможет подробно рассказать о нелегких боях, о трудностях военной дороги, о твоем тяжелом ранении в Польше, о твоих чувствах? Жалко нет машины времени, чтобы встретиться с тобой мне уже пятнадцатилетн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Мы бережно храним семейный альбом, где есть твои фотографии. На них ты, дедушка, во время войны. Молод, строен, стоишь в военной форме и твой взгляд полон решительности. Сохранились твои ордена и медали, полученные на войне. Почему награды не говорят? Ведь много интересных историй скрыто в их металле, вот бы услышать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Каждый раз, когда бываю в Дагестане, я прихожу к тебе на могилу, и мне становится очень печально от того, что тебя нет с нами рядом. Твое имя каждый может увидеть на памятной доске в поселке, где ты родился. Не только мы, твоя большая-большая семья, помним твои подвиги, но и весь лезгинский народ, весь Дагестан хранит память о теб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Мы всегда вспоминаем о тебе с любовью. «Дедушка был очень строгий, но заботливый, чувствовал ответственность за всё, что происходило в семье», - вспоминают моя мама и тётя, твои снохи. Я очень горжусь тобой, прадедушка: ты воевал с фашистами и отстоял честь и независимость нашей Родины! Память о тебе всегда будет жить в наших сердца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Однако жизнь не стоит на месте. Много чего изменилось в поселке после твоей смерт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Белиджи хотят преобразовать в город, потому что число жителей значительно увеличилось. Когда наступает лето, поселок затягивает свадебный круговорот. Появляется множество молодых семей. Хор детских голосов с каждым годом усиливается, а как результат в  Белиджи появляются  новые учебные завед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Жизнь идет вперед, но некоторые традиции, которые ты хорошо помнишь, сохранились и по сей день. Как 50, 100 лет назад, так и сейчас все, присутствующие на свадьбе, посещают старую крепость, чтобы брак был крепким и долгим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Появились и новые обычаи. Думал ли ты, что к народным танцам на свадьбах прибавиться медленный вальс, что скромные девушки-лезгинки во многом не будут отставать от юношей. Другой стала молодежь поселка. Меньше стали заниматься земледелием. Ведь ты помнишь, раньше все работали на земле и этим зарабатывали на жизнь, богатство рода измерялось в овцах, коровах, лошадях. Но сейчас все изменилось. Люди стали смотреть на мир по-другому. Многих жизнь заставила покинуть родные места, уехать на заработки в Москву и другие города. Вот и мы оказались в Пунгино, в Верхошижемском районе, но частички наших душ всегда в Дагестан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Я не знаю, хорошо это или плохо. Мне очень интересно было бы узнать твою точку зрения, но, к большому сожалению, у меня нет такой возможности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8"/>
        </w:rPr>
        <w:t>Скоро весна. Девятого мая мы вместе со всей страной празднуем Великую Победу. Когда я возлагаю цветы к памятнику неизвестному солдату, то мой букет предназначен тебе,дорогой прадедушка Вели, и всем солдатам Великой Отечественной! А на ум приходят строки Красновой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8"/>
        </w:rPr>
        <w:t>Весь народ у нас -  участник войн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И участница войны – вся стра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8"/>
        </w:rPr>
        <w:t xml:space="preserve">2010 год.                                                 С любовью, твоя внучка.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6:33:00Z</dcterms:created>
  <dc:creator>учитель</dc:creator>
  <dc:description/>
  <dc:language>en-US</dc:language>
  <cp:lastModifiedBy>Kroaton</cp:lastModifiedBy>
  <dcterms:modified xsi:type="dcterms:W3CDTF">2012-09-22T16:33:00Z</dcterms:modified>
  <cp:revision>2</cp:revision>
  <dc:subject/>
  <dc:title>Письмо в прошлое</dc:title>
</cp:coreProperties>
</file>