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хнологическая карта изучения темы «Луч и его обозначение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Тип урока: </w:t>
      </w:r>
      <w:r>
        <w:rPr>
          <w:sz w:val="28"/>
          <w:szCs w:val="28"/>
        </w:rPr>
        <w:t>ОНЗ (технология деятельностного метода)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Урок составлен к учебнику В.Н. Рудницкая «Математика 2 класс»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 УМК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 Кулагина В.В. учитель начальных классов ФКОУ СОШ имени А.Н.Радищева г. Кузнецк-12 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89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 и его обо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разовательные: </w:t>
            </w:r>
            <w:r>
              <w:rPr>
                <w:color w:val="000000"/>
                <w:sz w:val="28"/>
                <w:szCs w:val="28"/>
              </w:rPr>
              <w:t xml:space="preserve">направить действия учащихся на </w:t>
            </w:r>
            <w:r>
              <w:rPr>
                <w:sz w:val="28"/>
                <w:szCs w:val="28"/>
              </w:rPr>
              <w:t>первичное знакомство с понятием луча как бесконечной геометрической фигурой, учить  показывать луч с помощью указки, обозначать с помощью латинских бук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ствовать </w:t>
            </w:r>
            <w:r>
              <w:rPr>
                <w:i/>
                <w:sz w:val="28"/>
                <w:szCs w:val="28"/>
              </w:rPr>
              <w:t xml:space="preserve">развитию </w:t>
            </w:r>
            <w:r>
              <w:rPr>
                <w:sz w:val="28"/>
                <w:szCs w:val="28"/>
              </w:rPr>
              <w:t>математической речи, оперативной памяти, произвольного внимания, наглядно-действенного мыш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спитывать </w:t>
            </w:r>
            <w:r>
              <w:rPr>
                <w:sz w:val="28"/>
                <w:szCs w:val="28"/>
              </w:rPr>
              <w:t>культуру поведения при фронтальной работе, индивидуальной работ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ть УУД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Личностные:</w:t>
            </w:r>
            <w:r>
              <w:rPr>
                <w:bCs/>
                <w:color w:val="170E02"/>
                <w:sz w:val="28"/>
                <w:szCs w:val="28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:</w:t>
            </w:r>
            <w:r>
              <w:rPr>
                <w:bCs/>
                <w:color w:val="170E02"/>
                <w:sz w:val="28"/>
                <w:szCs w:val="28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      </w:r>
            <w:r>
              <w:rPr>
                <w:sz w:val="28"/>
                <w:szCs w:val="28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sz w:val="28"/>
                <w:szCs w:val="28"/>
              </w:rPr>
              <w:t>высказывать своё предположение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- </w:t>
            </w:r>
            <w:r>
              <w:rPr>
                <w:bCs/>
                <w:i/>
                <w:color w:val="170E02"/>
                <w:sz w:val="28"/>
                <w:szCs w:val="28"/>
              </w:rPr>
              <w:t xml:space="preserve">Коммуникативные УУД: </w:t>
            </w:r>
            <w:r>
              <w:rPr>
                <w:bCs/>
                <w:color w:val="170E02"/>
                <w:sz w:val="28"/>
                <w:szCs w:val="28"/>
              </w:rPr>
              <w:t>умение</w:t>
            </w:r>
            <w:r>
              <w:rPr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Познавательные УУД:</w:t>
            </w:r>
            <w:r>
              <w:rPr>
                <w:sz w:val="28"/>
                <w:szCs w:val="28"/>
              </w:rPr>
              <w:t xml:space="preserve"> умение </w:t>
            </w:r>
            <w:r>
              <w:rPr>
                <w:bCs/>
                <w:color w:val="170E02"/>
                <w:sz w:val="28"/>
                <w:szCs w:val="28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ть отличать луч от других геометрических фигур, уметь обозначать и читать названия лучей,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:</w:t>
              <w:br/>
            </w:r>
            <w:r>
              <w:rPr>
                <w:sz w:val="28"/>
                <w:szCs w:val="28"/>
              </w:rPr>
              <w:t>Уметь проводить самооцен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ть </w:t>
            </w:r>
            <w:r>
              <w:rPr>
                <w:bCs/>
                <w:color w:val="170E02"/>
                <w:sz w:val="28"/>
                <w:szCs w:val="28"/>
              </w:rPr>
              <w:t xml:space="preserve">определять и формулировать цель на уроке; проговаривать последовательность действий на уроке; самостоятельно работать по  плану;  оценивать правильность выполнения действия на уровне адекватной ретроспективной оценки;  </w:t>
            </w:r>
            <w:r>
              <w:rPr>
                <w:sz w:val="28"/>
                <w:szCs w:val="28"/>
              </w:rPr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sz w:val="28"/>
                <w:szCs w:val="28"/>
              </w:rPr>
              <w:t>высказывать своё предположени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color w:val="170E02"/>
                <w:sz w:val="28"/>
                <w:szCs w:val="28"/>
              </w:rPr>
              <w:t>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</w:t>
            </w:r>
            <w:r>
              <w:rPr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слушать и понимать речь других; совместно договариваться о правилах поведения и общения в школе и следовать им 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)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</w:t>
            </w:r>
            <w:r>
              <w:rPr>
                <w:bCs/>
                <w:color w:val="170E02"/>
                <w:sz w:val="28"/>
                <w:szCs w:val="28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i/>
                <w:sz w:val="28"/>
                <w:szCs w:val="28"/>
              </w:rPr>
              <w:t>(Познавательные УУД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предметные связи 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Н. Рудницкая «Математика 2 класс ч.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 Э. Кочурова  Рабочая тетрадь № 1 к учебнику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пространства 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, индивидуальная работ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387"/>
        <w:gridCol w:w="5244"/>
      </w:tblGrid>
      <w:tr>
        <w:trPr>
          <w:trHeight w:val="64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прове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>
          <w:trHeight w:val="330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Мотивация к учебной деятельности </w:t>
            </w:r>
            <w:r>
              <w:rPr>
                <w:i/>
                <w:sz w:val="28"/>
                <w:szCs w:val="28"/>
              </w:rPr>
              <w:t>(3 мин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ить тематические рамки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ить тип урока и наметить шаги учебной деятельност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Где есть желание, найдётся пут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чему сегодня у нас такой деви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верно, мы будем открывать новые знания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а, вы угадали, сегодня у нас урок открытия нового знания, а значит, мы с вами будем находиться в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готовы к работе? Тогда в пу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совместно договариваться о правилах поведения и общения в школе и следовать им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оформлять свои мысли в устной форме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 xml:space="preserve">отличать новое от уже известного с помощью учителя </w:t>
            </w:r>
            <w:r>
              <w:rPr>
                <w:bCs/>
                <w:i/>
                <w:color w:val="170E02"/>
                <w:sz w:val="28"/>
                <w:szCs w:val="28"/>
              </w:rPr>
              <w:t>(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слушать и понимать речь других (</w:t>
            </w:r>
            <w:r>
              <w:rPr>
                <w:i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>
          <w:trHeight w:val="26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Актуализация и фиксирование индивидуального затруднения в пробном действии </w:t>
            </w:r>
            <w:r>
              <w:rPr>
                <w:i/>
                <w:sz w:val="28"/>
                <w:szCs w:val="28"/>
              </w:rPr>
              <w:t>(10  мин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 организует выполнение учащимися пробного учебного действ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фиксирования учащимися индивидуального затрудн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читайте числа и назовите «лишнее» число в каждом ряд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) 90, 30, 40, </w:t>
            </w:r>
            <w:r>
              <w:rPr>
                <w:b/>
                <w:sz w:val="28"/>
                <w:szCs w:val="28"/>
              </w:rPr>
              <w:t>51</w:t>
            </w:r>
            <w:r>
              <w:rPr>
                <w:sz w:val="28"/>
                <w:szCs w:val="28"/>
              </w:rPr>
              <w:t>, 6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) 88, </w:t>
            </w:r>
            <w:r>
              <w:rPr>
                <w:b/>
                <w:sz w:val="28"/>
                <w:szCs w:val="28"/>
              </w:rPr>
              <w:t>64</w:t>
            </w:r>
            <w:r>
              <w:rPr>
                <w:sz w:val="28"/>
                <w:szCs w:val="28"/>
              </w:rPr>
              <w:t>, 55, 11, 77, 3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) 47, 27, 87, </w:t>
            </w:r>
            <w:r>
              <w:rPr>
                <w:b/>
                <w:sz w:val="28"/>
                <w:szCs w:val="28"/>
              </w:rPr>
              <w:t>74</w:t>
            </w:r>
            <w:r>
              <w:rPr>
                <w:sz w:val="28"/>
                <w:szCs w:val="28"/>
              </w:rPr>
              <w:t>, 97, 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 числа: 27, 34, 68, 99, 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– Рассмотрите геометрические фигуры. О какой фигуре идёт речь? (круг, прямоугольник, квадрат, треугольник, отрезок)</w:t>
            </w:r>
          </w:p>
          <w:p>
            <w:pPr>
              <w:pStyle w:val="Normal"/>
              <w:rPr/>
            </w:pPr>
            <w:r>
              <w:rPr>
                <w:color w:val="00B050"/>
                <w:sz w:val="28"/>
                <w:szCs w:val="28"/>
              </w:rPr>
              <w:t>1.</w:t>
            </w:r>
            <w:r>
              <w:rPr>
                <w:rFonts w:eastAsia="Calibri"/>
                <w:color w:val="00B050"/>
                <w:sz w:val="28"/>
                <w:szCs w:val="28"/>
              </w:rPr>
              <w:t>Нет углов у меня,</w:t>
              <w:br/>
              <w:t>А похож на блюдце я,</w:t>
              <w:br/>
              <w:t>На тарелку и на крышку,</w:t>
              <w:br/>
              <w:t>На кольцо и колесо.</w:t>
              <w:br/>
              <w:t>Кто же я такой, друзья?</w:t>
              <w:br/>
              <w:t>Назовите вы меня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- 2.Не овал я и не круг,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реугольнику я друг,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ямоугольнику я брат,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sz w:val="28"/>
                <w:szCs w:val="28"/>
              </w:rPr>
              <w:t>Ведь зовут меня……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color w:val="FFC000"/>
                <w:sz w:val="28"/>
                <w:szCs w:val="28"/>
              </w:rPr>
              <w:t>3.Три вершины тут вид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stylespan"/>
                <w:rFonts w:eastAsia="Calibri"/>
                <w:color w:val="FFC000"/>
                <w:sz w:val="28"/>
                <w:szCs w:val="28"/>
              </w:rPr>
              <w:t>Три угла, три стороны, -</w:t>
            </w:r>
            <w:r>
              <w:rPr>
                <w:rFonts w:eastAsia="Calibri"/>
                <w:color w:val="FFC000"/>
                <w:sz w:val="28"/>
                <w:szCs w:val="28"/>
              </w:rPr>
              <w:br/>
            </w:r>
            <w:r>
              <w:rPr>
                <w:rStyle w:val="Applestylespan"/>
                <w:rFonts w:eastAsia="Calibri"/>
                <w:color w:val="FFC000"/>
                <w:sz w:val="28"/>
                <w:szCs w:val="28"/>
              </w:rPr>
              <w:t>Ну, пожалуй, и довольно! -</w:t>
            </w:r>
            <w:r>
              <w:rPr>
                <w:rFonts w:eastAsia="Calibri"/>
                <w:color w:val="FFC000"/>
                <w:sz w:val="28"/>
                <w:szCs w:val="28"/>
              </w:rPr>
              <w:br/>
            </w:r>
            <w:r>
              <w:rPr>
                <w:rStyle w:val="Applestylespan"/>
                <w:rFonts w:eastAsia="Calibri"/>
                <w:color w:val="FFC000"/>
                <w:sz w:val="28"/>
                <w:szCs w:val="28"/>
              </w:rPr>
              <w:t xml:space="preserve">Что ты видишь? - ...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еобразовывать информацию из одной формы в другую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; высказывать своё предположени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 Уметь оформлять мысли в устной и письменной форме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)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Выявление места и причины затруднения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2 мин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Цел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место (шаг, операция) затруд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фиксировать во внешней речи причину затрудн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умело вы справились с заданием. Ловк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звание, какой геометрической фигуры вы не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авайте попробуем ответить на этот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Затруднение!!!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о</w:t>
            </w:r>
            <w:r>
              <w:rPr>
                <w:bCs/>
                <w:color w:val="170E02"/>
                <w:sz w:val="28"/>
                <w:szCs w:val="28"/>
              </w:rPr>
              <w:t>формлять свои мысли в устной форме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риентироваться в своей системе знаний:</w:t>
            </w:r>
            <w:r>
              <w:rPr>
                <w:b/>
                <w:bCs/>
                <w:i/>
                <w:color w:val="170E02"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отличать новое от уже известного с помощью учителя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Построение проекта выхода из затрудн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3 мин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и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рганизовать постановку цели урока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рганизовать составление совместного плана действ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ь сре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гда цель нашего сегодняшнего урока?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(познакомится с новой геометрической фигурой  учиться показывать и называть эту фигуру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+mn-ea"/>
                <w:b/>
                <w:bCs/>
                <w:i/>
                <w:iCs/>
                <w:sz w:val="28"/>
                <w:szCs w:val="28"/>
              </w:rPr>
              <w:t>Среди поля голубого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+mn-ea"/>
                <w:b/>
                <w:bCs/>
                <w:i/>
                <w:iCs/>
                <w:sz w:val="28"/>
                <w:szCs w:val="28"/>
              </w:rPr>
              <w:t>Яркий блеск огня больш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+mn-ea"/>
                <w:b/>
                <w:bCs/>
                <w:i/>
                <w:iCs/>
                <w:sz w:val="28"/>
                <w:szCs w:val="28"/>
              </w:rPr>
              <w:t>Не спеша,  огонь тут ход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+mn-ea"/>
                <w:b/>
                <w:bCs/>
                <w:i/>
                <w:iCs/>
                <w:sz w:val="28"/>
                <w:szCs w:val="28"/>
              </w:rPr>
              <w:t>Землю-матушку обход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+mn-ea"/>
                <w:b/>
                <w:bCs/>
                <w:i/>
                <w:iCs/>
                <w:sz w:val="28"/>
                <w:szCs w:val="28"/>
              </w:rPr>
              <w:t>Светит весело в оконце.</w:t>
            </w:r>
          </w:p>
          <w:p>
            <w:pPr>
              <w:pStyle w:val="Normal"/>
              <w:rPr/>
            </w:pPr>
            <w:r>
              <w:rPr>
                <w:rFonts w:eastAsia="+mn-ea"/>
                <w:b/>
                <w:bCs/>
                <w:i/>
                <w:iCs/>
                <w:sz w:val="28"/>
                <w:szCs w:val="28"/>
              </w:rPr>
              <w:t>Ну, конечно, это</w:t>
            </w:r>
            <w:r>
              <w:rPr>
                <w:b/>
                <w:bCs/>
                <w:i/>
                <w:iCs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А что же есть у солныш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+mn-ea"/>
                <w:b/>
                <w:bCs/>
                <w:iCs/>
                <w:sz w:val="28"/>
                <w:szCs w:val="28"/>
              </w:rPr>
              <w:t>Он от солнца прилетает,</w:t>
              <w:br/>
              <w:t>Пробивая толщу туч.</w:t>
              <w:br/>
              <w:t>И в тетрадочке бывает,</w:t>
              <w:br/>
              <w:t>А зовется просто - 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формулируйте тему уро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(Луч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формлять свои мысли в устной форме; слушать и понимать речь других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ть </w:t>
            </w:r>
            <w:r>
              <w:rPr>
                <w:bCs/>
                <w:color w:val="170E02"/>
                <w:sz w:val="28"/>
                <w:szCs w:val="28"/>
              </w:rPr>
              <w:t>определять и формулировать цель на уроке с помощью учителя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Реализация построенного проек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10 мин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овать построенный проект в соответствии с план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фиксировать новое знание в речи и зна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устранение и фиксирование преодоления затруд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ить тему урок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– Мы часто слышим и произносим слово «луч». Лучом мы обычно называем полоску яркого света, который идет от светящегося предм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м «луч» называют и геометрическую фигуру. Это очень интересная фигура. Посмотрите, пожалуйста на неё, что вы о ней можете сказ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 нее есть начало и нет кон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смотрите, как изображают эту фигур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вы считаете, можем ли мы изобразить весь луч?. На рисунке мы изобразили только часть луча, которая показывает его направл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в каком направлении можно начертить луч? Давайте попробуем! </w:t>
            </w:r>
            <w:r>
              <w:rPr>
                <w:sz w:val="28"/>
                <w:szCs w:val="28"/>
                <w:u w:val="single"/>
              </w:rPr>
              <w:t>Какой вывод сделаем</w:t>
            </w:r>
            <w:r>
              <w:rPr>
                <w:sz w:val="28"/>
                <w:szCs w:val="28"/>
              </w:rPr>
              <w:t xml:space="preserve">: Луч можно начертить в любом направлени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бы отличить один луч от другого, договорились обозначать луч двумя латинскими буквами. Писать буквы нужно в строго определенном поряд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ервой пишется та буква, которая обозначает начало луча, вторая пишется над или под луч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мотрите, луч обозначается двумя бук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ой буквой обозначено начало луч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Латинской буквой 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читайте зап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Луч А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еперь прочитайте записи, называя при этом начало луч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 научиться правильно показывать луч. Мы будем это делать с помощью у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смотрите на доску. Прочитайте название луча, который изображен на доске. (луч АВ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мотрите внимательно</w:t>
            </w:r>
            <w:r>
              <w:rPr>
                <w:sz w:val="28"/>
                <w:szCs w:val="28"/>
              </w:rPr>
              <w:t>: беру указку, нахожу начало луча – точку А; веду указкой по лучу, прохожу нарисованную часть луча; не останавливаясь, веду указкой дальше, пока не кончится доска, веду указкой дальше (ведь луч бесконечен). Можно остановиться, а луч «проходит» стену, «идет» дальше в соседний класс, «выходит» во двор школы и «идет» дал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название каждого из них. Найдите лучи, отрезки. Чем отличается луч от отрезка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добывать новые знания: находить ответы на вопросы, используя учебник, свой жизненный опыт и информацию, полученную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Познаватель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оформлять свои мысли в устной форме; слушать и понимать речь других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работать по коллективно составленному плану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>
          <w:trHeight w:val="6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Первичное закрепление с проговариванием во внешней реч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7  мин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ганизов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воение учениками нового способа действий с проговариванием во внешней реч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е цель урока: не только узнавать луч и обозначать его, но и чертить луч. Предложите план действий при начертании лу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дание №4 (с.1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еся чертят в тетради луч, обозначают его бук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проговаривать последовательность действий на уроке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оформлять свои мысли в устной и письменной форме; слушать и понимать речь других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>
          <w:trHeight w:val="6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культминутк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 5 Все умеем мы счит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ыхать умеем тоже: Руки за спину положи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у поднимем выше И легко-легко подыш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, два – выше голова, Три, четыре – ноги шир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, шесть – тихо сеть. Раз – подняться, потяну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– согнуться, разогнуться. Три – в ладоши три хлопка,  головою три ки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– руки шире. Пять – руками помах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– за парту тихо сесть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. Самостоятельная работа с самопроверкой по эталону </w:t>
            </w:r>
            <w:r>
              <w:rPr>
                <w:i/>
                <w:sz w:val="28"/>
                <w:szCs w:val="28"/>
              </w:rPr>
              <w:t>(7  мин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 выполнение учащимися самостоятельной работы на новое зн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самопроверку по эталону, самооценку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выявление места и причины затруднений, работу над ошибка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думаю, вы теперь самостоятельно сможете выполнить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 №1 Т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 №3 Т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яйтесь тетрадями проверьте друг у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выполнять работу по предложенному плану Уметь вносить необходимые коррективы в действие после его завершения на основе его оценки и учёта характера сделанных ошибок (</w:t>
            </w:r>
            <w:r>
              <w:rPr>
                <w:i/>
                <w:sz w:val="28"/>
                <w:szCs w:val="28"/>
              </w:rPr>
              <w:t>Регулятивные УУ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включение в систему знани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полнение учащимися заданий, направленных на включение нового знания в систему уже имеющихся зна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м задачу №2 Т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ие движение машин задаются лучами. Начало каждого луча уже изображено на рисунке, поэтому учащиеся только достраивают лу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носить необходимые коррективы в действие после его завершения на основе его оценки и учёта характера сделанных ошибок (</w:t>
            </w:r>
            <w:r>
              <w:rPr>
                <w:i/>
                <w:sz w:val="28"/>
                <w:szCs w:val="28"/>
              </w:rPr>
              <w:t>Регулятивные УУД</w:t>
            </w:r>
          </w:p>
        </w:tc>
      </w:tr>
      <w:tr>
        <w:trPr>
          <w:trHeight w:val="98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 xml:space="preserve">.  Рефлексия учебной деятельности на урок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3 мин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ромное трудолюбие и ваша тяга к знаниям помогла нам сделать на уроке откры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спомните, с каких слов мы начали у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вольны ли вы своей работ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омашнее задание: ТПО с.9 №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32"/>
      <w:szCs w:val="20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8:09:00Z</dcterms:created>
  <dc:creator>UserXP</dc:creator>
  <dc:description/>
  <cp:keywords/>
  <dc:language>en-US</dc:language>
  <cp:lastModifiedBy>Сергей</cp:lastModifiedBy>
  <cp:lastPrinted>2012-09-11T16:06:00Z</cp:lastPrinted>
  <dcterms:modified xsi:type="dcterms:W3CDTF">2012-09-11T13:08:00Z</dcterms:modified>
  <cp:revision>6</cp:revision>
  <dc:subject/>
  <dc:title/>
</cp:coreProperties>
</file>