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800000"/>
          <w:spacing w:val="-4"/>
          <w:sz w:val="24"/>
          <w:szCs w:val="24"/>
          <w:lang w:eastAsia="ru-RU"/>
        </w:rPr>
        <w:t>ЗДОРОВОЕ ПИТАНИЕ ДЛЯ ШКОЛЬНИ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80"/>
          <w:spacing w:val="-4"/>
          <w:sz w:val="24"/>
          <w:szCs w:val="24"/>
          <w:lang w:eastAsia="ru-RU"/>
        </w:rPr>
        <w:t xml:space="preserve">К составлению полноценного рациона школьника требуется глубокий </w:t>
      </w:r>
      <w:r>
        <w:rPr>
          <w:rFonts w:eastAsia="Times New Roman" w:cs="Times New Roman" w:ascii="Times New Roman" w:hAnsi="Times New Roman"/>
          <w:i/>
          <w:color w:val="000080"/>
          <w:spacing w:val="-7"/>
          <w:sz w:val="24"/>
          <w:szCs w:val="24"/>
          <w:lang w:eastAsia="ru-RU"/>
        </w:rPr>
        <w:t>подход с учетом специфики детского организма. Маленький человек, при</w:t>
      </w:r>
      <w:r>
        <w:rPr>
          <w:rFonts w:eastAsia="Times New Roman" w:cs="Times New Roman" w:ascii="Times New Roman" w:hAnsi="Times New Roman"/>
          <w:i/>
          <w:color w:val="000080"/>
          <w:spacing w:val="-6"/>
          <w:sz w:val="24"/>
          <w:szCs w:val="24"/>
          <w:lang w:eastAsia="ru-RU"/>
        </w:rPr>
        <w:t>общающийся к знаниям, не только выполняет тяжелый труд, но одновре</w:t>
      </w:r>
      <w:r>
        <w:rPr>
          <w:rFonts w:eastAsia="Times New Roman" w:cs="Times New Roman" w:ascii="Times New Roman" w:hAnsi="Times New Roman"/>
          <w:i/>
          <w:color w:val="000080"/>
          <w:spacing w:val="-5"/>
          <w:sz w:val="24"/>
          <w:szCs w:val="24"/>
          <w:lang w:eastAsia="ru-RU"/>
        </w:rPr>
        <w:t>менно и растет, развивается, и для всего этого он должен получать пол</w:t>
      </w:r>
      <w:r>
        <w:rPr>
          <w:rFonts w:eastAsia="Times New Roman" w:cs="Times New Roman" w:ascii="Times New Roman" w:hAnsi="Times New Roman"/>
          <w:i/>
          <w:color w:val="000080"/>
          <w:spacing w:val="-6"/>
          <w:sz w:val="24"/>
          <w:szCs w:val="24"/>
          <w:lang w:eastAsia="ru-RU"/>
        </w:rPr>
        <w:t xml:space="preserve">ноценное питание. Напряженная умственная деятельность, непривычная </w:t>
      </w:r>
      <w:r>
        <w:rPr>
          <w:rFonts w:eastAsia="Times New Roman" w:cs="Times New Roman" w:ascii="Times New Roman" w:hAnsi="Times New Roman"/>
          <w:i/>
          <w:color w:val="000080"/>
          <w:spacing w:val="-4"/>
          <w:sz w:val="24"/>
          <w:szCs w:val="24"/>
          <w:lang w:eastAsia="ru-RU"/>
        </w:rPr>
        <w:t>для первоклассников, связана со значительными затратами энергии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6400"/>
          <w:sz w:val="24"/>
          <w:szCs w:val="24"/>
          <w:lang w:eastAsia="ru-RU"/>
        </w:rPr>
        <w:t>Питание для растущего организм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64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Современный школьник, помнению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диетологов, должен есть не менее че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тырех раз в день, причем на завтрак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обед и ужин непременно должно быть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орячее блюдо. Для растущего ор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изма обязательны молоко, творог,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сыр, кисломолочные продукты - источники кальция и белка. Дефицит кальция и фосфора также помогут восполнить рыбные блюда. В качестве гарнира лучше использовать не картошку или макароны, а тушеные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или вареные овощи (капусту, свеклу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ук, морковь, бобовые, чеснок). За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день школьники должны выпивать н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нее одного-полутора литров жидкости, но не газированной воды, а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фруктовых или овощных сок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6400"/>
          <w:sz w:val="24"/>
          <w:szCs w:val="24"/>
          <w:lang w:eastAsia="ru-RU"/>
        </w:rPr>
        <w:t>Завтрак школьник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одители возлагают большие н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дежды на правильный завтрак, ведь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они лично контролируют этот процесс и могут быть абсолютно уверены, что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хотя бы раз в день ребенок поел как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следует. Однако не все знают, какой за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втрак наиболее ценен для школьника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6400"/>
          <w:sz w:val="24"/>
          <w:szCs w:val="24"/>
          <w:lang w:eastAsia="ru-RU"/>
        </w:rPr>
        <w:t>Углев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имо сладкого чая, варенья и кондитерских изделий, в утренний завтрак школьников должны обязательно входить хлебобулочные изделия, каши (овсянка зарекомендовала себя лучше всех), макароны, свежие овощи, из фруктов предпочтительны яблоки, богатые клетчаткой и пектином. Это формы углеводов, запас которых необходим ребенку. Остальные углеводы лучше распределить на промежуточные приемы в течение школьного дня: фруктовые напитки, чай, кофе, булочки, печенье, кон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феты обеспечат постоянное поступление-свежи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ций глюкозы в кровь и будут стимулировать умственную активность школьников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6400"/>
          <w:sz w:val="24"/>
          <w:szCs w:val="24"/>
          <w:lang w:eastAsia="ru-RU"/>
        </w:rPr>
        <w:t>Жир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64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ой по значимости компонент пищи, нуж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ый для удовлетворения энергетических потреб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ностей школьников, - это жиры. На их долю приходится от 20 до 30 % от общих суточных затра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нерги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6400"/>
          <w:spacing w:val="-3"/>
          <w:sz w:val="24"/>
          <w:szCs w:val="24"/>
          <w:lang w:eastAsia="ru-RU"/>
        </w:rPr>
        <w:t>Клетчат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6400"/>
          <w:spacing w:val="-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 пищевом рационе школьника должна присут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ствовать в необходимых количествах клетчатка -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смесь трудно-перевариваемых веществ, которые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находятся в стеблях, листьях и плодах растений.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на необходима для нормального пищеваре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1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6400"/>
          <w:spacing w:val="-1"/>
          <w:sz w:val="24"/>
          <w:szCs w:val="24"/>
          <w:lang w:eastAsia="ru-RU"/>
        </w:rPr>
        <w:t>Бел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елки - это основной материал, который ис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льзуется для построения тканей и органов ре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бенка. Белки отличаются от жиров и углеводов тем,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что содержат азот, поэтому белки нельзя заменить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икакими другими веществами. Школьники 7-11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белка или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2,5-3 г на 1 кг веса, а учащиеся 12-17 лет-90-100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г или 2-2,5 г на 1 кг веса. Дети и подростки - юные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портсмены, имеющие повышенные физические нагрузки (в том числе и участники туристских п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ходов), нуждаются в увеличении суточной нормы потребления белка до 116-120 г в возрасте 10-13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лет и до 132-140 г в возрасте 14-17 ле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pacing w:val="-6"/>
          <w:sz w:val="24"/>
          <w:szCs w:val="24"/>
          <w:lang w:eastAsia="ru-RU"/>
        </w:rPr>
        <w:t xml:space="preserve">Незаменимые аминокислоты; лизин, триптофан и гистидин </w:t>
      </w:r>
      <w:r>
        <w:rPr>
          <w:rFonts w:eastAsia="Times New Roman" w:cs="Times New Roman" w:ascii="Times New Roman" w:hAnsi="Times New Roman"/>
          <w:i/>
          <w:iCs/>
          <w:color w:val="000080"/>
          <w:spacing w:val="-3"/>
          <w:sz w:val="24"/>
          <w:szCs w:val="24"/>
          <w:lang w:eastAsia="ru-RU"/>
        </w:rPr>
        <w:t xml:space="preserve">рассматриваются как факторы </w:t>
      </w:r>
      <w:r>
        <w:rPr>
          <w:rFonts w:eastAsia="Times New Roman" w:cs="Times New Roman" w:ascii="Times New Roman" w:hAnsi="Times New Roman"/>
          <w:i/>
          <w:iCs/>
          <w:color w:val="000080"/>
          <w:spacing w:val="-8"/>
          <w:sz w:val="24"/>
          <w:szCs w:val="24"/>
          <w:lang w:eastAsia="ru-RU"/>
        </w:rPr>
        <w:t xml:space="preserve">роста. Лучшими их поставщиками </w:t>
      </w:r>
      <w:r>
        <w:rPr>
          <w:rFonts w:eastAsia="Times New Roman" w:cs="Times New Roman" w:ascii="Times New Roman" w:hAnsi="Times New Roman"/>
          <w:i/>
          <w:iCs/>
          <w:color w:val="000080"/>
          <w:spacing w:val="-4"/>
          <w:sz w:val="24"/>
          <w:szCs w:val="24"/>
          <w:lang w:eastAsia="ru-RU"/>
        </w:rPr>
        <w:t>являются мясо, рыба и яйца.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pacing w:val="-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800000"/>
          <w:spacing w:val="-3"/>
          <w:sz w:val="24"/>
          <w:szCs w:val="24"/>
          <w:lang w:eastAsia="ru-RU"/>
        </w:rPr>
        <w:t>Памятка для родителей:</w:t>
      </w:r>
      <w:r>
        <w:rPr>
          <w:rFonts w:eastAsia="Times New Roman" w:cs="Times New Roman" w:ascii="Times New Roman" w:hAnsi="Times New Roman"/>
          <w:b/>
          <w:i/>
          <w:iCs/>
          <w:color w:val="006400"/>
          <w:spacing w:val="-3"/>
          <w:sz w:val="24"/>
          <w:szCs w:val="24"/>
          <w:lang w:eastAsia="ru-RU"/>
        </w:rPr>
        <w:t xml:space="preserve"> в</w:t>
      </w:r>
      <w:r>
        <w:rPr>
          <w:rFonts w:eastAsia="Times New Roman" w:cs="Times New Roman" w:ascii="Times New Roman" w:hAnsi="Times New Roman"/>
          <w:b/>
          <w:color w:val="0064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6400"/>
          <w:spacing w:val="-7"/>
          <w:sz w:val="24"/>
          <w:szCs w:val="24"/>
          <w:lang w:eastAsia="ru-RU"/>
        </w:rPr>
        <w:t>каких продуктах «живут» витамин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итамин 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ится в рыбе, морепродуктах, абрикосах, печени. Он обеспечивает но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мальное состояние кожи и слизистых оболочек, улучшает зрение, улучшает сопротивляем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ма в цел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Витамин В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находится в рисе, овощах, птице.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н укрепляет нервную систему, память, улучш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т пищеваре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 xml:space="preserve">Витамин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находится в молоке, яйцах, брок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коли. Он укрепляет волосы, ногти, положитель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ияет на состояние нерв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итамин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РР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 хлебе из грубого помола, рыбе, орехах, овощах, мясе, сушеных грибах, регулирует кровообращение 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вень холе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н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в цельном зерне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ичном желтке,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пивных дрожжах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соли. Бла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творно влияет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кции нервной системы, печени, кроветворение.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антотеновая кисло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в фасоли, цвет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капусте, яичных желтках,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мясе, регулирует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ункции нерв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истемы и двига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тельную функцию кишечни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тамин 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ru-RU"/>
        </w:rPr>
        <w:t>1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мясе, сыре, продуктах моря, способствует кроветворению, стимулирует рост, благоприятно влияет на состояние центральной и периферической нервной систем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лиевая кисло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 савойской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пусте, шпинате, зеленом горошке, необходима для роста и нормаль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 кроветвор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Биотип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яичном желтке, помидорах, неочищенном рисе, соевых бобах, влияет на состояние кожи, волос, ногтей и регулирует уровень сахара в кров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итамин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 шиповнике, сла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 перце, черной смородине, об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ихе, полезен для иммунной системы, соединительной ткани, костей,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пособствует заживлению ран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итамин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 печени рыб, икре,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яйцах, укрепляет кости и зуб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 xml:space="preserve">Витамин Е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- в орехах и раститель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ых маслах, защищает клетки от св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одных радикалов, влияет на фун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ии половых и эндокринных желез, замедляет старе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итамин 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 шпинате, салате, кабачках и белокочанной капусте,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гулирует свертываемость кров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9:05:00Z</dcterms:created>
  <dc:creator>Manager</dc:creator>
  <dc:description/>
  <cp:keywords/>
  <dc:language>en-US</dc:language>
  <cp:lastModifiedBy>Manager</cp:lastModifiedBy>
  <dcterms:modified xsi:type="dcterms:W3CDTF">2012-09-21T19:18:00Z</dcterms:modified>
  <cp:revision>1</cp:revision>
  <dc:subject/>
  <dc:title/>
</cp:coreProperties>
</file>