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1"/>
        <w:gridCol w:w="3549"/>
        <w:gridCol w:w="2112"/>
        <w:gridCol w:w="2112"/>
        <w:gridCol w:w="2112"/>
        <w:gridCol w:w="3015"/>
        <w:gridCol w:w="1701"/>
      </w:tblGrid>
      <w:tr>
        <w:trPr>
          <w:trHeight w:val="411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лщ№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траницы учебника, тетради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аемые проблемы</w:t>
            </w:r>
          </w:p>
        </w:tc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анируемые результаты (в соответствии с ФГОС)</w:t>
            </w:r>
          </w:p>
        </w:tc>
      </w:tr>
      <w:tr>
        <w:trPr>
          <w:trHeight w:val="39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н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 результат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результат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 четверть (24 часа).  Вводный урок. Самое великое чудо на свете (2ч)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учебн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c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 с названием раздела. ПРОГНОЗИРОВАНИЕ СОДЕРЖАНИЯ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писные книги ДРЕВНЕЙ Руси. Подготовка сообщения на основе статьи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печатник  Иван Федоров.  Подготовка сообщения о первопечатнике  Иване Федор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м нужен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о литературному чтению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ик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чудо  считаете самым удивительным? Какие книги называют рукописными? Как создавалась первая русская печатня? Почему царь Иван Васильевич решил построить печатный двор?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, система условных обозначений, содержание, рукописная книга, заставка, концовка, переплёт, пергамент, монах, летопись, посох, друкарь, напрас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, (знакомство с условными обозначениями, содержанием учебника, словарем.) Научится самостоятельно выбирать интересующуюся литератур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справочными источниками для понимания и получения  дополнительной информации, находить и об обобщать необходимую информацию в книге,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иентироваться в учебни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необходимой информации(применение систему условных обозначений при выполнении заданий, находит нужную главу и нужное произведение в содержании учебника, пользоваться словарем в конце учебника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дава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остное отношение к книге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-  обобщение. Оценка дост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книгу называют великим чудом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граф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идумывать рассказы о книге, используя различные  источники информ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выделять и формулировать то, что уже усвоено и что еще нужно усвоить, определять качество и уровня усвое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рефлексия способов и условий действий, - контролировать и оценивать процесс и результат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осуществлять взаимный контроль, оказывать взаимную помощ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.</w:t>
            </w:r>
          </w:p>
        </w:tc>
      </w:tr>
      <w:tr>
        <w:trPr/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 (11ч. )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званием  раздела. Прогноз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я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есни. Обращение к силам природы. Лирические  и шуточ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народное творчество? Как слагались народные пес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елись колыбельные пес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ер, калядка. невзгодою, кликати., лукошко, заклич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 различать  виды устного народного творчества: малые и большие жанры, воспроизводить наизусть  текст русских народных песе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ническое воспи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остное отношение к песням, сказк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чные сказки. Сочинение докучных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прикладного искусства: гжельская, хохломская посуда, дымковская и богородская игр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казки называются докучными? Где возникли  эти  народные промысла? Откуда  получили такое названи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чны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кука», промысел, гжель, хохлома, дымковская игруш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тличать докучные сказки от других  видов сказок, называть их особен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ься называть виды прикладного искусств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- сбор информации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извлечение необходимой информации из различных источников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К </w:t>
            </w:r>
            <w:r>
              <w:rPr>
                <w:rFonts w:eastAsia="NewtonCSanPin-Regular;Times New Roman" w:cs="Times New Roman"/>
                <w:sz w:val="28"/>
                <w:szCs w:val="28"/>
              </w:rPr>
              <w:t xml:space="preserve">- строить монологичное высказы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; - слушать собеседни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остное отношение 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казк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 произведениям прикладного искус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Сестрица  Аленушка и братец Иван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арод придумал эту сказку?  В чем смысл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научила вас эта сказк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мы, сказ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наход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  и характеризовать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П 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300" w:hanging="0"/>
              <w:rPr>
                <w:color w:val="170E02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Эмоционально-оценочн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– совести, вины, стыда – как регуляторы морального повед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Сестрица  Аленушка и братец Иванушка». Деление текста на части. Составление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так  ласково говорит сочинитель о своих героях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 героям удалось одержать победу над ведьмой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ы чугунные, ножи булатны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делить  текст на ч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пл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Р </w:t>
            </w:r>
            <w:r>
              <w:rPr>
                <w:rFonts w:cs="Times New Roman"/>
                <w:iCs/>
                <w:sz w:val="28"/>
                <w:szCs w:val="28"/>
                <w:lang w:eastAsia="ar-SA" w:bidi="ar-SA"/>
              </w:rPr>
              <w:t>- составлять план и последовательность действий;</w:t>
            </w:r>
            <w:r>
              <w:rPr>
                <w:rFonts w:eastAsia="NewtonCSanPin-Regular;Times New Roman" w:cs="Times New Roman"/>
                <w:sz w:val="28"/>
                <w:szCs w:val="28"/>
              </w:rPr>
              <w:t xml:space="preserve"> - осуществлять итоговый и пошаговый контроль по результату 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Regular;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eastAsia="NewtonCSanPin-Regular;Times New Roman"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взаимный контроль, - адекватно оценивать собственное поведение и поведение окружающих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оказывать в сотрудничестве взаимопомощь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300" w:hanging="0"/>
              <w:rPr>
                <w:color w:val="170E02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Эмоционально-оценочн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– совести, вины, стыда – как регуляторы морального повед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Иван – царевич и Серый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 именно Иван -Царевич приобрел счастье , а не его братья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у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рил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тёк., похит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и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лова с противоположным значением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е героев, сравнивать героев произведения, называть основные черты характера героев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300" w:hanging="0"/>
              <w:rPr>
                <w:color w:val="170E02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Эмоционально-оценочное отношение к прочит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– совести, вины, стыда – как регуляторы мор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черты характера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повед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Иван – царевич и Серый Волк» Деление текста на части. Составление плана. Сравнение художественного и живописного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 важна последовательность событий в сказк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ересказывать текст по самостоятельно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содержания сказок и иллюстрация к 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- составлять план и последовательность действий;</w:t>
            </w: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</w:rPr>
              <w:t xml:space="preserve"> 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перерабат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 (составлять план);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устанавл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300" w:hanging="0"/>
              <w:rPr>
                <w:color w:val="170E02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Эмоционально-оценочн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– совести, вины, стыда – как регуляторы морального повед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Сивка- Бу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конь стал служить Ивану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ая каурк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овать, добрая пшеница, худая одежо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наход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  и характеризовать героев и анализировать их пост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ечь 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300" w:hanging="0"/>
              <w:rPr>
                <w:color w:val="170E02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Эмоционально-оценочн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– совести, вины, стыда – как регуляторы морального повед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Сивка-Бурка» Деление текста на части. Составление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менно Иванушке,  а не его братьям достались волшебный конь и Елена Прекрасная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границы частей, составлять пл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>К-</w:t>
            </w:r>
            <w:r>
              <w:rPr>
                <w:rFonts w:cs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8"/>
                <w:szCs w:val="28"/>
                <w:lang w:eastAsia="ar-SA" w:bidi="ar-SA"/>
              </w:rPr>
              <w:t xml:space="preserve">- </w:t>
            </w:r>
            <w:r>
              <w:rPr>
                <w:rFonts w:cs="Times New Roman"/>
                <w:sz w:val="28"/>
                <w:szCs w:val="28"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300" w:hanging="0"/>
              <w:rPr>
                <w:color w:val="170E02"/>
                <w:sz w:val="28"/>
                <w:szCs w:val="28"/>
              </w:rPr>
            </w:pPr>
            <w:r>
              <w:rPr>
                <w:color w:val="170E02"/>
                <w:sz w:val="28"/>
                <w:szCs w:val="28"/>
              </w:rPr>
              <w:t>Эмоционально-оценочн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– совести, вины, стыда – как регуляторы морального повед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: «Сочиняем волшебную сказку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является общим для всех  волшебных сказок? Как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народной  сказки были использованы каждой группы? Чья сказка оказалась наиболее близка к фольклор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ья-действ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ьной. Имеющийлишь отдаленное сходство с народными сказками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,где присказка зачин, концовка сказ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- составлять план и последовательность действий;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Regular;Times New Roman" w:cs="Times New Roman"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устанавл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ричинно-следственные связи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строи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ассуждения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>К-</w:t>
            </w:r>
            <w:r>
              <w:rPr>
                <w:rFonts w:eastAsia="NewtonCSanPin-Regular;Times New Roman" w:cs="Times New Roman"/>
                <w:sz w:val="28"/>
                <w:szCs w:val="28"/>
              </w:rPr>
              <w:t>-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задавать вопросы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УНТ .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Какие жанры УНТ ты можешь наз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  <w:t>Что означает понятие устное народное творче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 сказка? Какие сказки называются волшеб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зачин, присказка. концовк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, прибаутка, считалка, потешка, пестушка, скороговорка, песенки-заклички, зачин, присказка. концов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идумывать свои сказочные истории, сравнивать произведения словесного, музыкального, изобразительного искусства, проверять себя и самостоятельно оценивать свои достиж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>Р-</w:t>
            </w:r>
            <w:r>
              <w:rPr>
                <w:rFonts w:cs="Times New Roman"/>
                <w:iCs/>
                <w:sz w:val="28"/>
                <w:szCs w:val="28"/>
              </w:rPr>
              <w:t>-работать</w:t>
            </w:r>
            <w:r>
              <w:rPr>
                <w:rFonts w:cs="Times New Roman"/>
                <w:sz w:val="28"/>
                <w:szCs w:val="28"/>
              </w:rPr>
              <w:t xml:space="preserve"> по плану, сверяя свои действия с целью, </w:t>
            </w:r>
            <w:r>
              <w:rPr>
                <w:rFonts w:cs="Times New Roman"/>
                <w:iCs/>
                <w:sz w:val="28"/>
                <w:szCs w:val="28"/>
              </w:rPr>
              <w:t>корректировать</w:t>
            </w:r>
            <w:r>
              <w:rPr>
                <w:rFonts w:cs="Times New Roman"/>
                <w:sz w:val="28"/>
                <w:szCs w:val="28"/>
              </w:rPr>
              <w:t xml:space="preserve">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 xml:space="preserve"> высказы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>обосновы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свою точку зрения;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 xml:space="preserve"> -адекватно использо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eastAsia="NewtonCSanPin-Italic;Times New Roman" w:cs="Times New Roman"/>
                <w:i/>
                <w:i/>
                <w:sz w:val="28"/>
                <w:szCs w:val="28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i/>
                <w:i/>
                <w:sz w:val="28"/>
                <w:szCs w:val="28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i/>
                <w:sz w:val="28"/>
                <w:szCs w:val="28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</w:tc>
      </w:tr>
      <w:tr>
        <w:trPr/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этическая тетрадь  1 (8ч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азванием  раздела. ПРОГНОЗИРОВАНИЕ содержания 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: «Как научиться читать стихи» на основе научно-популярной  статьи Я. Смолен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изведения входят в раздел: стихотворные или прозаические? Каким сов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Смоле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уете при чтении стихотворения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огнозировать содержания раздел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ориентироваться в разнообразии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>-адекватно использо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е поэ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Тютчев «Весенняя гроза», «Листья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эт помог нам  «услышать гроз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иметы осени описываются в стихотворении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цетворение,  резвяся, пер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рный, гам, наго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фиры (боре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читать выразительно стихи, передавая настроения автор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требность в общении с учителем и сверстниками, умение слушать собесе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 –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– миниатю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 чем расскажут осенние листья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расскажут осенние листья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цетвор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различные средства выразительности сочинять свои стихотвор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необходимой информации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i/>
                <w:iCs/>
                <w:sz w:val="28"/>
                <w:szCs w:val="28"/>
                <w:lang w:bidi="hi-IN"/>
              </w:rPr>
              <w:t>-высказывать</w:t>
            </w: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  <w:lang w:bidi="hi-IN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/>
                <w:iCs/>
                <w:sz w:val="28"/>
                <w:szCs w:val="28"/>
                <w:lang w:bidi="hi-IN"/>
              </w:rPr>
              <w:t>обосновывать</w:t>
            </w: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  <w:lang w:bidi="hi-IN"/>
              </w:rPr>
              <w:t xml:space="preserve">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i/>
                <w:i/>
                <w:sz w:val="28"/>
                <w:szCs w:val="28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картины природы в поэзии А. А. Фета и  И. С. Никитин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образил Фет в своем стихотворении? Как передает настроение лирического геро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картины природы сменяют друг друга в стихотворении Никит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ватый, прихотливый, караван, степь, риф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 , ковыль, копна, в угоду кос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идеть и чувствовать настроение поэта и наблюдать за повторением ударных и безударных слогов в слове, находить рифмующиеся слов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ыражать свои мысли  полно и т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 –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С. Никитин «Встреча зимы . Роль заголовка и олицет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ценария утренника «Первый снег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носится автор  к родине и к русскому челове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использовать приемы интонационного чтения ( выразить радость, удивление,опредилить силу голоса, выбрать тон и темп чтения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ыражать свои мысли  полно и т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 –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;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ценария утренника «Первый снег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нам помогают понять, что наступила зим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понимать поэтическую речь, сочинять свои стихи, используя различные средства вырази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bidi="hi-IN"/>
              </w:rPr>
              <w:t>-работать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bidi="hi-IN"/>
              </w:rPr>
              <w:t>коррект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 xml:space="preserve"> свою деятель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- контролировать и оценивать процесс и результат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- </w:t>
            </w:r>
            <w:r>
              <w:rPr>
                <w:rFonts w:eastAsia="NewtonCSanPin-Italic;Times New Roman" w:cs="Times New Roman" w:ascii="Times New Roman" w:hAnsi="Times New Roman"/>
                <w:i/>
                <w:iCs/>
                <w:sz w:val="28"/>
                <w:szCs w:val="28"/>
                <w:lang w:bidi="hi-IN"/>
              </w:rPr>
              <w:t>-договариваться</w:t>
            </w: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  <w:lang w:bidi="hi-IN"/>
              </w:rPr>
              <w:t xml:space="preserve"> и приходить к общему решению в совместной деятельно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очность стихотвор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З. Сурикова «Дет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как средство создания картины природы в лирическом стихотвор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З. Суриков «Зим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е детство от описанного в стихотворении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и, светца, прялка, сравнение, пелено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различные средства выразитель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>Р-</w:t>
            </w:r>
            <w:r>
              <w:rPr>
                <w:rFonts w:cs="Times New Roman"/>
                <w:sz w:val="28"/>
                <w:szCs w:val="28"/>
              </w:rPr>
              <w:t xml:space="preserve">-самостоятельно </w:t>
            </w:r>
            <w:r>
              <w:rPr>
                <w:rFonts w:cs="Times New Roman"/>
                <w:iCs/>
                <w:sz w:val="28"/>
                <w:szCs w:val="28"/>
              </w:rPr>
              <w:t>формулировать</w:t>
            </w:r>
            <w:r>
              <w:rPr>
                <w:rFonts w:cs="Times New Roman"/>
                <w:sz w:val="28"/>
                <w:szCs w:val="28"/>
              </w:rPr>
              <w:t xml:space="preserve"> тему и цели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льзова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азными видами чтения: изучающим, просмотровым, ознакомитель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-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>слуш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>слыш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92D050"/>
                <w:sz w:val="28"/>
                <w:szCs w:val="28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, выражать свои эмо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2D05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. 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ажется ли вам, что ритм придает стихам особую музыкаль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елодия этих стихотворений связана с их содержанием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, рифма, эпитеты, олицетворени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анализировать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ть стихотворения;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тонацию;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ыражать свои мысли  полно и точ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 –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;</w:t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кие русские  писатели  (20 ч.)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 .Подготовка сообщения « Что интересного я узнал о жизни А. С. Пушк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Кто такой А.С.Пушки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великом  русском поэт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ератор, сонлив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атся прогнозировать содержание раздела, планировать работу на уроке, выбирать виды деятельност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ориентироваться в разнообразии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-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>адекватно использо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Интерес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чтению, к ведению диалога с автором текста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требнос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чтени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ческие стихи А. С. Пушкина о природ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ких отдельных зарисовок складывается общая картина осени, созданная поэтом? Из каких  слов ясно , что зима долго не наступает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ван, сень, куртины, на третье в н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различать лирическое и прозаическое произведен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iCs/>
                <w:sz w:val="28"/>
                <w:szCs w:val="28"/>
              </w:rPr>
              <w:t>Р-</w:t>
            </w:r>
            <w:r>
              <w:rPr>
                <w:rFonts w:cs="Times New Roman"/>
                <w:iCs/>
                <w:sz w:val="28"/>
                <w:szCs w:val="28"/>
              </w:rPr>
              <w:t>составлять план</w:t>
            </w:r>
            <w:r>
              <w:rPr>
                <w:rFonts w:cs="Times New Roman"/>
                <w:sz w:val="28"/>
                <w:szCs w:val="28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ои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ассужд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осуществ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анализ и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оформлять свою мысль  в   устной   речи</w:t>
            </w: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,  высказывать   свою    точку зрения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Интерес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чтению, к ведению диалога с автором текста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требнос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чтени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 «Зимнее утро», «Зимний вече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 стихотворения и прием контраста 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ли разница в изображении зимнего вечера и зимнего утра в стихотворении?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й, Аврора, вечор, нын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ено, кроет, лачужка, обветшалая кров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понимать смысл стихотворения и настроение лирического геро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существ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анализ и синтез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устанавл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ричинно-следственные связи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строи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ассужд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босн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ю точку зр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Эмоциональность;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созна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(называть) свои эмоци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 « Сказка о царе Салтане..» Тема сказк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это произведение назвать сказ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увствовали  ли вы отношение автора к своим героям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ицы, уд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иха, ткачи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шин, пир, грамота, указ, лук, зыбей, клёв, чародей, маковки церквей, граду ,колымагах, двор, престоле, не привальный, тере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понимать содержание прочитанного, высказывать своё отношение,.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льзова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азными видами чтения: изучающим, просмотровым, ознакомительным;</w:t>
            </w: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 К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босн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ю точку зр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Эмоциональность;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созна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(называть) свои эмоци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  « Сказка о царе Салтане..» События сказочного текста. Сравнение народной и литературной сказки. Особенности волшебной сказк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«Сказку  о царе Салтане… » сравнить с народной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мруд, в свой удел, бает, дьяка, в чешуе, витизь, четами, дозор обходит, булат, неуказанным товаром, восвояси, холят, пеняет, унимает, латы, ретивое, дух в нём занялся, насилу,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лирическое и прозоическое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NewtonCSanPin-Regular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осуществ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анализ и синтез;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 xml:space="preserve"> - сравнение, - установление ана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оформлять свою мысль  в   устной   речи</w:t>
            </w: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,  высказывать   свою    точку зрения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NewtonCSanPin-Regular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NewtonCSanPin-Regular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Эмоциональность;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созна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(называть) свои эмоции;</w:t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2 четверть (24 часа)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 « Сказка о царе Салтане..» Герои  литературной сказки. Нравственный смысл сказк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сказка А.С. Пушкина интересна современному читателю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нравственный смысл литературной сказки изумруд, в свой удел, бает, дьяка, в чешуе, витизь, четами, дозор обходит, булат, неуказанным товаром, восвояси, холят, пеняет, унимает, латы, ретивое, дух в нём занялся, насилу,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П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построение рассуждения;- обобщен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Regular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босн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ю точку зр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NewtonCSanPin-Regular;Times New Roman" w:cs="Times New Roman"/>
                <w:color w:val="170E02"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Эмоциональность;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созна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(называть) свои эмоци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сообщ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А. Крылове  на основе статьи  учебника, книг о Крылове. Скульптурный портрет Крылову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ой А.И.Кры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же его успех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а, басня,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различать в басне изображенные события и замаскированный, скрытый смыс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NewtonCSanPin-Regular;Times New Roman" w:cs="Times New Roman"/>
                <w:b/>
                <w:sz w:val="28"/>
                <w:szCs w:val="28"/>
              </w:rPr>
              <w:t>Р -</w:t>
            </w:r>
            <w:r>
              <w:rPr>
                <w:rFonts w:eastAsia="NewtonCSanPin-Regular;Times New Roman" w:cs="Times New Roman"/>
                <w:sz w:val="28"/>
                <w:szCs w:val="28"/>
              </w:rPr>
              <w:t xml:space="preserve"> формулировать и удерживать учебную задачу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NewtonCSanPin-Regular;Times New Roman"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анализ информации; - обработка информации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/>
                <w:i w:val="false"/>
                <w:color w:val="170E02"/>
                <w:sz w:val="28"/>
                <w:szCs w:val="28"/>
              </w:rPr>
              <w:t>высказывать</w:t>
            </w:r>
            <w:r>
              <w:rPr>
                <w:rFonts w:cs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/>
                <w:i w:val="false"/>
                <w:color w:val="170E02"/>
                <w:sz w:val="28"/>
                <w:szCs w:val="28"/>
              </w:rPr>
              <w:t>обосновывать</w:t>
            </w:r>
            <w:r>
              <w:rPr>
                <w:rFonts w:cs="Times New Roman"/>
                <w:color w:val="170E02"/>
                <w:sz w:val="28"/>
                <w:szCs w:val="28"/>
              </w:rPr>
              <w:t xml:space="preserve"> свою точку зр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Интерес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чтению, к ведению диалога с автором текста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требнос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чтени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 басни И. А. Крылова «Мартышка и очки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 баснописец выбрал для своей басни именно Мартыш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бы не было морали в басне, то бы вы догадались, какие недостатки людей высмеиваются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шка, дюжина, полдюжины, темя, нанижет, невежда, познатн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находить мораль в произведении, представлять героев, характеризовать  героев на основе их поступков, инсценировать басню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NewtonCSanPin-Regular;Times New Roman" w:cs="Times New Roman"/>
                <w:b/>
                <w:sz w:val="28"/>
                <w:szCs w:val="28"/>
              </w:rPr>
              <w:t>Р -</w:t>
            </w:r>
            <w:r>
              <w:rPr>
                <w:rFonts w:eastAsia="NewtonCSanPin-Regular;Times New Roman" w:cs="Times New Roman"/>
                <w:sz w:val="28"/>
                <w:szCs w:val="28"/>
              </w:rPr>
              <w:t xml:space="preserve"> формулировать и удерживать учебную задачу, 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осуществ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анализ и синтез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устанавл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ричинно-следственные связи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строи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ассужд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оформлять свою мысль  в   устной   речи</w:t>
            </w: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,  высказывать   свою    точку зрения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интереса к жанру ба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й урок и мораль басни  И. А. Крылова «Зеркало и обезьян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м легче найти недостатки: в себе или в други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учит эта бас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безьяна из басни «Зеркало и Обезьяна » похожа на Мартышку из басни «Мартышка и Очки»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, кум, ужимки, сатира, на руку нечи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басню как жанр литературы по характерным признакам, находить мораль в произведении представлять героев, характеризовать  героев на основе их поступков, инсценирование  бас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bidi="hi-IN"/>
              </w:rPr>
              <w:t>-работать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bidi="hi-IN"/>
              </w:rPr>
              <w:t>коррект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 xml:space="preserve"> свою деятельность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hi-IN"/>
              </w:rPr>
              <w:t>П-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умение слушать других, формировать свои мысли в слух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интереса к жанру ба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ня «Ворона и лисица». Характеристика героев басен  И. А. Крылова на основе их поступков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сила бас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смеивают, обличают басни Крылов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ть , льсте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усный, взгромоздиться, пленил, вещуньина, зо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особенности басни, выделять мораль , представлять героев, характеризовать  героев на основе их поступков, инсценирование  бас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установление аналогий; устанавление причинно-следственных связей;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Regular;Times New Roman" w:cs="Times New Roman"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обобщение.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Regular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босн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ю точку зр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eastAsia="NewtonCSanPin-Regular;Times New Roman" w:cs="Times New Roman"/>
                <w:color w:val="170E02"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интереса к жанру ба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ние  басен И. А. Крылов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бычно является героями басен И. А. Кры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автор относится к своим геро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но ли утверждать, что автор хочет нам рассказать только о животных?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характеризовать  героев на основе их поступков, инсценировать басе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bidi="hi-IN"/>
              </w:rPr>
              <w:t>-работать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bidi="hi-IN"/>
              </w:rPr>
              <w:t>корректировать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 xml:space="preserve"> свою деятельность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hi-IN"/>
              </w:rPr>
              <w:t>П-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умение слушать других, формировать свои мысли вслух.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интереса к жанру ба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Ю. Лермонтов. Подготовка сообщен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статьи  В.Воскобойникова. М. Ю. Лермонтов. Лирические стих- 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«Горные вершины», «Утес», «Осень». настроение и образность. Сравнение лирического текста и произведения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ор музыкального сопровождения к лирическому произведению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 музыку: печальную, грустную, протяжную, торжественную- вы могли бы подобрать к стих-нию  «Горные вершины»,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падают  ли по настроению стих-ние и содержание картины  И.Шишк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особенность в стих-нии «Утес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краски будут преобладать в иллюстрации, в этих сихотворениях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за, утё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идеть скрытый, переносный смысл стихотворения, выразительному чтению, пониманию прочитанного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: подроб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ебольши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босн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ю точку зр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Эмоциона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созна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(называть) свои эмоци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сообщ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статьи  о детстве и творчестве Л. Н. Толстом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тайну он поведал своим брать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 идел он вынес из детства и пронес через всю жизнь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ейное брат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оставлять разные виды планов, воссоздавать текст по плану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ы в результате индивидуальной работы и совместной работы всего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умение слушать других, формировать свои мысли в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тношение к процессу выбора и выполнения заданий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и главная мысль рассказа «Акул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дать другое названия рассказ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рь, артиллерист, застла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оотносить заглавие рассказа с темой и главной мыслью, отвечать на вопросы по содержанию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умение слушать других, формировать свои мысли в слух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Эмоциона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созна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(называть) свои эмоци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зличных планов к рассказу «Акул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 с мальч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ошла беда, едва не закончившая  трагедией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оставлять разные виды планов, воссоздавать текст по плану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bidi="hi-IN"/>
              </w:rPr>
              <w:t>П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bidi="hi-IN"/>
              </w:rPr>
              <w:t>работать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 xml:space="preserve"> по плану, сверяя свои действия с целью,</w:t>
            </w: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босн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ю точку зр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 «Прыжок». Основная мысль и тем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основная мысль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жок».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чта, аршин, раззадорил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оотносить заглавие рассказа с темой и главной мыслью, отвечать на вопросы по содержанию и анализировать поступки герое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: подроб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ебольшие тексты</w:t>
            </w: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босн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ю точку зрения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Н. Толстой «Лев и собачка». Основная мысль и тем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лев умер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щетинился, засов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атся соотносить заглавие рассказа с темой и главной мыслью, отвечать на вопросы по содержанию,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: подроб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ебольши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К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оформлять свою мысль в устной речи, высказывать свою точку зрения, грамотно формулировать высказывание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 прозаического  лирического текста. « Какая бывает роса на  траве», «Куда девается вода из моря». Сравнение рассказов. Сравнение текстов разных видов. (текст-рассуждение, текст-описание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й цель Толстой написал эти рассказы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маз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равнивать рассказ-описание и рассказ- рассужд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bidi="hi-I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bidi="hi-IN"/>
              </w:rPr>
              <w:t>П-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синтез; - сравнение, - построение рассуждения;-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Regular;Times New Roman" w:cs="Times New Roman"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умение слушать других, формировать свои мысли в слух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Regular;Times New Roman" w:cs="Times New Roman"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. 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из прочитанных рассказов произвёл на тебя самое сильное впечатлени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проверять себя и самостоятельно оценивать свои достиж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ы в результате индивидуальной работы и совместной работы всего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К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оформлять свою мысль в устной речи, высказывать свою точку зрения, грамотно формулировать высказывание.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этическая тетрадь 2 (4 ч.)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азванием  раздела. ПРОГНОЗИРОВАНИЕ СОДЕРЖАНИя 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 А. Некрасова «Славная осень!» , «Не ветер бушует над бором..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астроение возникло у вас при чтении этих произведений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лёкнуть, палиц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огнозировать содержание раздела и воспринимать стихи на слух, создавать словесные картины по тексту стихотвор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ориентироваться в разнообразии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eastAsia="NewtonCSanPin-Italic;Times New Roman" w:cs="Times New Roman"/>
                <w:i/>
                <w:i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-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>адекватно использо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i/>
                <w:i/>
                <w:sz w:val="28"/>
                <w:szCs w:val="28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i/>
                <w:sz w:val="28"/>
                <w:szCs w:val="28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ствовательное произведение в стихах Дедушка  Мазай и зайцы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сказать, что в произведении изображён не сказочный, а реальный случай из жиз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носится поэт к главному герою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нут, сажании, гутаря, баграми, гурьбой, зипун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читать стихотворение, выражая авторское настроение,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смысл непонятных слов и выражений с опорой на текст, с помощью словаря в учебнике или толкового словар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ставить вопросы,- обращаться за помощ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и личная ответственность за свои поступки.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ловесных картин в стихах К. Д. Бальмонта «Золотое слово» и И. А. Бунина «Детство». И. А. Бунин «Густой зеленый ельник у дороги». Картины природы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поэт К. Д. Бальмонта «Золотое слово»назвал так 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поэту » И. А. Бунина «Детство». Важно поделится с читателями своими детскими воспоминаниями? Почему автора привлекают скромные полевые цветы? О чем сиихотворение И. А. Бунин «Густой зеленый ельник у дороги».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 находить средства художественной выразительности:  сравнение, эпитеты, олицетворения, создавать словесные картины по тексту стихотвор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требность в общении с учителем и сверстниками, умение слушать собесед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 –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тих-ние проивело на тебя особое впечат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читаешщ, одинаковы они по настроению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ься читать стихотворение, выражая авторское настроение, высказывать свои собственные впечатление о прочитанном , оценивать свои достиж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>Р –</w:t>
            </w:r>
            <w:r>
              <w:rPr>
                <w:rFonts w:cs="Times New Roman"/>
                <w:iCs/>
                <w:sz w:val="28"/>
                <w:szCs w:val="28"/>
              </w:rPr>
              <w:t>-работать</w:t>
            </w:r>
            <w:r>
              <w:rPr>
                <w:rFonts w:cs="Times New Roman"/>
                <w:sz w:val="28"/>
                <w:szCs w:val="28"/>
              </w:rPr>
              <w:t xml:space="preserve"> по плану, сверяя свои действия с целью, </w:t>
            </w:r>
            <w:r>
              <w:rPr>
                <w:rFonts w:cs="Times New Roman"/>
                <w:iCs/>
                <w:sz w:val="28"/>
                <w:szCs w:val="28"/>
              </w:rPr>
              <w:t>корректировать</w:t>
            </w:r>
            <w:r>
              <w:rPr>
                <w:rFonts w:cs="Times New Roman"/>
                <w:sz w:val="28"/>
                <w:szCs w:val="28"/>
              </w:rPr>
              <w:t xml:space="preserve">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ые сказки  (8 ч)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СОДЕРЖАНИя 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. Мамин- Сибиряк «Аленушкины сказ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а про Храброго зайца..» Нравственный смысл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казки русских писателей вы чи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ты встречался с присказкой и в чём её особен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писатель придумал сказку про храброго Зайца и рассказал её Аленушк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л, стрекач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прогназировать содержание раздела, воспринимать на слух тексты литературных сказок, высказывать своё мнение, отношение, сравнивать содержание литературной и народной сказок, определять нравственный смысл сказ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. Гаршин «Лягушка-путешественница». Герои сказк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жите, что «Лягушка-путешественница».-сказк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ие дух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наблюдать за развитием и последовательностью событий в литературных сказок, сравнивать герое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перерабат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выражать свои мысли  полно и точ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 –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. Гаршин «Лягушка-путешественница». Составление характеристики лягушки. Составление смешных истор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похожа героиня сказки В. М. Гаршина на героев народных сказок о животных и чем отличаются отних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ие дух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равнивать и характеризовать героев сказок, используя текст  сказ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; - слушать собеседни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и личная ответственность за свои поступки.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. Гаршин «Лягушка-путешественница». Нравственный смысл сказк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азвание дал лягушке автор? Что нарушило однажды спокойную лягушачью жизнь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равнивать  и определять нравственный смысл сказки, читать в лица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 xml:space="preserve"> высказы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>обосновы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и личная ответственность за свои поступки.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. Одоевский «Мороз Иванович». Сравнение народной и литературной сказо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эта сказка схожа  и чем различается с русской народной сказкой  «Морозко»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тари, платки рубить, студенец,, горнице, почив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равнивать содержание литературной и народной сказо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>П-</w:t>
            </w:r>
            <w:r>
              <w:rPr>
                <w:rFonts w:cs="Times New Roman"/>
                <w:sz w:val="28"/>
                <w:szCs w:val="28"/>
              </w:rPr>
              <w:t>выделения 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сравнение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eastAsia="NewtonCSanPin-Italic;Times New Roman" w:cs="Times New Roman" w:ascii="Times New Roman" w:hAnsi="Times New Roman"/>
                <w:i/>
                <w:iCs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>высказы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  <w:lang w:bidi="hi-IN"/>
              </w:rPr>
              <w:t>обосновы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  <w:lang w:bidi="hi-IN"/>
              </w:rPr>
              <w:t xml:space="preserve"> свою точку зрения</w:t>
            </w: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  <w:lang w:bidi="hi-I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i/>
                <w:i/>
                <w:sz w:val="28"/>
                <w:szCs w:val="28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i/>
                <w:sz w:val="28"/>
                <w:szCs w:val="28"/>
                <w:lang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 –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. Одоевский «Мороз Иванович». Сравнение героев сказки. Подробный и выборочный пересказ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 сказать , что В.Одоевский для создания своего произведениямиспользовал не только сказку  «Морозко»  но и другие народные  сказки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равнивать героев в литературной сказке, характеризовать их, используя текст сказки, читать сказку в лицах, наблюдать за развитием и последовательностью событий в  литературных сказка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строи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ассуждения;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- обработка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 –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;</w:t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3 четверть (30 ч)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Ф. Одоевский «Мороз Иванович». Подробный и выборочный пересказ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 сказке правда, а что не правда? Что сказано «шутки ради, а что в наставленье»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авторское отношение к изображаемому, наблюдать за развитием и последовательностью событий в  литературных сказка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строи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ассуждения;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- обработка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 –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;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отличие литературной сказки от фольклор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сходство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оверять себя и  самостоятельно  оценивать свои достижения на основе диагностической работе, представленной в учебник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викторин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из сказочных героев принадлежать эти слов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сказывать своё мнение, отношение, сравнивать и характеризовать героев, использую текс произведен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анализ информации; - обработ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ительное отношение к мнению других</w:t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ли-небылицы  (10 ч)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СОДЕРЖАНИя 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орький «Случай с Евсейкой». .Знакомство с героями произ-ния. Прием сравнения – основной прием описания подводного царства в рассказе М. Гор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это рассказ или сказк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густы, актинии, кларнет, голотурии, авиатор, сепии, сифонофор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огнозировать содержание раздела, определять особенности рассказа, различать вымышленные события и реальны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-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ставить вопросы,- обращаться за помощ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Горький «Случай с Евсейкой».  Прием сравнения – основной прием описания подводного царства в рассказе М. Горь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 автор поместил этот рассказ в разделе «были и небылиц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ражать собственное отношение к поступкам героев в сказочных и реальных события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,</w:t>
            </w:r>
          </w:p>
          <w:p>
            <w:pPr>
              <w:pStyle w:val="Normal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и личная ответственность за свои поступки.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орький «Случай с Евсейкой». Творческий пересказ: сочинение продолжения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 опасался мальчик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пересказывать текст подробно и кратко, выборочно, самостоятельно придумывать сказочные и реальные истор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eastAsia="NewtonCSanPin-Italic;Times New Roman" w:cs="Times New Roman" w:ascii="Times New Roman" w:hAnsi="Times New Roman"/>
                <w:i/>
                <w:iCs/>
                <w:sz w:val="28"/>
                <w:szCs w:val="28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>оформля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свои мысли в устной и письменной форме с учётом речевой ситуации;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и личная ответственность за свои поступки.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Г. Паустовский «Растрепанный воробей». Жанр произведения. Герои, характеристика герое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опросы волновали К. Г. Паустовс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гло быть на самом деле, а что появилось благодаря фантазии, воображению писателя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арливая, торб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онимать поступки и состояние героев и давать характеристики персанаж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>-договариваться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и приходить к общему решению в совместной деятельности;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и личная ответственность за свои поступки.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Г. Паустовский «Растрепанный воробей». Выборочный пересказ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сказочного в произве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Г. Паустовск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но отличается от народной сказки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находить в тексте слова и выражения, подтверждающие высказанную мысль, составлять план для краткого и полного пересказ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>адекватно использов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и личная ответственность за свои поступки.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. Куприн «Слон» Основные события произведен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 , в произведении Куприна описываются реальные или вымышленные фантастические события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ка, пу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ересказывать текст подробно и кратко, выборочн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анализ, - интерпретаци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передача информации (устным, письменным, цифровым способами);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ие потребности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. Куприн «Слон». Составление различных вариантов плана. Пересказ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но ли было предложить, что девочку вылечит живой слон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обычного в рассказе А. И. Куприн «Слон».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оставлять план краткого и полного пересказ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аргументировать свою позицию</w:t>
            </w:r>
          </w:p>
          <w:p>
            <w:pPr>
              <w:pStyle w:val="TableContents"/>
              <w:rPr>
                <w:rFonts w:ascii="Times New Roman" w:hAnsi="Times New Roman" w:eastAsia="NewtonCSanPin-Italic;Times New Roman" w:cs="Times New Roman"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ие потребности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. Куприн «Слон». Подготовка к полному и краткому пересказам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ыло ли с вами или вашими близкими, знакомыми подобных невероятных историй, которые на вас произвели большие впечт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характеристики героев произведения с опорой на текст, находить в тексте слова и выражения, подверждающие  высказанную мысл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аргументировать свою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ие потребности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тебе больше рассказ понравился? Почему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рассазывать о прочитанных книгах, читать произведения по роля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ирование уровня усвоения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ительное отношение к чуж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этическая тетрадь  1 (4 ч)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СОДЕРЖАНИя 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хи о животных С Черного «Что ты тискаешь утенка?», «Воробей». «Слон». Авторское отношение к изображаемому в стих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Черного. Отработка выразительн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ы тискаешь утен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ъединяет произведения С. Черного? О ком они: о животных или люд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 в произведении «Слон» похоже на сказку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каешь, рвется прочь, в свой черед, брыкаться, притиснешь, кап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ьюшко, бис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онимать стихи и правильно, выразительно читать и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ы зимних забав в стихах А.  Бло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накомые сказки напомнили вам стихотворение А.Блок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х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адка, внемлю, дремные покровы, покр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находить в стихотворениях яркие, образные слова и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я, объяснять смысл выражений с опорой на текс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>Р-</w:t>
            </w:r>
            <w:r>
              <w:rPr>
                <w:rFonts w:cs="Times New Roman"/>
                <w:sz w:val="28"/>
                <w:szCs w:val="28"/>
              </w:rPr>
              <w:t xml:space="preserve">в диалоге с учителем </w:t>
            </w:r>
            <w:r>
              <w:rPr>
                <w:rFonts w:cs="Times New Roman"/>
                <w:iCs/>
                <w:sz w:val="28"/>
                <w:szCs w:val="28"/>
              </w:rPr>
              <w:t>вырабатывать</w:t>
            </w:r>
            <w:r>
              <w:rPr>
                <w:rFonts w:cs="Times New Roman"/>
                <w:sz w:val="28"/>
                <w:szCs w:val="28"/>
              </w:rPr>
              <w:t xml:space="preserve"> критерии оценки и </w:t>
            </w:r>
            <w:r>
              <w:rPr>
                <w:rFonts w:cs="Times New Roman"/>
                <w:iCs/>
                <w:sz w:val="28"/>
                <w:szCs w:val="28"/>
              </w:rPr>
              <w:t>определять</w:t>
            </w:r>
            <w:r>
              <w:rPr>
                <w:rFonts w:cs="Times New Roman"/>
                <w:sz w:val="28"/>
                <w:szCs w:val="28"/>
              </w:rPr>
              <w:t xml:space="preserve"> степень успешности своей работы и работы других в соответствии с этими критериями.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-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>-договариваться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и приходить к общему решению в совместной деятельно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 Есенин «Черемуха». Сравнение стих-ний разных авторов на одну тему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стихотворенияпоэта проникнуты любовью к природ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ая, вкрадчи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онимать и чувствовать окружающую природ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>-слуш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>слыша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</w:t>
            </w:r>
          </w:p>
        </w:tc>
      </w:tr>
      <w:tr>
        <w:trPr>
          <w:trHeight w:val="5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ём пишут авторы свои стихи с которыми вы познакомились в этом раздел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равнивать стихи разных поэтов на одну и ту же тему, проверять правильность высказывания, сверяя с текстом, самостоятельно оценивать свои достиж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ирование уровня усвоен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и живое (13 ч.)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СОДЕРЖАНИя 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Пришвин «Моя Родина» Заголовок – «входная дверь» в текст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 вашему мнению , объединяет все произведения, включенные в раздел «Люби живо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чего начинает и чем заканчивает своё произведение писатель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атся прогназировать содержание раздела, планировать работу с произведением на уроке, используя условные обозначения,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сбор, обработка, анализ, передач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основе художественного текста. Тема «моя Родина»- основная мысль текст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смысл вкладывает М.Пришвин в слово Род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о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основную мысль рассказа, понимать нравственный смысл рассказ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>-оформлять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свои мысли в устной и письменной форме с учётом речевой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,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Соколов-Никитов «Листопадничек». Определение жанра произведен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своеобразие сказки листопад?можно ли его назвать позновательной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пределять жанр произведения, сравнивать свои наблюдения за жизнью животных с рассказом автор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сбор, обработка, анализ, передача информац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-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аргументировать свою позицию</w:t>
            </w:r>
          </w:p>
          <w:p>
            <w:pPr>
              <w:pStyle w:val="Normal"/>
              <w:rPr>
                <w:rFonts w:ascii="Times New Roman" w:hAnsi="Times New Roman" w:eastAsia="NewtonCSanPin-Italic;Times New Roman" w:cs="Times New Roman"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NewtonCSanPin-Italic;Times New Roman" w:cs="Times New Roman"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С. Соколов-Никитов «Листопадничек».Составление рассказа о герое. Творческий пересказ: дополнение содержания текст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 писатель мог наблюдать в природе на самом деле, а что подсказали ему воображения, фантазия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пересказывать произведение на основе пла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- </w:t>
            </w:r>
            <w:r>
              <w:rPr>
                <w:rFonts w:eastAsia="NewtonCSanPin-Italic;Times New Roman" w:cs="Times New Roman" w:ascii="Times New Roman" w:hAnsi="Times New Roman"/>
                <w:iCs/>
                <w:sz w:val="28"/>
                <w:szCs w:val="28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И. Белов «Малька провинилась», «Еще про Мальку ». Озаглавливание текста, герои рассказ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щего в этих рассказ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чем тебя заставили поразмышлять рассказы о Мальк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явка, плёс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озаглавливать текст, описывать характер и поведение героев рассказ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сбор, обработка, анализ, передача информации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NewtonCSanPin-Italic;Times New Roman" w:cs="Times New Roman"/>
                <w:sz w:val="28"/>
                <w:szCs w:val="28"/>
              </w:rPr>
              <w:t xml:space="preserve">К- </w:t>
            </w:r>
            <w:r>
              <w:rPr>
                <w:rFonts w:eastAsia="NewtonCSanPin-Regular;Times New Roman" w:cs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. Бианки «Мышонок Пик». Построение рассказ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исатель мог наблюдать в жизни, а что придумал, когда сочинял историю про мышонка Пик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построению рассказ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сбор, обработка, анализ, передач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ечь 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. Бианки «Мышонок Пик». Главные герои рассказа, их характеры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Бианки хотел поделиться с читателем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описывать характеры главных герое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сбор, обработка, анализ, передача информации</w:t>
            </w:r>
          </w:p>
          <w:p>
            <w:pPr>
              <w:pStyle w:val="Normal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. Бианки «Мышонок Пик». Составление плана на основе названия гла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могли закончиться приключения мышонк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составлять план на основе названия глав для пересказа произведения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ечь 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. Житков «Про обезьянку». Герои рассказ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чьего имени ведется рассказ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на, казенный, конто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давать характеристику главным героям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–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сбор, обработка, анализ, передач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ечь 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С. Житков «Про обезьянку». Основные моменты рассказа, краткий пересказ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мальчику пришлось отказаться от обезьянки, сожалели ли об этом окружающи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на, казенный, конто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пересказывать текст по плану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сбор, обработка, анализ, передача информации</w:t>
            </w:r>
          </w:p>
          <w:p>
            <w:pPr>
              <w:pStyle w:val="Normal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Астафьев «Капалуха». Герои произведен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птицу охотники называют капалухой? Откуда такое названи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жник, космы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ценивать поступки главных герое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Normal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Ю. Драгунский «Он живой и светится». Нравственный смысл рассказ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написал автор свое произведение? Как ты понимаешь название рассказ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онимать нравственный смысл рассказ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—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сбор, обработка, анализ, передача информации </w:t>
            </w:r>
          </w:p>
          <w:p>
            <w:pPr>
              <w:pStyle w:val="Normal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узнал о жизни животных, их повадках, отношениях между людьми и «братьями нашими меньшими»? Какие рассказы запомнились больше всего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отличать художественные рассказы от научно-познавательных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ирование уровня усвоения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; 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этическая тетрадь  2 (6ч)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СОДЕРЖАНИя 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 «Гроза днем». Заголовок стих-н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астроение возникло у вас при чтении этого произве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находит поэт, чтобы передать звуки гром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огнозировать содержание раздела и воспринимать стихи на слух, создавать словесные картины по тексту стихотвор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рабат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вести  уст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; - слушать собеседни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(27ч)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 «В лесу над росистой поляной». Заголовок стих-ния.Отработка выразительност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озаглавить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голос кукушки назван стеклянным и «звучит, как вопрос и ответ»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анализировать поэтическое изображение птиц в стихах;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ть стихотворения;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тонацию;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стихотворные произведения наизусть (по выб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рабат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</w:t>
            </w:r>
          </w:p>
          <w:p>
            <w:pPr>
              <w:pStyle w:val="Normal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Л. Барто «Разлука», «В театре». Выразительное чтени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о ли все поступки в стихотворении «Разлука» мальчик совершал для ма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осуждать девочек в стихотворении «В театре»  за их поведение? Сравните эти два стихотворен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, гамм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  находить рифму в произведении,  сравнивать 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небольшое монологическое высказывание с опорой на авторский текст     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обытия, героев произведения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рабат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</w:t>
            </w: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. Михалков «Если» Е. А. Благинина «Кукушка», «Котенок». Заголовок стих-ния.  Выразительное чтение.Заголовок стих-ния. Выразительное чтени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автор назвал своё стихотворение «Если»? Почему Е. А. Благинина так много пишет о любви к животным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читать выразительно стихи, передавая настроения автор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рабат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</w:t>
            </w:r>
          </w:p>
          <w:p>
            <w:pPr>
              <w:pStyle w:val="Normal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: «Праздник поэзии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тихотворения русских поэтов о временах года и о природе вы знает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читать выразительно стихи, передавая настроения автора, научиться самим сочинять стихотворения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ить смысловые связи в произведении и жиз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говариваться о распределении функций и ролей совмест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ую тему, о ком пишут  Маршак, Михалков, Барто, Благинин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разительно читать стихотвор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ирование уровня усвоения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; 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ирай по ягодке - соберёшь  в кузовок   (11 ч)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званием  раздела. Прогнозирование содержания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В. Шергин «Собирай по ягодке – соберешь кузовок». Соотнесение пословицы и содержани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автор дал название своему рассказу пословиц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эту пословицу? Какие пословицы встретились в тексте и каково их значени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рное и молярное дело, вылощи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находить в тексте пословицы, и объяснять их смысл, соотносить пословицы и содержания произведен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рабат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вести  уст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; - слушать собеседни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. Платонов «Цветок на земле».Герои рассказа, особенности реч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ролям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автор так озаглавил свой рассказ? Как Вы его понимает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рча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находить в тексте пословицы, и объяснять их смысл. Научатся выразительно читать юмористические рассказы по роля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читься работать по предложенному  учителем плану,   проговаривать        последовательност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 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форм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и мысли в устной и письменной форме.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выразительно чи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. Платонов «Еще мама». Чтение по ролям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автор так озаглавил свой рассказ? Как Вы его понимает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бел, ступай,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разительно читать по ролям, соблюдая особенности речи герое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>Р</w:t>
            </w:r>
            <w:r>
              <w:rPr>
                <w:rFonts w:cs="Times New Roman"/>
                <w:sz w:val="28"/>
                <w:szCs w:val="28"/>
              </w:rPr>
              <w:t xml:space="preserve"> - </w:t>
            </w:r>
            <w:r>
              <w:rPr>
                <w:rFonts w:cs="Times New Roman"/>
                <w:iCs/>
                <w:sz w:val="28"/>
                <w:szCs w:val="28"/>
              </w:rPr>
              <w:t>-работать</w:t>
            </w:r>
            <w:r>
              <w:rPr>
                <w:rFonts w:cs="Times New Roman"/>
                <w:sz w:val="28"/>
                <w:szCs w:val="28"/>
              </w:rPr>
              <w:t xml:space="preserve"> по плану, сверяя свои действия с целью, </w:t>
            </w:r>
            <w:r>
              <w:rPr>
                <w:rFonts w:cs="Times New Roman"/>
                <w:iCs/>
                <w:sz w:val="28"/>
                <w:szCs w:val="28"/>
              </w:rPr>
              <w:t>корректировать</w:t>
            </w:r>
            <w:r>
              <w:rPr>
                <w:rFonts w:cs="Times New Roman"/>
                <w:sz w:val="28"/>
                <w:szCs w:val="28"/>
              </w:rPr>
              <w:t xml:space="preserve"> свою деятельность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выразительно чи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М. Зощенко «Золотые слова». Смысл названия рассказа. Главная мысль произведения. Герои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о чем рассказ? Почему автор выбрал именно такое название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урд, прельща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находить в тексте пословицы, и объяснять их смысл, соотносить пословицы и содержания произведения, читать по ролям, учитывая особенности речи герое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ть действие в связи с поставленной задачей и условиями ее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разительно чи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М. Зощенко «Золотые слова». Особенности юмористического рассказа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автор назвал «золотыми»? И почему? В чем особенность юмористического рассказ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ые слов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ксте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,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бъяснять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х смысл,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сить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овицы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держания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,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по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ям,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ывая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и героев,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атся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мористичес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х рассказ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ть действие в связи с поставленной задачей и условиями ее реализации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слуш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. Зощенко «Великие путешественники». Особенности юмористического рассказа. Геро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автор назвал ребят «Великими путешественниками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ким признакам можно назвать этот рассказ юмористическим? Почему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ограф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делять особенности юмористического рассказа, выразительно читать, описывать главных героев, их характер, определять главную мысль  юмористического рассказ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170E02"/>
                <w:sz w:val="28"/>
                <w:szCs w:val="28"/>
              </w:rPr>
              <w:t xml:space="preserve">Р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170E02"/>
                <w:sz w:val="28"/>
                <w:szCs w:val="28"/>
              </w:rPr>
              <w:t>К 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ечь других.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тношение к процессу выбора и выполнения заданий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. Зощенко «Великие путешественники». Восстановление порядка событ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важном хотел нам рассказать Зощен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о поведение ребят в рассказе? Кто больше понравился и почему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делять особенности юмористического рассказа, выразительно читать, описывать главных героев, пересказывать текст, восстанавливать порядок событ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ar-SA"/>
              </w:rPr>
              <w:t xml:space="preserve">Р 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составлять план и последовательность дейст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оформля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и мысли в устной и письменной форме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выразительно чи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тношение к процессу выбора и выполнения заданий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Н. Носов «Федина задача».  Особенности юмористического рассказа. Анализ заголов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этот рассказ назвать юмористическим? Почему? Определи особенности юмористическ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автор дал такое название своему рассказу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улярный советник, полудённое мор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делять особенности юмористического рассказа, находить связь заглавия и содержания рассказ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Р-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ё предположение (версию) на основе работы с иллюстрацией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выразительно чи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тношение к процессу выбора и выполнения заданий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 Носов «Телефон».  «Друг детства».  Особенности юмористического рассказа. Анализ заголовка.  Сборник юмористических рассказов Н.Носов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особенность данного юмористического рассказа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разительно читать по ролям, находить особенности юмористических рассказов, выявлять характер героев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-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своё предположение (версию) на основе работы с иллюстрацией учебника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находить ответ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 xml:space="preserve">К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выразительно чи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тношение к процессу выбора и выполнения заданий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юмористические рассказы понравились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особенность таких рассказ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является героями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сказывать своё мнение, отношение, сравнивать и характеризовать героев, выразительно читать по-ролям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ирование уровня усвоения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; -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траницам детских журналов (5 ч)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званием  раздела. Прогнозирование содержания раздела. «Мурзилка» и «Веселые картинки» - самые старые журна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журналы вы чи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интересные журналы Вам читали ваши родит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прогнозировать содержание раздела, , высказывать своё мнение, отношение, находить в журнале полезную информацию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-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color w:val="170E02"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И. Ермолаев «Проговорился», «Воспитатели». Пересказ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проговорился попугай? Почему получилась такая неприятность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ость, доброта, отзывчив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план подробного пересказа текста,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сказывать текст,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ходить главную мысль текст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: подроб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ебольшие тексты.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-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к совершенствованию собственной реч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стер «Вредные советы». Создание собственного сборника добрых совето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писатель даёт именно такие советы? Можно ли эти советы переделать в добры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, отзывчив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т то, что не все бывают советы добрыми. Научатся составлять свои добрые советы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стер «Как получаются легенды». Что такое легенда. Легенды своей семьи, своего города, Своего дома. Пересказ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легенда? Как получаются легенды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нда, миф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отличать легенды от других литературных произведений. Узнают новые интересные легенды. Научатся сочинять легенды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170E02"/>
                <w:sz w:val="28"/>
                <w:szCs w:val="28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170E02"/>
                <w:sz w:val="28"/>
                <w:szCs w:val="28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речь други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отношение к процессу выбора и выполнения заданий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еф «Веселые стихи». Выразительное чтение. Оценка достиж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автор назвал свои стихи веселыми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, ария, валь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разительно читать стихотворения и оценивать свои результат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170E02"/>
                <w:sz w:val="28"/>
                <w:szCs w:val="28"/>
              </w:rPr>
              <w:t>П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: подроб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небольшие тексты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  <w:t>К-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170E02"/>
                <w:sz w:val="28"/>
                <w:szCs w:val="28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выразительно чи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убежная литература (7ч)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азванием  раздела. Прогнозирование содержания раздела. Древнегреческий миф. «Храбрый Персей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ой Персей? Как ему удалось перехитрить злую колдунью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рость, подвиг, скитался, бессердечная, вельмо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читать выразительно, осознанно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; </w:t>
              <w:br/>
              <w:t xml:space="preserve">– 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ть характеристику главным героям; </w:t>
              <w:br/>
              <w:t>– участвовать в обсуждении прочитанного произвед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 ставить новые учебные задачи в сотрудничестве с учителем,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ориентироваться в разнообразии способ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для решения коммуникативных и 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греческий миф. «Храбрый Персей». Отражение мифологических представлений людей в древнегреческом мифе. Мифологические герои и их подвиги. Переска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Персей стал славным героем? Помнят ли о нем люди в наше время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брость, подвиг, скитался, бессердечная, вельмож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характеризовать героев  на основе анализа их поступков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выразительно, осознанно текст художественного произведения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тему и главную мысль; 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ть характеристику главным героям; </w:t>
              <w:br/>
              <w:t>– участвовать в обсуждении прочитанног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- составлять план и последовательность действ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  <w:t>- 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rPr>
                <w:rFonts w:ascii="Times New Roman" w:hAnsi="Times New Roman" w:eastAsia="NewtonCSanPin-Italic;Times New Roman" w:cs="Times New Roman"/>
                <w:sz w:val="28"/>
                <w:szCs w:val="28"/>
              </w:rPr>
            </w:pPr>
            <w:r>
              <w:rPr>
                <w:rFonts w:eastAsia="NewtonCSanPin-Itali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выразительно чит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текст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. Андерсен «Гадкий утенок».Нравственный смысл сказк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Г. Х. Андерсен так  назвал свою сказку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увствие, переживание, ликующий крик, орава, несураз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Учить оцени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>Р</w:t>
            </w:r>
            <w:r>
              <w:rPr>
                <w:rFonts w:cs="Times New Roman"/>
                <w:sz w:val="28"/>
                <w:szCs w:val="28"/>
              </w:rPr>
              <w:t xml:space="preserve">-в диалоге с учителем </w:t>
            </w:r>
            <w:r>
              <w:rPr>
                <w:rFonts w:cs="Times New Roman"/>
                <w:iCs/>
                <w:sz w:val="28"/>
                <w:szCs w:val="28"/>
              </w:rPr>
              <w:t>вырабатывать</w:t>
            </w:r>
            <w:r>
              <w:rPr>
                <w:rFonts w:cs="Times New Roman"/>
                <w:sz w:val="28"/>
                <w:szCs w:val="28"/>
              </w:rPr>
              <w:t xml:space="preserve"> критерии оценки и </w:t>
            </w:r>
            <w:r>
              <w:rPr>
                <w:rFonts w:cs="Times New Roman"/>
                <w:iCs/>
                <w:sz w:val="28"/>
                <w:szCs w:val="28"/>
              </w:rPr>
              <w:t>определять</w:t>
            </w:r>
            <w:r>
              <w:rPr>
                <w:rFonts w:cs="Times New Roman"/>
                <w:sz w:val="28"/>
                <w:szCs w:val="28"/>
              </w:rPr>
              <w:t xml:space="preserve">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 перерабат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информацию из одной формы в другую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-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. Андерсен «Гадкий утенок». Создание рисунков к сказк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ллюстрации помогут передать содержание сказки подробно.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увствие, переживание, ликующий, орава, несураз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оценивать персонажей по их поступкам и особенностям реч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sz w:val="28"/>
                <w:szCs w:val="28"/>
              </w:rPr>
              <w:t>Р</w:t>
            </w: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cs="Times New Roman"/>
                <w:iCs/>
                <w:sz w:val="28"/>
                <w:szCs w:val="28"/>
              </w:rPr>
              <w:t>составлять план</w:t>
            </w:r>
            <w:r>
              <w:rPr>
                <w:rFonts w:cs="Times New Roman"/>
                <w:sz w:val="28"/>
                <w:szCs w:val="28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-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текст, выражать свои эмоции</w:t>
            </w:r>
          </w:p>
        </w:tc>
      </w:tr>
      <w:tr>
        <w:trPr>
          <w:trHeight w:val="56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й. Итоги года. Литературная викторин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и новыми авторами Вы познакомились?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 проверять себя и самостоятельно оценивать свои достиже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нозирование уровня усвоения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иск и выделение необходимой информации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- 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sz w:val="28"/>
                <w:szCs w:val="28"/>
              </w:rPr>
              <w:t>; 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ahoma"/>
      <w:kern w:val="2"/>
      <w:sz w:val="21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150" w:after="150"/>
      <w:ind w:left="300" w:right="30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9:34:00Z</dcterms:created>
  <dc:creator>Марина</dc:creator>
  <dc:description/>
  <cp:keywords/>
  <dc:language>en-US</dc:language>
  <cp:lastModifiedBy>Алексей</cp:lastModifiedBy>
  <dcterms:modified xsi:type="dcterms:W3CDTF">2012-09-12T21:33:00Z</dcterms:modified>
  <cp:revision>3</cp:revision>
  <dc:subject/>
  <dc:title>№</dc:title>
</cp:coreProperties>
</file>